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6"/>
          <w:szCs w:val="32"/>
        </w:rPr>
      </w:pPr>
      <w:r>
        <w:rPr>
          <w:b/>
          <w:bCs/>
          <w:sz w:val="26"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.12.2016                                  смт Ямпіль                                   № 112  -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розроблення проекту селищної цільової 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и „Розвиток та впровадження екологічних 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ій на 2017-2020”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На підставі пункту 22 статті 26 Закону України „Про місцеве самоврядування в Україні”, з метою надання якісних та систематичних послуг з водопостачання та водовідведення, приведення у відповідність механічної очистки води, зниження соціальної напруги серед населенн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1. Селищному голові Цибулько Н.М. спільно з заступником селищного голови Кучер носом Ю.В. розробити проект програми „Розвиток та впровадження екологічних технологій на 2017-2020”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2. Відповідальним за виконання програми  „Розвиток та впровадження екологічних технологій на 2017-2020” призначити заступника селищного голови Кучер носа Ю.В.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Відповідальному за виконання Програми Кучер носу Ю.В.звітувати   до 20 грудня про хід її виконання.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4. Контроль за виконанням розпорядження залишаю за собою.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ищний голова</w:t>
        <w:tab/>
        <w:tab/>
        <w:tab/>
        <w:t xml:space="preserve">                                       </w:t>
        <w:tab/>
        <w:t>Н.М. Цибулько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9:33:00Z</dcterms:created>
  <dc:creator>SPA</dc:creator>
  <dc:description/>
  <dc:language>en-US</dc:language>
  <cp:lastModifiedBy>SPA</cp:lastModifiedBy>
  <dcterms:modified xsi:type="dcterms:W3CDTF">2016-12-22T09:36:00Z</dcterms:modified>
  <cp:revision>4</cp:revision>
  <dc:subject/>
  <dc:title> </dc:title>
</cp:coreProperties>
</file>