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19.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79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розгляд заяви Кутузової О.В.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Кутузової О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Кутузової Олени Володимирівни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19.09.2016 № 79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яви Кутузової Олени Володимирів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1. Цибулько Наталія Миколаївна   </w:t>
        <w:tab/>
        <w:t>- селищний голова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Чайка Лариса Степанівна              - спеціаліст І категорії,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Нужний Сергій Федорович          - депутат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Цибулько Н.М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 xml:space="preserve">Чайка Л.С.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Нужний С.Ф.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cp:keywords/>
  <dc:language>en-US</dc:language>
  <cp:lastModifiedBy>1111</cp:lastModifiedBy>
  <cp:lastPrinted>2016-09-19T15:04:00Z</cp:lastPrinted>
  <dcterms:modified xsi:type="dcterms:W3CDTF">2016-09-27T10:13:00Z</dcterms:modified>
  <cp:revision>43</cp:revision>
  <dc:subject/>
  <dc:title/>
</cp:coreProperties>
</file>