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7.03.2020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 xml:space="preserve"> 32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uk-UA"/>
        </w:rPr>
        <w:t>1. Скликати  засідання виконкому 31.03.2020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.  На розгляд  винести такі  питання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2.1.) п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ан виконання </w:t>
      </w:r>
      <w:r>
        <w:rPr>
          <w:sz w:val="28"/>
          <w:szCs w:val="28"/>
          <w:lang w:val="uk-UA"/>
        </w:rPr>
        <w:t xml:space="preserve">колективного договору УСЗН Ямпільської районної державної адміністрації  та   пит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хорони праці</w:t>
        <w:tab/>
        <w:t>;</w:t>
        <w:tab/>
        <w:t xml:space="preserve">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2.2) про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стан     надання послуг населенню УСЗН Ямпільської   районної державної адміністрації у 2019 році ;</w:t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) про затвердження плану роботи виконкому на ІІ квартал 2020 року;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4.) п</w:t>
      </w:r>
      <w:r>
        <w:rPr>
          <w:sz w:val="28"/>
          <w:szCs w:val="28"/>
          <w:lang w:val="uk-UA"/>
        </w:rPr>
        <w:t>ро організацію робіт і проведення місячника благоустрою, з  наведення  належного санітарного стану на території Ямпільської  селищн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5.) про   затвердження акту обстеження зелених насаджень  на предмет їх знесення ; </w:t>
        <w:tab/>
        <w:tab/>
        <w:tab/>
        <w:tab/>
        <w:tab/>
        <w:tab/>
        <w:tab/>
        <w:tab/>
        <w:tab/>
        <w:t xml:space="preserve">     </w:t>
        <w:tab/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) про затвердження положення про порядок функціонування кладовищ                          та утримання місць поховання на території Ямпільської селищної ради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7.) про затвердження протоколу № 2 від 27.03.2020 року  засідання конкурсної комісії з визначення виконавця послуг зі збирання та вивезення  побутових відходів на території Ямпільської селищн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) про затвердження проектно - кошторисної документації  « Будівництво мережі водопостачання індивідуальних житлових будинків по вулицях Миру, Кооперативна  по  в  смт Ямпіль    Сумської області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) про затвердження проектно - кошторисної документації   « Будівництво мережі водопостачання індивідуальних житлових будинків  по вулиці Травнева  по  в  смт Ямпіль    Сумської області»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) про затвердження проектно - кошторисної документації  « Будівництво мережі водопостачання індивідуальних житлових будинків по вулиці Шкільна на  по  в  смт Ямпіль    Сумської області» .   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ретарю виконавчого комітету  Ісаєнко Т.М. запросити на засідання виконкому :членів виконкому , представника УСЗН Ямпільської РДА ,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Alex</dc:creator>
  <dc:description/>
  <cp:keywords/>
  <dc:language>en-US</dc:language>
  <cp:lastModifiedBy>Secretar</cp:lastModifiedBy>
  <cp:lastPrinted>2020-03-24T13:20:00Z</cp:lastPrinted>
  <dcterms:modified xsi:type="dcterms:W3CDTF">2020-03-24T14:12:00Z</dcterms:modified>
  <cp:revision>266</cp:revision>
  <dc:subject/>
  <dc:title>УКРАЇНА</dc:title>
</cp:coreProperties>
</file>