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токол №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мт Ямпіль</w:t>
        <w:tab/>
        <w:tab/>
        <w:tab/>
        <w:tab/>
        <w:tab/>
        <w:tab/>
        <w:tab/>
        <w:tab/>
        <w:tab/>
        <w:t>16 грудня 2020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ойчунь В.О., Кириченко А.Ф., Ковальов П.В., Левченко О.В., Родінка Є.О., Рябуха М.М.   (6 депутатів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1. Про вибори заступника голови та секретаря постійної комісії Ямпільської селищної ради восьмого скликання 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з пита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бюджету, фінансів, планування, ринкових реформ і управління комунальною власністю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</w:t>
      </w: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 xml:space="preserve">Бойчунь Вадим Олександрович –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голова 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бюджету, фінансів, планування, ринкових реформ і управління комунальною власніст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1. Про вибори заступника голови та секретаря постійної комісії Ямпільської селищної ради восьмого скликання 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з пита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бюджету, фінансів, планування, ринкових реформ і управління комунальною власніст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 xml:space="preserve">Бойчуня Вадима Олександровича –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голову 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бюджету, фінансів, планування, ринкових реформ і управління комунальною власніст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Бойчунь В.О.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ніс пропозицію обрати секретарем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бюджету, фінансів, планування, ринкових реформ і управління комунальною власністю Левченко О.В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5; "проти" – 0; "утримались" – 1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Бойчунь В.О.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ніс пропозицію обрати заступником голов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бюджету, фінансів, планування, ринкових реформ і управління комунальною власністю Родінку Є.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5; "проти" – 0; "утримались" – 1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брати заступником голов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питань бюджету, фінансів, планування, ринкових реформ і управління комунальною власністю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Родінку Є.О.,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секретарем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 xml:space="preserve">питань бюджету, фінансів, планування, ринкових реформ і управління комунальною власністю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Левченко О.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ва</w:t>
        <w:tab/>
        <w:tab/>
        <w:tab/>
        <w:tab/>
        <w:tab/>
        <w:tab/>
        <w:tab/>
        <w:tab/>
        <w:t>Вадим Бойчун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екретар</w:t>
        <w:tab/>
        <w:tab/>
        <w:tab/>
        <w:tab/>
        <w:tab/>
        <w:tab/>
        <w:tab/>
        <w:tab/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2:00Z</dcterms:created>
  <dc:creator>user</dc:creator>
  <dc:description/>
  <cp:keywords/>
  <dc:language>en-US</dc:language>
  <cp:lastModifiedBy>User</cp:lastModifiedBy>
  <cp:lastPrinted>2020-12-17T10:59:00Z</cp:lastPrinted>
  <dcterms:modified xsi:type="dcterms:W3CDTF">2020-12-21T14:16:00Z</dcterms:modified>
  <cp:revision>104</cp:revision>
  <dc:subject/>
  <dc:title/>
</cp:coreProperties>
</file>