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3.10 .2016 </w:t>
        <w:tab/>
        <w:tab/>
        <w:tab/>
        <w:tab/>
        <w:t>смт Ямпіль                           №  85 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ликання 11  сесії  сьомого 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4  статті 46 , пункту 8 частини 3 статті 42 Закону України “Про місцеве самоврядування в Україні”  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ликати одинадцяту  сесію селищної ради 7 скликання                          12.10 .2016 року о 10-00 в приміщенні Ямпільської селищної ради  </w:t>
      </w:r>
    </w:p>
    <w:p>
      <w:pPr>
        <w:pStyle w:val="Normal"/>
        <w:tabs>
          <w:tab w:val="clear" w:pos="708"/>
          <w:tab w:val="left" w:pos="797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 засідання одинадцятої сесії сьомого скликання Ямпільської селищної ради винести таке питання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несення змін та доповнень до рішення Ямпільської селищної ради від 25.12.2015  « Про селищний бюджет на 2016 рік» </w:t>
      </w:r>
      <w:r>
        <w:rPr>
          <w:rFonts w:cs="Times New Roman" w:ascii="Times New Roman" w:hAnsi="Times New Roman"/>
          <w:i/>
          <w:sz w:val="28"/>
          <w:szCs w:val="28"/>
        </w:rPr>
        <w:t>.( Доповідає головний бухгалтер Рубан Н.М)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</w:rPr>
        <w:t>Про проведення звітів депутатів Ямпільської селищної ради  перед виборцями (</w:t>
      </w:r>
      <w:r>
        <w:rPr>
          <w:rFonts w:cs="Times New Roman" w:ascii="Times New Roman" w:hAnsi="Times New Roman"/>
          <w:i/>
          <w:sz w:val="28"/>
          <w:szCs w:val="28"/>
        </w:rPr>
        <w:t xml:space="preserve">Доповідає секретар ради Ісаєнко Т.М 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Земельні питання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оповідає спеціаліст І категорії Чайка Л.С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 xml:space="preserve"> Про розгляд заяви Царик Л.С. щодо надання дозволу на дострокове розірвання договору оренди земл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Про розгляд заяви гр. Бабич Т.Ю.  щодо надання  дозволу на розробку технічної  документації із землеустрою  щодо встановлення меж земельних  ділянок в   натурі (на місцевості)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власні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Про розгляд заяви гр. Андрейчикової В.М. щодо надання  дозволу на розробку технічної  документації із землеустрою щодо встановлення меж земельних ділянок в   натурі (на місцевості)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влас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ро розгляд заяв гр. Николишена Л.І., Ніколишина М.В., про надання  дозволу на розробку технічної 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з  землеустрою щодо встановлення  меж земельної ділянки в натурі  (на місцевості)  у власні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розгляд заяви гр. </w:t>
      </w:r>
      <w:r>
        <w:rPr>
          <w:rFonts w:cs="Times New Roman" w:ascii="Times New Roman" w:hAnsi="Times New Roman"/>
          <w:sz w:val="28"/>
          <w:szCs w:val="28"/>
        </w:rPr>
        <w:t>Насико В.А.</w:t>
      </w:r>
      <w:r>
        <w:rPr>
          <w:rFonts w:cs="Times New Roman" w:ascii="Times New Roman" w:hAnsi="Times New Roman"/>
          <w:bCs/>
          <w:sz w:val="28"/>
          <w:szCs w:val="28"/>
        </w:rPr>
        <w:t>, про надання  дозволу на розробку проекту землеустрою щодо відведення земельної ділянки для гаражного будівництва у власні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розгляд заяви гр. Кальченка О.Є. щодо затвердження 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житлового будинку,  господарських будівель і споруд (присадибна ділянка), ведення  особистого селянського господар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 технічної документації  із землеустрою щодо встановлення меж земельної ділянки в натурі (на місцевості) гр. Гончеревського В.М., Гончеревського М.М.   для будівництва  та  обслуговування житлового будинку,  господарських будівель і споруд (присадибна ділянка), ведення особистого селянського господар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 Про розгляд заяви гр. Шкурат М.І. щодо припинення права користування земельними ділянк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 розгляд заяви гр. Дорошенко Г.С. щодо припинення права користування земельними ділянк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 Про затвердження детального плану території земельної ділянки орієнтовною для будівництва та обслуговування житлового будинку, господарських будівель та споруд за адресою смт Ямпіль вул. Речиц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</w:t>
      </w:r>
      <w:r>
        <w:rPr>
          <w:rFonts w:cs="Times New Roman" w:ascii="Times New Roman" w:hAnsi="Times New Roman"/>
          <w:bCs/>
          <w:sz w:val="28"/>
          <w:szCs w:val="28"/>
        </w:rPr>
        <w:t xml:space="preserve">  Про  розгляд  актів  погоджу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ісії по розгляду зая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.</w:t>
      </w:r>
      <w:r>
        <w:rPr>
          <w:rFonts w:cs="Times New Roman" w:ascii="Times New Roman" w:hAnsi="Times New Roman"/>
          <w:sz w:val="28"/>
          <w:szCs w:val="28"/>
        </w:rPr>
        <w:t xml:space="preserve"> Галушко Р.М., Кутузової О.В., Тимошенка В.В., Шаповал Н.П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Ямпільської селищн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</w:t>
      </w:r>
      <w:r>
        <w:rPr>
          <w:rFonts w:cs="Times New Roman" w:ascii="Times New Roman" w:hAnsi="Times New Roman"/>
          <w:sz w:val="28"/>
          <w:szCs w:val="28"/>
        </w:rPr>
        <w:t>.  Про розгляд клопотання Регіонального відділення фонду державного майна України по Сумській області щодо надання  дозволу на розробку технічної  документації із землеустрою щодо встановлення меж земельної ділянки в   натурі (на місцевості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розгляд заяви гр. Одинець Н.В. щодо надання  дозволу на розробку технічної  документації із землеустрою щодо встановлення меж земельних ділянок в   натурі (на місцевості)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влас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4.</w:t>
      </w:r>
      <w:r>
        <w:rPr>
          <w:rFonts w:cs="Times New Roman" w:ascii="Times New Roman" w:hAnsi="Times New Roman"/>
          <w:sz w:val="28"/>
          <w:szCs w:val="28"/>
        </w:rPr>
        <w:t xml:space="preserve"> Про розгляд клопотання Ямпільської районної ради та виробничого підрозділу Конотопської дирекції залізничних перевезень щодо зменшення ставок податку або надання пільги щодо сплати земельного податку на 2017 рік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3.15.</w:t>
      </w:r>
      <w:r>
        <w:rPr>
          <w:rFonts w:cs="Times New Roman" w:ascii="Times New Roman" w:hAnsi="Times New Roman"/>
          <w:sz w:val="28"/>
          <w:szCs w:val="28"/>
        </w:rPr>
        <w:t xml:space="preserve"> Про   розгляд заяви  ФОП Ковтуненка О.М. щодо внесення змін до договору оренди земл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засідання сесії запросити: депутатів Ямпільської селищної ради сьомого скликання, головного бухгалтера Рубан Н.М., спеціаліста І категорії Чайку Л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Н.М. Цибулько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9:00Z</dcterms:created>
  <dc:creator>SPA</dc:creator>
  <dc:description/>
  <dc:language>en-US</dc:language>
  <cp:lastModifiedBy>SPA</cp:lastModifiedBy>
  <dcterms:modified xsi:type="dcterms:W3CDTF">2016-10-10T09:03:00Z</dcterms:modified>
  <cp:revision>3</cp:revision>
  <dc:subject/>
  <dc:title>ЯМПІЛЬСЬКА СЕЛИЩНА РАДА</dc:title>
</cp:coreProperties>
</file>