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ЯМПІЛЬСЬКА СЕЛИЩНА РАДА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ЯМПІЛЬСЬКОГО РАЙОНУ  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УМСЬ</w:t>
      </w:r>
      <w:r>
        <w:rPr>
          <w:b/>
          <w:bCs/>
          <w:sz w:val="28"/>
          <w:szCs w:val="28"/>
        </w:rPr>
        <w:t>КОЇ ОБЛАСТІ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ЯМПІЛЬСЬКОГО  </w:t>
      </w: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  <w:lang w:val="uk-UA"/>
        </w:rPr>
        <w:t xml:space="preserve">07.10.2020                                          </w:t>
      </w:r>
      <w:r>
        <w:rPr>
          <w:b/>
          <w:bCs/>
          <w:sz w:val="28"/>
          <w:szCs w:val="28"/>
        </w:rPr>
        <w:t xml:space="preserve"> смт Ямпіль                                  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uk-UA"/>
        </w:rPr>
        <w:t xml:space="preserve">  78 –ОД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кликання засідання   виконком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но до  статті  46 Закону України “Про місцеве самоврядування в Україні ” :</w:t>
      </w:r>
    </w:p>
    <w:p>
      <w:pPr>
        <w:pStyle w:val="Normal"/>
        <w:ind w:left="36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кликати  засідання виконкому 09.10.2020  року о 10 - 00 в приміщенні Ямпільської селищн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На розгляд  винести такі  питання 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 розгляд заяви гр. Демича Д.В. щодо   клопотання перед РДА про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несення його  до списків забудовників  по програмі  «Власний дім»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ня акта приймання - передачі відомчого житлового                   фонду  в комунальну власність Ямпільської   селищної ради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екретарю виконавчого комітету  Ісаєнко Т.М. запросити на засідання виконкому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ленів виконком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b/>
          <w:sz w:val="28"/>
          <w:szCs w:val="28"/>
          <w:lang w:val="uk-UA"/>
        </w:rPr>
        <w:t>Голова                                                                               Наталія ЦИБУЛЬКО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20"/>
      <w:pgMar w:left="1134" w:right="1134" w:gutter="0" w:header="0" w:top="142" w:footer="0" w:bottom="28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rFonts w:ascii="Calibri" w:hAnsi="Calibri" w:cs="Calibri"/>
      <w:sz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4"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2">
    <w:name w:val="Основной текст с отступом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7:39:00Z</dcterms:created>
  <dc:creator>1</dc:creator>
  <dc:description/>
  <cp:keywords/>
  <dc:language>en-US</dc:language>
  <cp:lastModifiedBy>User</cp:lastModifiedBy>
  <cp:lastPrinted>2020-10-15T10:33:00Z</cp:lastPrinted>
  <dcterms:modified xsi:type="dcterms:W3CDTF">2020-10-15T12:37:00Z</dcterms:modified>
  <cp:revision>408</cp:revision>
  <dc:subject/>
  <dc:title>Перелік ЗВТ по селищній раді</dc:title>
</cp:coreProperties>
</file>