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5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26 лютого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одінка Є.О., Рябуха М.М., Кириченко А.Ф. (6 депутатів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прошені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кварцова Оксана Віктор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ьменко Сергій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перший заступник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ябуха Олександр Віталій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культури та туризм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и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удеса Світлана Анатолії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ретар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1. Про внесення змін до рішення п’ятої сесії Ямпільської селищної ради восьмого скликання від 09.02.2021 «Про припинення клубних закладів у зв’язку з реорганізацією шляхом приєднан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游明朝;MS PMincho" w:cs="Times New Roman" w:ascii="Times New Roman" w:hAnsi="Times New Roman"/>
          <w:sz w:val="28"/>
          <w:szCs w:val="28"/>
          <w:lang w:val="uk-UA" w:eastAsia="uk-UA"/>
        </w:rPr>
        <w:t xml:space="preserve">2. Про надання в оренду нерухомого майна (приміщення) Шосткинській районній раді Сумської області без проведення аукціо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uk-UA" w:eastAsia="ko-KR"/>
        </w:rPr>
        <w:t xml:space="preserve">3. Про внесення змін до рішення першої сесії Ямпільської селищної ради восьмого скликання від 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08.12.2020</w:t>
      </w:r>
      <w:r>
        <w:rPr>
          <w:rFonts w:eastAsia="Batang;바탕" w:cs="Times New Roman" w:ascii="Times New Roman" w:hAnsi="Times New Roman"/>
          <w:sz w:val="28"/>
          <w:szCs w:val="28"/>
          <w:lang w:val="uk-UA" w:eastAsia="ko-KR"/>
        </w:rPr>
        <w:t xml:space="preserve"> «Про визначення умов оплати праці Ямпільського селищного голов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Про затвердження Ямпільскої селищної програми підтримки індивідуального житлового будівництва «Власний дім» на 2021-2022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Times New Roman"/>
          <w:sz w:val="28"/>
          <w:szCs w:val="28"/>
          <w:lang w:val="uk-UA" w:eastAsia="uk-UA"/>
        </w:rPr>
      </w:pPr>
      <w:r>
        <w:rPr>
          <w:rFonts w:eastAsia="游明朝;MS PMincho" w:cs="Times New Roman" w:ascii="Times New Roman" w:hAnsi="Times New Roman"/>
          <w:sz w:val="28"/>
          <w:szCs w:val="28"/>
          <w:lang w:val="uk-UA" w:eastAsia="uk-UA"/>
        </w:rPr>
        <w:t>6. Про надання в оренду нерухомого майна (приміщення) Шосткинської районної державної адміністрації Сумської області без проведення аукціону.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eastAsia="游明朝;MS PMincho" w:cs="Times New Roman"/>
          <w:sz w:val="28"/>
          <w:szCs w:val="28"/>
          <w:lang w:val="uk-UA" w:eastAsia="uk-UA"/>
        </w:rPr>
      </w:pPr>
      <w:r>
        <w:rPr>
          <w:rFonts w:eastAsia="游明朝;MS PMincho" w:cs="Times New Roman" w:ascii="Times New Roman" w:hAnsi="Times New Roman"/>
          <w:sz w:val="28"/>
          <w:szCs w:val="28"/>
          <w:lang w:val="uk-UA" w:eastAsia="uk-UA"/>
        </w:rPr>
        <w:t xml:space="preserve">7. Про зміну площі орендованого приміщення Ямпільською районною державною адміністраціє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затвердження акту приймання–передачі майна Ямпільського районного центру комплексної реабілітації для осіб з інвалідніст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затвердження акту приймання–передачі майна Ямпільського районного територіального центру надання соціальних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затвердження акту приймання–передачі майна Ямпільського районного центру соціальних служб для сім’ї, дітей та мол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Times New Roman"/>
          <w:sz w:val="28"/>
          <w:szCs w:val="28"/>
          <w:lang w:val="uk-UA" w:eastAsia="uk-UA"/>
        </w:rPr>
      </w:pPr>
      <w:r>
        <w:rPr>
          <w:rFonts w:eastAsia="游明朝;MS PMincho" w:cs="Times New Roman" w:ascii="Times New Roman" w:hAnsi="Times New Roman"/>
          <w:sz w:val="28"/>
          <w:szCs w:val="28"/>
          <w:lang w:val="uk-UA" w:eastAsia="uk-UA"/>
        </w:rPr>
        <w:t>11. Про надання в оренду нерухомого майна (приміщення) управлінню соціального захисту населення Шосткинської районної державної адміністрації без проведення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2. 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ро затвердження передавальних ак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прийняття окремого індивідуально визначеного майна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ро прийняття окремого індивідуально визначеного майна (транспортний засіб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</w:t>
      </w:r>
      <w:r>
        <w:rPr>
          <w:rFonts w:eastAsia="Batang;바탕" w:cs="Times New Roman" w:ascii="Times New Roman" w:hAnsi="Times New Roman"/>
          <w:bCs/>
          <w:sz w:val="28"/>
          <w:szCs w:val="28"/>
          <w:lang w:val="uk-UA" w:eastAsia="ru-RU"/>
        </w:rPr>
        <w:t>5. 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6. Про затвердження фінансового плану комунального некомерційного підприємства «Ямпільська лікарня» Ямпільської селищної ради Сумської області на 2021 рі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7. Про прийняття на баланс кредиторської та дебіторської заборгованості СОКП «Фонд інвестування об`єктів соціальної сфери та промисловості».</w:t>
      </w:r>
    </w:p>
    <w:p>
      <w:pPr>
        <w:pStyle w:val="Normal"/>
        <w:widowControl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8. 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Times New Roman"/>
          <w:sz w:val="28"/>
          <w:szCs w:val="28"/>
          <w:lang w:val="uk-UA" w:eastAsia="uk-UA"/>
        </w:rPr>
      </w:pPr>
      <w:r>
        <w:rPr>
          <w:rFonts w:eastAsia="游明朝;MS PMincho" w:cs="Times New Roman" w:ascii="Times New Roman" w:hAnsi="Times New Roman"/>
          <w:sz w:val="28"/>
          <w:szCs w:val="28"/>
          <w:lang w:val="uk-UA" w:eastAsia="uk-UA"/>
        </w:rPr>
        <w:t xml:space="preserve">19. Про надання згоди КНП «Ямпільська лікарня» на надання в оренду нерухомого майна (приміщення) комунальній установі Ямпільський територіальний центр надання соціальних послуг Ямпільської селищної ради без проведення аукці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Про передачу відокремлених структурних підрозділів КНП «Ямпільська лікарня»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. Про передачу окремого індивідуально визначеного майна (транспортні засоби) КНП «Ямпільська лікарня»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 Про надання згоди на передачу холодильника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Indesit</w:t>
      </w:r>
      <w:r>
        <w:rPr>
          <w:rFonts w:cs="Times New Roman" w:ascii="Times New Roman" w:hAnsi="Times New Roman"/>
          <w:sz w:val="28"/>
          <w:szCs w:val="28"/>
          <w:lang w:val="uk-UA"/>
        </w:rPr>
        <w:t>» з балансу КНП «Ямпільська лікарня»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游明朝;MS PMincho" w:cs="Arial"/>
          <w:sz w:val="24"/>
          <w:szCs w:val="24"/>
          <w:lang w:val="uk-UA" w:eastAsia="uk-UA"/>
        </w:rPr>
      </w:pPr>
      <w:r>
        <w:rPr>
          <w:rFonts w:eastAsia="游明朝;MS PMincho" w:cs="Arial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40" w:leader="none"/>
        </w:tabs>
        <w:spacing w:lineRule="atLeast" w:line="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внесення змін до рішення п’ятої сесії Ямпільської селищної ради восьмого скликання від 09.02.2021 «Про припинення клубних закладів у зв’язку з реорганізацією шляхом приєднання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ябуху О. В. –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відділу культури та туризм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2. Про надання в оренду нерухомого майна (приміщення) Шосткинській районній раді Сумської області без проведення аукціон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убар О.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- Ямпільського селищного голов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Про внесення змін до рішення першої сесії Ямпільської селищної ради восьмого скликання від 08.12.2020 «Про визначення умов оплати праці Ямпільського селищного голови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4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5. Про затвердження Ямпільскої селищної програми підтримки індивідуального житлового будівництва «Власний дім» на 2021-2022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6. Про надання в оренду нерухомого майна (приміщення) Шосткинської районної державної адміністрації Сумської області без проведення аукціон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ТУПИЛ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удеса С.А., яка внесла пропозиці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еншити строк орен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01.07.2021 включно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7. Про зміну площі орендованого приміщення Ямпільською районною державною адміністрацією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Чудесу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я Ямпільської селищної рад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8. Про затвердження акту приймання–передачі майна Ямпільського районного центру комплексної реабілітації для осіб з інвалідністю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9. Про затвердження акту приймання–передачі майна Ямпільського районного територіального центру надання соціальних послу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0. Про затвердження акту приймання–передачі майна Ямпільського районного центру соціальних служб для сім’ї, дітей та молоді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1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надання в оренду нерухомого майна (приміщення) управлінню соціального захисту населення Шосткинської районної державної адміністрації без проведення аукціону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2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 затвердження передавальних акті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3. Про прийняття окремого індивідуально визначеного майна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14. Про прийняття окремого індивідуально визначеного майна (транспортний засіб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Кузьменка С.В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шого заступника Ямпільського селищного голов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Програми розвитку надання медичної допомоги населенню комунальним некомерційним підприємством «Ямпільська лікарня» Ямпільської селищної ради на 2021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фінансового плану комунального некомерційного підприємства «Ямпільська лікарня» Ямпільської селищної ради Сумської області на 2021 рі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прийняття на баланс кредиторської та дебіторської заборгованості СОКП «Фонд інвестування об`єктів соціальної сфери та промисловості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 внесення змін до рішення Ямпільської селищної ради від 24.12.2020 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бюджет Ямпільської селищної територіальної громади на 2021 рік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одінку Є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19. Про надання згоди КНП «Ямпільська лікарня» на надання в оренду нерухомого майна (приміщення) комунальній установі Ямпільський територіальний центр надання соціальних послуг Ямпільської селищної ради без проведення аукціону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0. Про передачу відокремлених структурних підрозділів КНП «Ямпільська лікарня»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1. Про передачу окремого індивідуально визначеного майна (транспортні засоби) КНП «Ямпільська лікарня» із комунальної власності Ямпільської селищної територіальної громади в комунальну власність Све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22. Про надання згоди на передачу холодильника марки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ndesit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» з балансу КНП «Ямпільська лікарня» на баланс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УХАЛИ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ойчуня В. О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ого лікаря КНП "Ямпільська лікарня"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одінка Є.О., Рябуха М.М., Кириченко А.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6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шос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54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3-24T12:39:00Z</dcterms:modified>
  <cp:revision>9</cp:revision>
  <dc:subject/>
  <dc:title/>
</cp:coreProperties>
</file>