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  <w:r>
        <w:rPr>
          <w:b/>
          <w:lang w:val="uk-UA"/>
        </w:rPr>
        <w:t xml:space="preserve">Програма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 xml:space="preserve">соціального та економічного розвитку Ямпільської територіальної громади на 2019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41"/>
        <w:gridCol w:w="4819"/>
        <w:gridCol w:w="1787"/>
        <w:gridCol w:w="1616"/>
        <w:gridCol w:w="1636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Назва селищної цільової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Найменування робіт та адреса об’єкт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, тис.грн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right="60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Житлово-комунальне господарство та благоустрій населених пунктів на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2016-2020 рр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 житлового будинку №9 по  вул. Глухівський шля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424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пень 201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 житлового будинку №4 по  вул. 75 Гвард. дивізії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lang w:val="uk-UA"/>
              </w:rPr>
              <w:t>3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равень 201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 житлового будинку №25 по  вул. Спасо-Преображенсь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lang w:val="uk-UA"/>
              </w:rPr>
              <w:t>2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вітень 201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парапету в будинку 6 по бульвару Ювілей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lang w:val="uk-UA"/>
              </w:rPr>
              <w:t>квітень 201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цетральної водопровідної мережі по вул. Шевчен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червень 201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lang w:val="uk-UA"/>
              </w:rPr>
              <w:t>Капітальний ремонт каналізаційної мережі буд.29 по вул. Спасо-Преображенсь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вітень 201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водопровідної мережі буд.9А по вул. Ботаніч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вітень 201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каналізаційної мережі буд. 10 по вул. Заводськ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равень 201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каналізаційної мережі в буд 9б по вул. Собор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lang w:val="uk-UA"/>
              </w:rPr>
              <w:t>травень 201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фундаменту з відмостками буд. 9 вул. Ботаніч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липень 201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фундаменту з відмостками буд. 6 вул. Заводсь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липень 201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фундаменту з відмостками буд.9б вул. Собор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липень 201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lang w:val="uk-UA"/>
              </w:rPr>
              <w:t>Капітальний ремонт фундаменту з відмостками буд.6 б-р Ювілейний ( І під’їзд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липень 2019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зовнішнього освітлення в смт Ямпіль, вул. Лісна, Зелена, Спасо-Преображенська та в с. Імшана вул. Невського та с-ще Привокзальн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люків на каналізаційні і водопровідні колодязі, різноманітного інвентарю , матеріалів для поточного ремонт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30+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тягом 2019 року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точний ремонт зовнішнього освітлення та придбання електроматеріалів та заміна лам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+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тягом 2019 року</w:t>
            </w:r>
          </w:p>
        </w:tc>
      </w:tr>
      <w:tr>
        <w:trPr/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штування зони біля вуличного годинни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травень 2019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штування дистанційної передачі на комерційному вузлі обліку газ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lang w:val="uk-UA"/>
              </w:rPr>
              <w:t>квітень 2019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ка снігозатримувачів на багатоповерхових будинках вулиці Собор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lang w:val="uk-UA"/>
              </w:rPr>
              <w:t>травень 2019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акустичної колонки з мікрофоном для Прудищанського ОДР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lang w:val="uk-UA"/>
              </w:rPr>
              <w:t>березень 2019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 приміщення ДНЗ «Золотий ключи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червень 2019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урн для смітт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червень 2019</w:t>
            </w:r>
          </w:p>
        </w:tc>
      </w:tr>
      <w:tr>
        <w:trPr>
          <w:trHeight w:val="46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. Дорожнє господарство на 2016-2020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Капітальний ремонт тротуарів по вул. Спасо-Преображенська і до повороту на вул. Шкіль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lang w:val="uk-UA"/>
              </w:rPr>
              <w:t>липень-серпень 2019</w:t>
            </w:r>
          </w:p>
        </w:tc>
      </w:tr>
      <w:tr>
        <w:trPr>
          <w:trHeight w:val="26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Регулювання земельних відносин на 2016-2020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готовлення технічної документації на земельні ділянки  для учасників А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i/>
                <w:i/>
                <w:lang w:val="uk-UA"/>
              </w:rPr>
            </w:pPr>
            <w:r>
              <w:rPr>
                <w:lang w:val="uk-UA"/>
              </w:rPr>
              <w:t>14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Виготовлення проектів відведення для випасання худоб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>
          <w:trHeight w:val="70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lang w:val="uk-UA"/>
              </w:rPr>
              <w:t>Виконання земельних робіт щодо встановлення меж адміністративно-територіальних одиниць населених пункті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аж земельної ділянки через аукці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5, 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 та соціальне забезпечення на 2016-2020 р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ділення коштів на поховання  непрацюючих мешканців громад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2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2019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но-мистецька програма на 2016-2020 р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ня святкових заходів у населених пунктах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5,00 +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тягом 2019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lang w:val="uk-UA"/>
              </w:rPr>
              <w:t>Надання матеріальної допомоги мешканцям  постраждалим внаслідок  стихійного лиха на період              2016-2020 р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Допомоги постраждалим від стихійного лиха  (пожеж, буревіїв, АЧС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Розвиток фізичної культури та спорту. Молодь Ямполя 2016-2020 р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едення селищних та участь у  районних спортивних захода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7,0+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 окремих категорій населення (ветеранів Другої світової війни) на 2018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місячна допомога до пенсії ветеранам Другої світової війни в розмірі 200 грн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4,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праці в установах, підпорядкованих селищній раді на 2018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костюмів, рукавиць, інвентарю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,00+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матеріальної допомоги сім’ям військовослужбовців, учасникам АТО на  2018 – 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Виділення одноразової матеріальної допомоги    учасникам А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допомоги хворим нефрологічного профіл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Допомога мешканцям на лікування програмним гемодіаліз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7, 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>
          <w:trHeight w:val="18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иродоохоронні заходи місцевого значе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Обстеження та регулювання водного режим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0,5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>
          <w:trHeight w:val="18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Дезінфекція води в шахтових  колодязя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>
          <w:trHeight w:val="18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Видалення дере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5,00+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Ліквідація стихійних сміттєзвалищ, благоустрій населених пункті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6,00+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>
          <w:trHeight w:val="2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оводження з відходами на території громади 2016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ація збирання, вивезення ТП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50,00+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>
          <w:trHeight w:val="402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грама профілактики правопорушень та боротьбі зі злочинністю на території Ямпільської селищної ради на 2016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відеокаме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 року</w:t>
            </w:r>
          </w:p>
        </w:tc>
      </w:tr>
      <w:tr>
        <w:trPr>
          <w:trHeight w:val="26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Виготовлення дорожніх знакі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Розвитку та впровадження екологічних технологій у смт Ямпіль на 2017-2020 ро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умов праці для якісного виконання посадових обов’язків працівниками селищної ради  у 2017-2020 рр.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атеріалів (меблі, електро- та оргтехніки)  для успішного функціонування ДНЗ ясла-садок «Малятко»  у 2017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громадських робіт та інших робіт тимчасового характер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робіт безробітних, залучених із центру зайнятості на громадські робо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,1+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субвенції із селищного бюджету у 2018-2020 рр.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допомоги бюджетним установам розташованим на території Ямпільської селищн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1,3+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спільно-корисні роботи для боржників, які не сплачують алімен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військовослужбовців військової служби , які зараховані для проходження служби за контрактом у 2019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тягом 2019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сього  2 312  тис. грн.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                </w:t>
        <w:tab/>
        <w:tab/>
        <w:tab/>
        <w:tab/>
        <w:tab/>
        <w:tab/>
        <w:tab/>
        <w:t>Н. ЦИБУЛЬКО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7:57:00Z</dcterms:created>
  <dc:creator>1</dc:creator>
  <dc:description/>
  <dc:language>en-US</dc:language>
  <cp:lastModifiedBy>Alex</cp:lastModifiedBy>
  <cp:lastPrinted>2018-12-21T11:53:00Z</cp:lastPrinted>
  <dcterms:modified xsi:type="dcterms:W3CDTF">2018-12-27T17:57:00Z</dcterms:modified>
  <cp:revision>2</cp:revision>
  <dc:subject/>
  <dc:title>Програма</dc:title>
</cp:coreProperties>
</file>