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7326790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lang w:val="uk-UA"/>
        </w:rPr>
        <w:t>25.08.2020                                       смт  Ямпіль                                          № 1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  «Про місцеве самоврядування в Україні»  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взявши до уваги те, що збільшилась кількість звернень громадян і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1.Інформацію спеціаліста І категорії Чайки Лариси Степанівни                       «Про стан виконання делегованих повноважень селищної ради в сфері регулювання земельних відносин»  прийняти до відома.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Проводити роз’яснювальну роботу серед населення щодо змін в                                                                          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Наталія 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object w:dxaOrig="870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45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71148341" r:id="rId4"/>
        </w:objec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смт 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ро заборгованість по сплат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емельні ділянки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атті 33 Закону України “Про місцеве самоврядування в Україні ” , керуючись статтею 24 Закону України «Про оренду землі», статтею 96 Земельного Кодексу України, заслухавши інформацію спеціаліста І  категорії Чайки Л.С. «Про заборгованість по сплаті орендної плати за орендовані  земельні ділянки на території Ямпільської селищної ради», виконком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Інформацію спеціаліста І категорії Чайки Лариси Степанівни „Про заборгованість по сплаті орендної плати за орендовані  земельні ділянки на території Ямпільської селищної ради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</w:t>
        <w:tab/>
        <w:t xml:space="preserve">                                               Наталія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628584024" r:id="rId6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       смт  Ямпіль                                          № 3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дотримання вимог Закону України «Про засади державної регуляторної політики у сфері господарської діяльності»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firstLine="567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статті 2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у 1 пункту б</w:t>
      </w:r>
      <w:r>
        <w:rPr>
          <w:rStyle w:val="Rvts7"/>
          <w:rFonts w:eastAsia="Times New Roman"/>
          <w:sz w:val="28"/>
          <w:szCs w:val="28"/>
          <w:lang w:val="uk-UA"/>
        </w:rPr>
        <w:t xml:space="preserve">  статті 40 Закону України «Про місцеве самоврядування в Україні» </w:t>
      </w:r>
      <w:r>
        <w:rPr>
          <w:sz w:val="28"/>
          <w:szCs w:val="28"/>
          <w:lang w:val="uk-UA"/>
        </w:rPr>
        <w:t>заслухавши інформацію спеціаліста ІІ категорії Масліхової Ірини Володимирівни  про дотримання вимог Закону України «Про засади державної регуляторної політики у сфері господарської діяльності», виконком  селищної ради</w:t>
      </w:r>
    </w:p>
    <w:p>
      <w:pPr>
        <w:pStyle w:val="Normal"/>
        <w:spacing w:before="280" w:after="28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спеціаліста ІІ категорії Масліхової І.В.  про дотримання вимог Закону України «Про засади державної регуляторної політики у сфері господарської діяльності», взяти до відома (додається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зробникам регуляторних акті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илити роботу щодо проходження процедур прийняття регулято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ом України «Про засади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ої політики у сфері господарської діяльності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тримуватись термінів та послідовності етапів прийняття регуляторних актів та відстежень результативності діючих регуляторних актів.</w:t>
      </w:r>
    </w:p>
    <w:p>
      <w:pPr>
        <w:pStyle w:val="Style15"/>
        <w:spacing w:before="0" w:after="280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цього ріш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lang w:val="uk-UA"/>
        </w:rPr>
        <w:t>ПРОЄКТ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both"/>
        <w:rPr>
          <w:rFonts w:ascii="Arial CYR" w:hAnsi="Arial CYR" w:cs="Arial CYR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Р І Ш Е Н Н 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8.2020                                       смт Ямпіль </w:t>
        <w:tab/>
        <w:tab/>
        <w:tab/>
        <w:tab/>
        <w:tab/>
        <w:t>№ 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списків дітей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дошкільного та шкільного віку                   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о Ямпільській селищній раді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у 2020 році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ab/>
        <w:t>Відповідно до підпункту 4  пункту б статті  32 Закону України “ Про місцеве самоврядування в    Україні ”  ,  з метою обліку дітей дошкільного та шкільного віку ,  проживаючих на території Ямпільської селищної ради у 2020 році , виконком селищн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ab/>
        <w:tab/>
        <w:tab/>
        <w:tab/>
        <w:t>В И Р І Ш И В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Затвердити списки дітей дошкільного віку (від народження до 6 років), які мешкають на території Ямпільської селищної ради, у кількості 246 дітей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>Затвердити списки дітей шкільного віку  до 18 років , які мешкають на території Ямпільської селищної ради, у кількості 637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альність за складання та збереження  списків дітей дошкільного та шкільного віку, проживаючих на території Ямпільської селищної ради,  покласти на спеціаліста І категорії по роботі з молоддю та спорту Кривущенко Олену Олексіївну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/>
      </w:pPr>
      <w:r>
        <w:rPr>
          <w:rStyle w:val="StrongEmphasis"/>
          <w:bCs w:val="false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ЄКТ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.08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 розглянувши підготовлені  документи : розпорядження селищного голови         № 64 -ОД від 14.08.2020 «Про утворення комісії по обстеженню зелених насаджень на території Ямпільської селищної ради  на предмет їх знесення» , акти  комісії від 18.08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8/2020  на знесення зелених насаджень за адресою :                                      смт Ямпіль вул. Бондарівка, буд. 2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Видати ордер № 9/2020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смт Ямпіль вул. 75-ої Гвардійської дивізії, буд. 4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36:00Z</dcterms:created>
  <dc:creator>Secretar</dc:creator>
  <dc:description/>
  <cp:keywords/>
  <dc:language>en-US</dc:language>
  <cp:lastModifiedBy>Secretar</cp:lastModifiedBy>
  <dcterms:modified xsi:type="dcterms:W3CDTF">2020-08-18T11:44:00Z</dcterms:modified>
  <cp:revision>23</cp:revision>
  <dc:subject/>
  <dc:title>Ямпільська селищна рада</dc:title>
</cp:coreProperties>
</file>