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26.10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Гарбузенко Л.І., Косенко Г.І., Мураста Т.І., Проценко О.В.,Терентьєва О.О. (5 депутатів).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варцова Оксана Вікторівна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ступник селищного голови з питань діяльності виконавчих органів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йчунь Вадим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головний лікар КНП «Ямпільська лікарн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ценко Олег Васильович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чальник відділу освіти, молоді та спорту Ямпільської селищної ради;</w:t>
      </w:r>
    </w:p>
    <w:p>
      <w:pPr>
        <w:pStyle w:val="Style17"/>
        <w:spacing w:before="0" w:after="0"/>
        <w:ind w:right="-284" w:hanging="0"/>
        <w:rPr>
          <w:sz w:val="28"/>
          <w:szCs w:val="28"/>
        </w:rPr>
      </w:pPr>
      <w:r>
        <w:rPr>
          <w:b/>
          <w:sz w:val="28"/>
          <w:szCs w:val="28"/>
        </w:rPr>
        <w:t>Рябуха Олександр Віталійович</w:t>
      </w:r>
      <w:r>
        <w:rPr>
          <w:sz w:val="28"/>
          <w:szCs w:val="28"/>
        </w:rPr>
        <w:t xml:space="preserve"> – начальник відділу культури та туризму Ямпільської селищної ради.</w:t>
      </w:r>
    </w:p>
    <w:p>
      <w:pPr>
        <w:pStyle w:val="Style17"/>
        <w:spacing w:before="0" w:after="0"/>
        <w:ind w:right="-284" w:hanging="0"/>
        <w:rPr>
          <w:rFonts w:eastAsia="Times New Roman"/>
          <w:color w:val="212121"/>
          <w:sz w:val="28"/>
          <w:szCs w:val="28"/>
          <w:lang w:eastAsia="ru-RU"/>
        </w:rPr>
      </w:pPr>
      <w:r>
        <w:rPr>
          <w:rFonts w:eastAsia="Times New Roman"/>
          <w:color w:val="21212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селищної цільової програми «Культурно-мистецька програма на 2021 рік»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sz w:val="28"/>
          <w:szCs w:val="28"/>
        </w:rPr>
        <w:t>: Рябуха Олександр Віталійович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ро внесення змін до структури комунального закладу Ямпільський центр культури і дозвілля Ямпільської селищної ради, затвердженої рішенням четвертої сесії Ямпільської селищної ради восьмого скликання 30.12.2020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sz w:val="28"/>
          <w:szCs w:val="28"/>
        </w:rPr>
        <w:t>: Рябуха Олександр Віталійович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о внесення змін до структури комунального закладу Ямпільська публічна бібліотека Ямпільської селищної ради, затвердженої рішенням четвертої сесії Ямпільської селищної ради восьмого скликання 30.12.2020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sz w:val="28"/>
          <w:szCs w:val="28"/>
        </w:rPr>
        <w:t>: Рябуха Олександр Віталійович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ро затвердження переліку базової мережі закладів культури Ямпільської селищної ради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sz w:val="28"/>
          <w:szCs w:val="28"/>
        </w:rPr>
        <w:t>: Рябуха Олександр Віталійович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структури комунального закладу Ямпільська станція юних натуралістів Ямпільської селищної ради, затвердженої рішенням четвертої сесії Ямпільської селищної ради восьмого скликання від 30.12.2020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 xml:space="preserve">(питання виноситься на розгляд сесії)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оповід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Проценко Олег Василь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селищної програми «Освіта Ямпільщини на 2021-2025 роки»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оповід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Проценко Олег Василь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sz w:val="28"/>
          <w:szCs w:val="28"/>
        </w:rPr>
        <w:t>: Бойчунь Вадим Олександрович-</w:t>
      </w:r>
      <w:r>
        <w:rPr>
          <w:rFonts w:cs="Times New Roman" w:ascii="Times New Roman" w:hAnsi="Times New Roman"/>
          <w:sz w:val="28"/>
          <w:szCs w:val="28"/>
        </w:rPr>
        <w:t>головний лікар КНП "Ямпільська лікар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селищної цільової програми «Культурно-мистецька програма на 2021 рік»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бу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В. </w:t>
      </w:r>
      <w:r>
        <w:rPr>
          <w:rFonts w:cs="Times New Roman" w:ascii="Times New Roman" w:hAnsi="Times New Roman"/>
          <w:sz w:val="28"/>
          <w:szCs w:val="28"/>
        </w:rPr>
        <w:t>–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Проценко О.В. був відсутній при розгляді питання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ро внесення змін до структури комунального закладу Ямпільський центр культури і дозвілля Ямпільської селищної ради, затвердженої рішенням четвертої сесії Ямпільської селищної ради восьмого скликання 30.12.2020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бу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В. </w:t>
      </w:r>
      <w:r>
        <w:rPr>
          <w:rFonts w:cs="Times New Roman" w:ascii="Times New Roman" w:hAnsi="Times New Roman"/>
          <w:sz w:val="28"/>
          <w:szCs w:val="28"/>
        </w:rPr>
        <w:t>–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1 (Косенко Г.В.)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о внесення змін до структури комунального закладу Ямпільська публічна бібліотека Ямпільської селищної ради, затвердженої рішенням четвертої сесії Ямпільської селищної ради восьмого скликання 30.12.2020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бу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В. </w:t>
      </w:r>
      <w:r>
        <w:rPr>
          <w:rFonts w:cs="Times New Roman" w:ascii="Times New Roman" w:hAnsi="Times New Roman"/>
          <w:sz w:val="28"/>
          <w:szCs w:val="28"/>
        </w:rPr>
        <w:t>–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1 (Косенко Г.В.)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ро затвердження переліку базової мережі закладів культури Ямпільської селищної ради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ябу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В. </w:t>
      </w:r>
      <w:r>
        <w:rPr>
          <w:rFonts w:cs="Times New Roman" w:ascii="Times New Roman" w:hAnsi="Times New Roman"/>
          <w:sz w:val="28"/>
          <w:szCs w:val="28"/>
        </w:rPr>
        <w:t>–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ро внесення змін до структури комунального закладу Ямпільська станція юних натуралістів Ямпільської селищної ради, затвердженої рішенням четвертої сесії Ямпільської селищної ради восьмого скликання від 30.12.2020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ценка О.В.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СТУП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варцова О.В., яка наголосила, що в майбутньому планується перевести станцію юннатів із статусу позашкільного закладу в статус ботанічного саду. Попередня робота щодо скорочення в закладі велася протягом дев’яти місяців поточного ро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арбузенко Л.І, яка запропонувала залишити 0,5 ставки опалю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3; "проти" – 0; "утримались" – 2 (Гарбузенко Л.І., Косенко Г.В)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селищної програми «Освіта Ямпільщини на 2021-2025 роки»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Style17"/>
        <w:spacing w:before="0" w:after="0"/>
        <w:jc w:val="both"/>
        <w:rPr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ЛУХА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val="ru-RU"/>
        </w:rPr>
        <w:t xml:space="preserve">Проценка О.В. – </w:t>
      </w:r>
      <w:r>
        <w:rPr>
          <w:rFonts w:eastAsia="Times New Roman"/>
          <w:sz w:val="28"/>
          <w:szCs w:val="28"/>
          <w:lang w:val="ru-RU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Бойчуня В.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ного лікаря КНП «Ямпільська лікар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Галина КО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56:00Z</dcterms:created>
  <dc:creator>user</dc:creator>
  <dc:description/>
  <cp:keywords/>
  <dc:language>en-US</dc:language>
  <cp:lastModifiedBy>USER</cp:lastModifiedBy>
  <cp:lastPrinted>2021-11-05T09:34:00Z</cp:lastPrinted>
  <dcterms:modified xsi:type="dcterms:W3CDTF">2021-11-05T12:56:00Z</dcterms:modified>
  <cp:revision>34</cp:revision>
  <dc:subject/>
  <dc:title/>
</cp:coreProperties>
</file>