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18.04.2016 </w:t>
      </w:r>
      <w:r>
        <w:rPr>
          <w:b/>
          <w:bCs/>
          <w:sz w:val="28"/>
          <w:szCs w:val="28"/>
        </w:rPr>
        <w:t xml:space="preserve">                              смт Ямпіль                                         № </w:t>
      </w:r>
      <w:r>
        <w:rPr>
          <w:b/>
          <w:bCs/>
          <w:sz w:val="28"/>
          <w:szCs w:val="28"/>
          <w:lang w:val="uk-UA"/>
        </w:rPr>
        <w:t xml:space="preserve"> 42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”  скликати  засідання виконкому                               26.04.2016 року о 10 - 00 в приміщенні Ямпільської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  винести такі  пит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ро стан   звернень громадян за І квартал 2016 року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Про хід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                  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організації виконання завдань,                                  визначених актами законодавства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ро стан виконання селищного бюджету за І квартал 2016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4. Про підготовку та святкування Дня Перемоги </w:t>
        <w:tab/>
        <w:tab/>
        <w:tab/>
        <w:t xml:space="preserve"> 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Про хід виконання рішення виконкому № 4 від 29.03.2016 « Про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робіт і проведенню місячника по благоустрою,                                  наведенню належного санітарного стану на території Ямпільської                     селищної ради»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Про розгляд довідки про перевірку стану виконання законодавства                         України щодо  звернень громадян  по ДНЗ «Золотий ключик»                                 с-ща Привокзального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 засідання виконкому запросити членів виконкому, спеціаліста І категорії Кривущенко О.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 Цибуль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28:00Z</dcterms:created>
  <dc:creator>User</dc:creator>
  <dc:description/>
  <cp:keywords/>
  <dc:language>en-US</dc:language>
  <cp:lastModifiedBy>User</cp:lastModifiedBy>
  <dcterms:modified xsi:type="dcterms:W3CDTF">2016-04-28T08:29:00Z</dcterms:modified>
  <cp:revision>1</cp:revision>
  <dc:subject/>
  <dc:title> </dc:title>
</cp:coreProperties>
</file>