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Ямпільс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П Р О Т О К О Л № 09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2.08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 xml:space="preserve">Рішення 1- 9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9                                             від 22.08.2018 року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1</w:t>
      </w:r>
      <w:r>
        <w:rPr>
          <w:lang w:val="uk-UA"/>
        </w:rPr>
        <w:t xml:space="preserve">. Про стан виконання делегованих повноважень селищної ради у  </w:t>
        <w:tab/>
        <w:t>№ 1                   сфері регулювання  земельних відносин</w:t>
      </w:r>
    </w:p>
    <w:p>
      <w:pPr>
        <w:pStyle w:val="Normal"/>
        <w:rPr>
          <w:lang w:val="uk-UA"/>
        </w:rPr>
      </w:pPr>
      <w:r>
        <w:rPr>
          <w:lang w:val="uk-UA"/>
        </w:rPr>
        <w:t>2. Про  стан роботи селищної ради щодо реєстрації колективних                     договорів, змін до них</w:t>
        <w:tab/>
        <w:tab/>
        <w:tab/>
        <w:tab/>
        <w:tab/>
        <w:tab/>
        <w:tab/>
        <w:tab/>
        <w:tab/>
        <w:t xml:space="preserve">№ 2 </w:t>
      </w:r>
    </w:p>
    <w:p>
      <w:pPr>
        <w:pStyle w:val="Normal"/>
        <w:rPr>
          <w:lang w:val="uk-UA"/>
        </w:rPr>
      </w:pPr>
      <w:r>
        <w:rPr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rStyle w:val="StrongEmphasis"/>
          <w:b w:val="false"/>
          <w:lang w:val="uk-UA"/>
        </w:rPr>
        <w:t>Про</w:t>
      </w:r>
      <w:r>
        <w:rPr>
          <w:b/>
          <w:lang w:val="uk-UA"/>
        </w:rPr>
        <w:t xml:space="preserve">   </w:t>
      </w:r>
      <w:r>
        <w:rPr>
          <w:lang w:val="uk-UA"/>
        </w:rPr>
        <w:t xml:space="preserve">розгляд заяви гр. </w:t>
      </w:r>
      <w:r>
        <w:rPr>
          <w:rFonts w:cs="Times New Roman CYR" w:ascii="Times New Roman CYR" w:hAnsi="Times New Roman CYR"/>
          <w:lang w:val="uk-UA"/>
        </w:rPr>
        <w:t xml:space="preserve">Адаменко Л.М. </w:t>
      </w:r>
      <w:r>
        <w:rPr>
          <w:lang w:val="uk-UA"/>
        </w:rPr>
        <w:t xml:space="preserve">щодо   клопотання  перед                      РДА про занесення її до списків забудовників  по програмі  </w:t>
      </w:r>
    </w:p>
    <w:p>
      <w:pPr>
        <w:pStyle w:val="Normal"/>
        <w:rPr/>
      </w:pPr>
      <w:r>
        <w:rPr>
          <w:lang w:val="uk-UA"/>
        </w:rPr>
        <w:t>« Власний дім »</w:t>
        <w:tab/>
        <w:tab/>
        <w:tab/>
        <w:tab/>
        <w:tab/>
        <w:tab/>
        <w:tab/>
        <w:tab/>
        <w:tab/>
        <w:tab/>
        <w:t>№ 3</w:t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4. Про </w:t>
      </w:r>
      <w:r>
        <w:rPr>
          <w:rFonts w:cs="Times New Roman CYR" w:ascii="Times New Roman CYR" w:hAnsi="Times New Roman CYR"/>
          <w:lang w:val="uk-UA"/>
        </w:rPr>
        <w:t>розгляд   заяви  ФОП   Івлєвої І.П.    щодо    погодження                         режиму роботи    відділу     спиртних    напоїв   та   тютюнових                      виробів</w:t>
        <w:tab/>
        <w:tab/>
        <w:tab/>
        <w:tab/>
        <w:tab/>
        <w:tab/>
        <w:tab/>
        <w:tab/>
        <w:tab/>
        <w:t>№ 4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5. </w:t>
      </w:r>
      <w:r>
        <w:rPr>
          <w:lang w:val="uk-UA"/>
        </w:rPr>
        <w:t xml:space="preserve">Про незадовільне виконання батьківських обов’язків </w:t>
      </w:r>
    </w:p>
    <w:p>
      <w:pPr>
        <w:pStyle w:val="Normal"/>
        <w:rPr/>
      </w:pPr>
      <w:r>
        <w:rPr>
          <w:lang w:val="uk-UA"/>
        </w:rPr>
        <w:t xml:space="preserve">гр. Катерюшиною Н. М . по відношенню до свого неповнолітнього                     сина </w:t>
        <w:tab/>
        <w:tab/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розгляд листа директора Ямпільського РЦКД </w:t>
        <w:tab/>
        <w:tab/>
        <w:tab/>
        <w:tab/>
        <w:t>№ 6</w:t>
      </w:r>
    </w:p>
    <w:p>
      <w:pPr>
        <w:pStyle w:val="Normal"/>
        <w:rPr/>
      </w:pPr>
      <w:r>
        <w:rPr>
          <w:lang w:val="uk-UA"/>
        </w:rPr>
        <w:t>7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 проведення святкових заходів з нагоди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lang w:val="uk-UA"/>
        </w:rPr>
      </w:pPr>
      <w:r>
        <w:rPr>
          <w:lang w:val="uk-UA"/>
        </w:rPr>
        <w:t>8. Про перенесення  звичайної  виборчої дільниці № 590722</w:t>
        <w:tab/>
        <w:tab/>
        <w:t>№ 8</w:t>
      </w:r>
    </w:p>
    <w:p>
      <w:pPr>
        <w:pStyle w:val="Normal"/>
        <w:rPr>
          <w:lang w:val="uk-UA"/>
        </w:rPr>
      </w:pPr>
      <w:r>
        <w:rPr>
          <w:lang w:val="uk-UA"/>
        </w:rPr>
        <w:t>9. Про доцільність позбавлення батьківських обов’язків                                                   гр. Міроненко С.В. та Тетюру Т.М.</w:t>
        <w:tab/>
        <w:tab/>
        <w:tab/>
        <w:tab/>
        <w:tab/>
        <w:tab/>
        <w:tab/>
        <w:t xml:space="preserve">№ 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           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rFonts w:cs="Times New Roman CYR" w:ascii="Times New Roman CYR" w:hAnsi="Times New Roman CYR"/>
          <w:b/>
          <w:lang w:val="uk-UA"/>
        </w:rPr>
        <w:t>П Р О Т О К О Л № 09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2.08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Члени виконкому: Кучернос Ю.В., Терентьєва О.О., Мазур В.В., Рябуха М.М. , Ісаєнко Т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сутні : Боб В.І. 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спеціаліст І категорії  Чайка Л.С, спеціаліст І категорії Кривущенко О.О. 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Про </w:t>
      </w:r>
      <w:r>
        <w:rPr>
          <w:lang w:val="uk-UA"/>
        </w:rPr>
        <w:t>стан виконання делегованих повноважень селищної ради  у сфері регулювання  земельних відносин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пеціаліст І категорії Чайка Л.С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Про стан роботи селищної ради щодо реєстрації колективних                     договорів, змін до них</w:t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кретар виконкому Ісаєнко Т.М.     (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розгляд заяви гр. </w:t>
      </w:r>
      <w:r>
        <w:rPr>
          <w:rFonts w:cs="Times New Roman CYR" w:ascii="Times New Roman CYR" w:hAnsi="Times New Roman CYR"/>
          <w:lang w:val="uk-UA"/>
        </w:rPr>
        <w:t xml:space="preserve">Адаменко Л.М. </w:t>
      </w:r>
      <w:r>
        <w:rPr>
          <w:lang w:val="uk-UA"/>
        </w:rPr>
        <w:t>щодо   клопотання  перед                      РДА про занесення її до списків забудовників  по програмі  « Власний дім »</w:t>
        <w:tab/>
        <w:t xml:space="preserve">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 ( інформація додається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</w:t>
      </w:r>
      <w:r>
        <w:rPr>
          <w:rFonts w:cs="Times New Roman CYR" w:ascii="Times New Roman CYR" w:hAnsi="Times New Roman CYR"/>
          <w:lang w:val="uk-UA"/>
        </w:rPr>
        <w:t>розгляд   заяви  ФОП   Івлєвої І.П.    щодо    погодження                         режиму роботи    відділу     спиртних    напоїв   та   тютюнових  виробів</w:t>
      </w: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незадовільне виконання батьківських обов’яз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. Катерюшиною Н. М . по відношенню до свого неповнолітнього  сина </w:t>
        <w:tab/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пеціаліст І кат. Кривущенко О.О. 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розгляд листа директора Ямпільського РЦКД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проведення святкових заходів з нагоди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:</w:t>
      </w:r>
      <w:r>
        <w:rPr>
          <w:lang w:val="uk-UA"/>
        </w:rPr>
        <w:t xml:space="preserve"> Спеціаліст І кат. Кривущенко О.О. 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7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перенесення  звичайної  виборчої дільниці № 590722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елищний голова Цибулько Н.М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8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доцільність позбавлення батьківських обов’язків                                                   гр. Міроненко С.В. та Тетюру Т.М.</w:t>
        <w:tab/>
      </w:r>
    </w:p>
    <w:p>
      <w:pPr>
        <w:pStyle w:val="Normal"/>
        <w:jc w:val="both"/>
        <w:rPr/>
      </w:pPr>
      <w:r>
        <w:rPr>
          <w:b/>
          <w:lang w:val="uk-UA"/>
        </w:rPr>
        <w:t xml:space="preserve">Виступили: </w:t>
      </w:r>
      <w:r>
        <w:rPr>
          <w:lang w:val="uk-UA"/>
        </w:rPr>
        <w:t xml:space="preserve">Спеціаліст І кат. Кривущенко О.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9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5504790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2.08. 2018                                      смт  Ямпіль                                          № 1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“Про місцеве самоврядування в Україні”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взявши до уваги те, що збільшилась кількість звернень громадян і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/>
      </w:pPr>
      <w:r>
        <w:rPr>
          <w:lang w:val="uk-UA"/>
        </w:rPr>
        <w:t>1.  Інформацію спеціаліста І категорії Чайки Лариси Степанівни                       „Про стан виконання делегованих повноважень селищної ради в сфері регулювання земельних відносин 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 Проводити роз’яснювальну роботу серед населення щодо змін в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Голова</w:t>
        <w:tab/>
        <w:t xml:space="preserve">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стан  роботи селищної ради щодо реєстрації колективних                     договорів, змін до них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заслухавши інформацію секретаря виконкому Ісаєнко Тетяни Миколаївни щодо стану проведеної роботи по реєстрації колективних договорів, угод, змін до них за І півріччя 2018 року  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 секретаря виконкому Ямпільської селищної ради Ісаєнко Тетяни Миколаївни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 Н Ф О Р М А Ц І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роботи селищної ради щодо реєстрації колективних                     договорів, змін до них та заслуховування звітів голів профспілок про їх виконання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За І півріччя 2018 року  виконавчим комітетом Ямпільської селищної ради було здійснено реєстрацію  4 колективних договорів  ( відділу культури і туризму Ямпільської РДА на 2018-2022 роки , 10 державної пожежно-рятувальної частини Територіального управління МНС України у Сумській області на 2018-2020 роки  , Ямпільської районної держаної адміністрації на 2018-2020 роки , фінансове управління Ямпільської РДА на 2018-2021 роки ) та 5 змін до колективних договору ( ДАП «Ямпільський агролісгосп» ) </w:t>
        <w:tab/>
        <w:tab/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єстрація виконавчим комітет проводиться після надання організацією напису УСЗН Ямпільської РДА, витягу з протоколу засідання профспілки та супроводжуючого листа .  Також періодично раз на квартал ми заслуховуємо звіти голів профспілок щодо виконання колективних договорів та виконання питання охорони праці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22275" cy="5949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Е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2.08.2018 </w:t>
        <w:tab/>
        <w:tab/>
        <w:tab/>
        <w:tab/>
        <w:t xml:space="preserve">        смт Ямпіль </w:t>
        <w:tab/>
        <w:tab/>
        <w:tab/>
        <w:tab/>
        <w:tab/>
        <w:t>№ 3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озгляд заяви гр. </w:t>
      </w:r>
      <w:r>
        <w:rPr>
          <w:rFonts w:cs="Times New Roman CYR" w:ascii="Times New Roman CYR" w:hAnsi="Times New Roman CYR"/>
          <w:b/>
          <w:lang w:val="uk-UA"/>
        </w:rPr>
        <w:t>Адаменко Л.М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щодо   клопотання перед РДА про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занесення її до списків забудовників 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по програмі  «Власний дім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повідно  до пункту 3 підпункту а  статті 30  Закону України “Про місцеве самоврядування в Україні ”,  розглянувши заяву  та документи, надані гр. Адаменко Людмилою Миколаївною щодо клопотання перед відбірковою комісією про занесення її до списків забудовників по програмі “Власний дім” ,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В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Клопотати перед відбірковою комісією при Ямпільській районній державній адміністрації про занесення до списків забудовників по програмі «Власний дім» «персональні дані»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       Н. ЦИБУЛЬКО</w:t>
        <w:tab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left="540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лові відбіркової комісії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и райдержадміністрації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о вибору кандидатур</w:t>
      </w:r>
      <w:r>
        <w:rPr>
          <w:rFonts w:cs="Times New Roman CYR" w:ascii="Times New Roman CYR" w:hAnsi="Times New Roman CYR"/>
          <w:b/>
          <w:lang w:val="uk-UA"/>
        </w:rPr>
        <w:t>и</w:t>
      </w:r>
      <w:r>
        <w:rPr>
          <w:rFonts w:cs="Times New Roman CYR" w:ascii="Times New Roman CYR" w:hAnsi="Times New Roman CYR"/>
          <w:b/>
        </w:rPr>
        <w:t xml:space="preserve"> до </w:t>
      </w:r>
      <w:r>
        <w:rPr>
          <w:rFonts w:cs="Times New Roman CYR" w:ascii="Times New Roman CYR" w:hAnsi="Times New Roman CYR"/>
          <w:b/>
          <w:lang w:val="uk-UA"/>
        </w:rPr>
        <w:t xml:space="preserve">      </w:t>
      </w:r>
      <w:r>
        <w:rPr>
          <w:rFonts w:cs="Times New Roman CYR" w:ascii="Times New Roman CYR" w:hAnsi="Times New Roman CYR"/>
          <w:b/>
        </w:rPr>
        <w:t>занесення до списків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забудовників по програмі</w:t>
      </w:r>
    </w:p>
    <w:p>
      <w:pPr>
        <w:pStyle w:val="Normal"/>
        <w:keepNext w:val="true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“</w:t>
      </w:r>
      <w:r>
        <w:rPr>
          <w:rFonts w:cs="Times New Roman CYR" w:ascii="Times New Roman CYR" w:hAnsi="Times New Roman CYR"/>
          <w:b/>
          <w:lang w:val="uk-UA"/>
        </w:rPr>
        <w:t>Власний дім”</w:t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КЛОПОТ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lang w:val="uk-UA"/>
        </w:rPr>
        <w:t>Виконком Ямпільської селищної ради просить занести до списків забудовників по програмі “Власний дім” «персональні дані»  ,   для проведення капітального ремонту  житлового будинку в сумі 100  ( сто )  тисяч  гривень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Голова                      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Сумської області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2.08.2018</w:t>
        <w:tab/>
        <w:t xml:space="preserve">смт Ямпіль </w:t>
        <w:tab/>
        <w:tab/>
        <w:tab/>
        <w:tab/>
        <w:tab/>
        <w:tab/>
        <w:t>№ 4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  розгляд   заяви  ФОП   Івлєвої І.П.    щодо    погодження    режиму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роботи    відділу     спиртних    напоїв   та   тютюнових        виробів на літній період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підпункту 4 пункту б статті 30  Закону України “ Про місцеве самоврядування в Україні ”, розглянувши заяву та документи,  надані ФОП Івлєвою Іриною Петрівною , щодо погодження режиму роботи відділу спиртних напоїв та тютюнових виробів,    розташованого за адресою : бульвар Ювілейний, 9 в смт Ямпіль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 Погодити режим роботи ФОП  Івлєвій  Ірині Петрівні   відділу спиртних напоїв та тютюнових виробів,   розташованого за адресою : бульвар Ювілейний, 9 в смт Ямпіль Сумської області на літній період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онеділок -  неділя   </w:t>
      </w:r>
      <w:r>
        <w:rPr>
          <w:rFonts w:cs="Times New Roman CYR" w:ascii="Times New Roman CYR" w:hAnsi="Times New Roman CYR"/>
          <w:b/>
          <w:i/>
          <w:lang w:val="uk-UA"/>
        </w:rPr>
        <w:t>з 8-00 до 21-00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  <w:t xml:space="preserve">без вихідних та перерви на обід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анітарний час субота з </w:t>
      </w:r>
      <w:r>
        <w:rPr>
          <w:rFonts w:cs="Times New Roman CYR" w:ascii="Times New Roman CYR" w:hAnsi="Times New Roman CYR"/>
          <w:b/>
          <w:lang w:val="uk-UA"/>
        </w:rPr>
        <w:t>14-00 до 15-00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 ФОП Івлєвій І.П. постійно  підтримувати територію у належному                  санітарному стані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Н. ЦИБУЛЬ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                              смт Ямпіль </w:t>
        <w:tab/>
        <w:tab/>
        <w:tab/>
        <w:tab/>
        <w:tab/>
        <w:t>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атьківських обов’язків гр. Катерюшиної Н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30.08.2016   року № 7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Катерюшиною Надією Михайлівною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казати Катерюшиній Надії Михайлівні  на незадовільне виконання батьківських обов’язків по відношенню до свого неповнолітнього сина «персональні дані»</w:t>
      </w:r>
    </w:p>
    <w:p>
      <w:pPr>
        <w:pStyle w:val="Normal"/>
        <w:jc w:val="both"/>
        <w:rPr/>
      </w:pPr>
      <w:r>
        <w:rPr>
          <w:lang w:val="uk-UA"/>
        </w:rPr>
        <w:t>2.   Зобов’язати Катерюшину Надію Михайлівну 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безпечити належні умови для виховання і проживання  свого неповнолітнього си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истематично підтримувати в належному стані житло та прибудинкову територі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використовувати  соціальну допомогу   за її цільовим призначенням з метою повноцінного утримання с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Попередити Катерюшину Надію Михайлівну  про   позбавлення батьківських прав щодо неповнолітнього с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розгляд листа директор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Ямпільського РЦК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Дня незалежності України, розглянувши лист директора Ямпільського РЦКД Любові Гарбузенко  щодо проведення святкової дискотеки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огодити час проведення святкової дискотеки в рамках відзначення 27-ї річниці Незалежності України , яка відбудеться 24 серпня 2018 року  біля головної сцени селища Ямпіль,  з 22-00 24 серпня 2018 року до 01-00 25 серпня 2018 рок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проведення святкових заходів з нагоди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 xml:space="preserve">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 святкових заходів з нагоди 75-річниці  визволення смт Ямпіль від нацистських окупантів у Другій світовій    війні та  Дня селища Ямпіль  , розглянувши запропоновані заходи  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овести 2 вересня 2018 на території смт Ямпіль   урочисте святкування   </w:t>
      </w:r>
    </w:p>
    <w:p>
      <w:pPr>
        <w:pStyle w:val="Normal"/>
        <w:jc w:val="both"/>
        <w:rPr/>
      </w:pPr>
      <w:r>
        <w:rPr>
          <w:lang w:val="uk-UA"/>
        </w:rPr>
        <w:t xml:space="preserve">75-річниці  визволення смт Ямпіль від нацистських окупантів у Другій світовій    війні та  Дня селища Ямпіль  </w:t>
        <w:tab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3.Затвердити заходи щодо підготовки та святкування 75-річниці                                 визволення смт Ямпіль від нацистських окупантів у Другій світовій                       війні та  Дня селища Ямпіль  </w:t>
        <w:tab/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2.08.2018</w:t>
        <w:tab/>
        <w:tab/>
        <w:t xml:space="preserve">                         смт Ямпіль </w:t>
        <w:tab/>
        <w:tab/>
        <w:tab/>
        <w:tab/>
        <w:t xml:space="preserve">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еренесення  звичайної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борчої дільниці № 5907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но  до  статті  40 Закону України   “ Про місцеве самоврядування в Україні ” ,  Постанови ЦВК № 11 від 24.01.2012 « Про порядок утворення звичайних, закордонних та спеціальних виборчих дільниць» зі змінами та доповненнями  , у зв’язку з  не відповідністю приміщення    Ямпільської ЗОШ І-ІІІ ступенів № 2 на предмет доступності мало мобільних груп населення та людей з інвалідністю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вернутися з клопотанням до голови Ямпільської районної державної  адміністрації про перенесення місцезнаходження звичайної виборчої дільниці № 590722 , яка розташована в приміщенні Ямпільської            ЗОШ І-ІІІ ступенів № 2  за адресою : 41200 смт Ямпіль вул. Спасо-Преображенська , 56 в приміщення Ямпільської районної станції юних натуралістів, що розташоване за адресою : смт Ямпіль                                  вул. Ботанічна, 23, загальною площею 125 м</w:t>
      </w: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>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>для роботи комісії – 50 м</w:t>
      </w: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ля голосування – 75 м</w:t>
      </w: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Надати дане рішення та подання  до відділу ведення Державного реєстру виборців апарату Ямпільської районної державної адміністрації. </w:t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Голова                                                                                    Н.ЦИБУЛЬКО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                              смт Ямпіль </w:t>
        <w:tab/>
        <w:tab/>
        <w:tab/>
        <w:tab/>
        <w:tab/>
        <w:t>№ 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Міроненко С.В. та Тетюру Т.М.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Міроненко Світланою Володимирівною та Тетюрою Тетяною Миколаївною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цільно позбавити батьківських прав гр.. Міроненко Світлану Володимирівну по відношенню до своєї малолітньої доньки «персональні дані» , так як мати не зробила належних висновк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Доцільно  позбавити батьківських прав гр.. Тетюру Тетяну Миколаївну по відношенню до свого неповнолітнього сина «персональні дані», так як мати не виконує свої батьківські обов’яз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16:00Z</dcterms:created>
  <dc:creator>User</dc:creator>
  <dc:description/>
  <cp:keywords/>
  <dc:language>en-US</dc:language>
  <cp:lastModifiedBy>User</cp:lastModifiedBy>
  <cp:lastPrinted>2018-08-27T09:49:00Z</cp:lastPrinted>
  <dcterms:modified xsi:type="dcterms:W3CDTF">2018-09-18T04:36:00Z</dcterms:modified>
  <cp:revision>53</cp:revision>
  <dc:subject/>
  <dc:title>Ямпільська селищна рада</dc:title>
</cp:coreProperties>
</file>