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9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9.09.2020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6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9                                             від 29.09.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Про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стан роботи адміністративної комісії Ямпільської селищ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 </w:t>
        <w:tab/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autoSpaceDE w:val="false"/>
        <w:rPr/>
      </w:pPr>
      <w:r>
        <w:rPr>
          <w:lang w:val="uk-UA"/>
        </w:rPr>
        <w:t xml:space="preserve">2. Про стан  охорони об’єктів культурної спадщини на території     Ямпільської селищної ради у 2020 році  </w:t>
        <w:tab/>
        <w:tab/>
        <w:tab/>
        <w:tab/>
        <w:tab/>
        <w:tab/>
        <w:t>№ 2</w:t>
      </w:r>
    </w:p>
    <w:p>
      <w:pPr>
        <w:pStyle w:val="Normal"/>
        <w:autoSpaceDE w:val="false"/>
        <w:rPr/>
      </w:pPr>
      <w:r>
        <w:rPr>
          <w:lang w:val="uk-UA"/>
        </w:rPr>
        <w:t>3.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</w:t>
      </w:r>
    </w:p>
    <w:p>
      <w:pPr>
        <w:pStyle w:val="Normal"/>
        <w:autoSpaceDE w:val="false"/>
        <w:rPr/>
      </w:pPr>
      <w:r>
        <w:rPr>
          <w:lang w:val="uk-UA"/>
        </w:rPr>
        <w:t xml:space="preserve">2020 року </w:t>
        <w:tab/>
        <w:tab/>
        <w:tab/>
        <w:tab/>
        <w:tab/>
        <w:tab/>
        <w:tab/>
        <w:tab/>
        <w:tab/>
        <w:tab/>
        <w:tab/>
        <w:t>№ 3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4. </w:t>
      </w:r>
      <w:r>
        <w:rPr>
          <w:rFonts w:cs="Times New Roman CYR" w:ascii="Times New Roman CYR" w:hAnsi="Times New Roman CYR"/>
          <w:lang w:val="uk-UA"/>
        </w:rPr>
        <w:t>Про  відведення місця для розміщення  матеріалів передвиборної                  агітації</w:t>
        <w:tab/>
        <w:tab/>
        <w:tab/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5. Про   затвердження актів обстеження зелених насаджень на                            предмет їх знесення</w:t>
      </w:r>
      <w:r>
        <w:rPr>
          <w:b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uk-UA"/>
        </w:rPr>
        <w:t>№ 5</w:t>
      </w:r>
    </w:p>
    <w:p>
      <w:pPr>
        <w:pStyle w:val="Normal"/>
        <w:rPr/>
      </w:pPr>
      <w:r>
        <w:rPr>
          <w:lang w:val="uk-UA"/>
        </w:rPr>
        <w:t>6. Про  доцільність позбавлення батьківських прав                                                          гр. «персональні дані».</w:t>
        <w:tab/>
        <w:tab/>
        <w:tab/>
        <w:tab/>
        <w:tab/>
        <w:tab/>
        <w:tab/>
        <w:tab/>
        <w:tab/>
        <w:t xml:space="preserve">№ 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Emphasis"/>
          <w:i w:val="fals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 ЦИБУЛЬ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9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9.09.2020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0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кретар виконкому  Ісаєнко Т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Рябуха М.М.,  Боб В.І., Кучернос Ю.В., Мазур В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 :  Терентьєва О.О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Цибулько Наталія Миколаївна , селищний голова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1) про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стан роботи адміністративної комісії Ямпільської селищної ради  ;</w:t>
      </w:r>
    </w:p>
    <w:p>
      <w:pPr>
        <w:pStyle w:val="Normal"/>
        <w:rPr>
          <w:lang w:val="uk-UA"/>
        </w:rPr>
      </w:pPr>
      <w:r>
        <w:rPr>
          <w:lang w:val="uk-UA"/>
        </w:rPr>
        <w:t>2) про стан  охорони об’єктів культурної спадщини на території     Ямпільської селищної ради у 2020 році  ;</w:t>
      </w:r>
    </w:p>
    <w:p>
      <w:pPr>
        <w:pStyle w:val="Normal"/>
        <w:autoSpaceDE w:val="false"/>
        <w:rPr/>
      </w:pPr>
      <w:r>
        <w:rPr>
          <w:lang w:val="uk-UA"/>
        </w:rPr>
        <w:t>3)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2020 року ;</w:t>
      </w:r>
    </w:p>
    <w:p>
      <w:pPr>
        <w:pStyle w:val="Normal"/>
        <w:autoSpaceDE w:val="false"/>
        <w:rPr/>
      </w:pPr>
      <w:r>
        <w:rPr>
          <w:lang w:val="uk-UA"/>
        </w:rPr>
        <w:t>4) п</w:t>
      </w:r>
      <w:r>
        <w:rPr>
          <w:rFonts w:cs="Times New Roman CYR" w:ascii="Times New Roman CYR" w:hAnsi="Times New Roman CYR"/>
          <w:lang w:val="uk-UA"/>
        </w:rPr>
        <w:t>ро  відведення місця для розміщення  матеріалів передвиборної агітації;</w:t>
      </w:r>
    </w:p>
    <w:p>
      <w:pPr>
        <w:pStyle w:val="Normal"/>
        <w:autoSpaceDE w:val="false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5) п</w:t>
      </w:r>
      <w:r>
        <w:rPr>
          <w:lang w:val="uk-UA"/>
        </w:rPr>
        <w:t>ро   затвердження актів обстеження зелених насаджень на   предмет їх знесення</w:t>
      </w:r>
      <w:r>
        <w:rPr>
          <w:b/>
          <w:lang w:val="uk-UA"/>
        </w:rPr>
        <w:t xml:space="preserve"> ;</w:t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6) про  доцільність позбавлення батьківських прав гр. «персональні дані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lang w:val="uk-UA"/>
        </w:rPr>
        <w:t xml:space="preserve">голову адміністративної комісії , заступника селищного голову з питань діяльності виконавчих органів ради Кучерноса Юрія Вікторовича про стан роботи адміністративної комісії Ямпільської селищної ради  </w:t>
        <w:tab/>
        <w:t xml:space="preserve">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селищного голову Цибулько Наталію Миколаївну про </w:t>
      </w:r>
      <w:r>
        <w:rPr>
          <w:lang w:val="uk-UA"/>
        </w:rPr>
        <w:t xml:space="preserve">стан  охорони об’єктів культурної спадщини на території     Ямпільської селищної ради у 2020 році  (інформація додається )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Вирішили: 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екретаря виконкому Ісаєнко Тетяну  Миколаївну про затвердження плану роботи виконкому на І</w:t>
      </w:r>
      <w:r>
        <w:rPr>
          <w:lang w:val="en-US"/>
        </w:rPr>
        <w:t>V</w:t>
      </w:r>
      <w:r>
        <w:rPr>
          <w:lang w:val="uk-UA"/>
        </w:rPr>
        <w:t xml:space="preserve"> квартал 2020 року    (інформація додається 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елищного голову Цибулько Наталію Миколаївну про </w:t>
      </w:r>
      <w:r>
        <w:rPr>
          <w:rFonts w:cs="Times New Roman CYR" w:ascii="Times New Roman CYR" w:hAnsi="Times New Roman CYR"/>
          <w:lang w:val="uk-UA"/>
        </w:rPr>
        <w:t>відведення місця для розміщення  матеріалів передвиборної агітації</w:t>
      </w:r>
      <w:r>
        <w:rPr>
          <w:lang w:val="uk-UA"/>
        </w:rPr>
        <w:t xml:space="preserve">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4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заступника селищного голову з питань діяльності виконавчих органів ради Кучерноса Юрія Вікторовича, про  затвердження актів обстеження зелених насаджень на   предмет їх знесення ( інформація додається )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5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4153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спеціаліста І категорії по роботі з молоддю та спорту Кривущенко Олену Олексіївну  про доцільність позбавлення батьківських прав                                   гр. «персональні дані».   ( інформація додається 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6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4153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  Наталія ЦИБУЛЬ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секретар виконкому </w:t>
        <w:tab/>
        <w:tab/>
        <w:tab/>
        <w:t>Тетяна ІСАЄ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260306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про роботу проведену протягом даного періоду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 xml:space="preserve">2. Роботу адміністративної комісії визнати задові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49560634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20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2 </w:t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20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 xml:space="preserve">Відповідно  до статті 40, частин 1,2 статті 52 Закону України                         “ Про місцеве самоврядування в Україні ”, розглянувши запропонований план роботи виконкому на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lang w:val="uk-UA"/>
        </w:rPr>
        <w:t xml:space="preserve"> квартал  2020 року, </w:t>
      </w:r>
      <w:r>
        <w:rPr>
          <w:lang w:val="uk-UA"/>
        </w:rPr>
        <w:t xml:space="preserve">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</w:rPr>
        <w:br/>
        <w:t>I. Перелік питань</w:t>
        <w:br/>
        <w:t xml:space="preserve">для </w:t>
      </w:r>
      <w:r>
        <w:rPr>
          <w:b/>
          <w:bCs/>
          <w:color w:val="FF0000"/>
          <w:sz w:val="28"/>
          <w:szCs w:val="28"/>
          <w:lang w:val="uk-UA"/>
        </w:rPr>
        <w:t>о</w:t>
      </w:r>
      <w:r>
        <w:rPr>
          <w:b/>
          <w:bCs/>
          <w:color w:val="FF0000"/>
          <w:sz w:val="28"/>
          <w:szCs w:val="28"/>
        </w:rPr>
        <w:t>бговорення на засіданні виконкому у I</w:t>
      </w:r>
      <w:r>
        <w:rPr>
          <w:b/>
          <w:bCs/>
          <w:color w:val="FF0000"/>
          <w:sz w:val="28"/>
          <w:szCs w:val="28"/>
          <w:lang w:val="en-US"/>
        </w:rPr>
        <w:t>V</w:t>
      </w:r>
      <w:r>
        <w:rPr>
          <w:b/>
          <w:bCs/>
          <w:color w:val="FF0000"/>
          <w:sz w:val="28"/>
          <w:szCs w:val="28"/>
          <w:lang w:val="uk-UA"/>
        </w:rPr>
        <w:t xml:space="preserve">кварталі 2020 </w:t>
      </w:r>
      <w:r>
        <w:rPr>
          <w:b/>
          <w:bCs/>
          <w:color w:val="FF0000"/>
          <w:sz w:val="28"/>
          <w:szCs w:val="28"/>
        </w:rPr>
        <w:t>року 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>ЖОВТЕНЬ  27.10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виконання  селищного бюджету за 9 місяців 2020 року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стан роботи зі зверненнями громадян за 9 місяців 2020 року </w:t>
            </w:r>
            <w:r>
              <w:rPr/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ЛИСТОПАД   24.11.2020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тують : клубні працівники та спеціаліст І кат. По роботі з молоддю та спорту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ро проект бюджету на 2021 рік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головний бухгалтер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роект програми соціально-економічного розвитку територіальної громади на 2021 рік 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селищний голова.  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>ГРУДЕНЬ 22.12</w:t>
            </w:r>
            <w:r>
              <w:rPr>
                <w:b/>
                <w:lang w:val="uk-UA"/>
              </w:rPr>
              <w:t>.202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Завідуючі клубними закладами   </w:t>
            </w: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Тетяна  ІСАЄНКО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9.09.2020                                     смт Ямпіль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відведення місця для розміщення  матеріалів 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Закону України “ Про місцеве самоврядування в Україні ”,  Виборчого округу України» зі змінами внесеними згідно із Законами № 720-ІХ від 17.06.2020, № 805-ІХ від 16.07.2020, № 884-ІХ                      від 15.09.2020</w:t>
      </w:r>
      <w:bookmarkStart w:id="2" w:name="n4491"/>
      <w:bookmarkEnd w:id="2"/>
      <w:r>
        <w:rPr>
          <w:rFonts w:cs="Times New Roman CYR" w:ascii="Times New Roman CYR" w:hAnsi="Times New Roman CYR"/>
          <w:lang w:val="uk-UA"/>
        </w:rPr>
        <w:t xml:space="preserve"> року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мт Ямпіль – центр селища дошка оголошень ( вулиця                                                Спасо-Преображенська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-  Дошка оголошень біля колишнього Будинку для дітей та юнацтва                              ( вул. Спасо-Преображенська 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. Імшана – приміщення Імшанського  клубу  (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-ще Привокзальне – дошка оголошень залізничного вокзалу ( 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Визначити місце для розміщення тимчасових архітектурних споруд для проведення агітаційної роботи -  в смт Ямпіль бульвар Ювілейний та на асфальтованому трикутнику по вулиці  Спасо-Преображенська 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Наталія ЦИБУЛЬКО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09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8 -ОД від 17.09.2020 «Про утворення комісії по обстеженню зелених насаджень на території Ямпільської селищної ради  на предмет їх знесення» , акт комісії від 24.09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10/2020  на знесення зелених насаджень за адресою :                                      смт Ямпіль вул. Дачна, буд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доцільність позба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их прав гр. </w:t>
      </w:r>
      <w:r>
        <w:rPr>
          <w:lang w:val="uk-UA"/>
        </w:rPr>
        <w:t>«персональні дані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інформацію спеціаліста І категорії Кривущенко Олени Олексіївни ,  про проведену роботу з сім»єю «персональні дані»  , заслухавши пропозиції членів виконкому ,   виконком селищної рад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цільно позбавити батьківських прав гр. «персональні дані» року народження , жительку   вул. «персональні дані» по відношенню до свого неповнолітнього сина «персональні дані», так як мати не зробила належних виснов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64">
    <w:name w:val="rvts64"/>
    <w:basedOn w:val="Style14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4:00Z</dcterms:created>
  <dc:creator>Secretar</dc:creator>
  <dc:description/>
  <cp:keywords/>
  <dc:language>en-US</dc:language>
  <cp:lastModifiedBy>Secretar</cp:lastModifiedBy>
  <cp:lastPrinted>2020-09-30T10:32:00Z</cp:lastPrinted>
  <dcterms:modified xsi:type="dcterms:W3CDTF">2020-10-02T06:57:00Z</dcterms:modified>
  <cp:revision>24</cp:revision>
  <dc:subject/>
  <dc:title>Ямпільська селищна рада</dc:title>
</cp:coreProperties>
</file>