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3.10.2016                                  смт Ямпіль                                      №  84 - 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розгляд заяви Шаповал Н.П. </w:t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щод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3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ідповідно до частини б пункту 5 статті 33 Закону України «Про місцеве самоврядування в Україні», статей 12, 158, 159 Земельного кодексу України, з метою розгляду заяви Шаповал Н.П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Створити погоджувальну комісію з розгляду заяви Шаповал Надії Павлівни (додаток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ищний голова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             </w:t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ного голови </w:t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ід 03.10.2016 № 84-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оджувальної комісії по розгля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и Шаповал Надії Павлів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Цибулько Наталія Миколаївна   </w:t>
        <w:tab/>
        <w:t>- селищний голова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а комісії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Чайка Лариса Степанівна              - спеціаліст І категорії, 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Адаменко Л.М.                               - касир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 коміс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селищної ради                                      </w:t>
        <w:tab/>
        <w:t xml:space="preserve">                 Т.М.Іса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9:00Z</dcterms:created>
  <dc:creator>SPA</dc:creator>
  <dc:description/>
  <dc:language>en-US</dc:language>
  <cp:lastModifiedBy>SPA</cp:lastModifiedBy>
  <dcterms:modified xsi:type="dcterms:W3CDTF">2016-10-10T09:02:00Z</dcterms:modified>
  <cp:revision>2</cp:revision>
  <dc:subject/>
  <dc:title>ЯМПІЛЬСЬКА СЕЛИЩНА РАДА</dc:title>
</cp:coreProperties>
</file>