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03.06</w:t>
      </w:r>
      <w:r>
        <w:rPr>
          <w:b/>
          <w:bCs/>
          <w:sz w:val="28"/>
          <w:szCs w:val="28"/>
          <w:lang w:val="uk-UA"/>
        </w:rPr>
        <w:t xml:space="preserve">.2019                                  смт  Ямпіль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51 /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кликання тридцять дев’ят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 Про місцеве самоврядування в Україні ”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ликати тридцять дев’яту   сесію селищної ради сьомого скликання 14.06.2019року о 13-00 в приміщенні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 розгляд сесії винести такі  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) п</w:t>
      </w:r>
      <w:r>
        <w:rPr>
          <w:sz w:val="28"/>
          <w:szCs w:val="28"/>
          <w:lang w:val="uk-UA"/>
        </w:rPr>
        <w:t>ро інформування генеральним директором ТОВ «Водолій-БС»              Сахошко В.В., щодо надання послуг населенню у період з липня 2018 по червень 2019 року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 звіт завідуючих:  ДНЗ ясла-садком «Малятко» Мерцалової Ю.С.,                        ДНЗ «Золотий ключик» Шарякової Л.О. щодо роботи закладу(виховний процес, матеріальна база закладу, харчування ); 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про внесення змін та доповнень до рішення Ямпільської селищної ради від 23.12.2018  « Про селищний бюджет на 2019 рік» 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про припинення розміщення та виступів на території Ямпільської селищної ради  заїжджих пересувних цирків-шапіто, які використовують у своїх шоу тварин 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про встановлення ставок податку на нерухоме майно, відмінне від земельної ділянки,  для об’єктів житлової та нежитлової  нерухомості на території  Ямпільської селищної ради на 2020 рік ;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</w:t>
      </w:r>
      <w:r>
        <w:rPr>
          <w:sz w:val="28"/>
          <w:szCs w:val="28"/>
        </w:rPr>
        <w:t>ро встановлення ставок єдиного податку для фізичних</w:t>
      </w:r>
      <w:r>
        <w:rPr/>
        <w:t xml:space="preserve"> </w:t>
      </w:r>
      <w:r>
        <w:rPr>
          <w:sz w:val="28"/>
          <w:szCs w:val="28"/>
        </w:rPr>
        <w:t>осіб-підприєм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на території Ямпільської селищної рад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;  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про визначення мінімальної вартості місячної оренди квадратного метра загальної площі нерухомого майна» на території Ямпільської селищної ради на 2020рік» ;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) про    проведення     конкурсу    з    призначення управителя багатоквартирного будинку в смт Ямпіль 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затвердження Положення про порядок передачі в оренду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алежить до спільної власності Ямпільської територіальної  громади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емельні питанн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екретарю ради Ісаєнко Т.М. на пленарне засідання запросити : депутатів Ямпільської селищної ради сьомого скликання, заступника селищного голови з питань діяльності виконавчих органів ради                          Кучерноса Ю.В.  спеціаліста І категорії Чайку Л.С., головного бухгалтера  Соломко О.І., </w:t>
      </w:r>
      <w:r>
        <w:rPr>
          <w:color w:val="000000"/>
          <w:sz w:val="28"/>
          <w:szCs w:val="28"/>
          <w:lang w:val="uk-UA"/>
        </w:rPr>
        <w:t xml:space="preserve"> завідуючих ДНЗ Мерцалову Ю.С., Шарякову Л.О., директора ТОВ «Водолій-БС» Сахошко В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лищний голова </w:t>
        <w:tab/>
        <w:tab/>
        <w:tab/>
        <w:tab/>
        <w:tab/>
        <w:t xml:space="preserve">                                      Н. ЦИБУЛЬКО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Alex</dc:creator>
  <dc:description/>
  <cp:keywords/>
  <dc:language>en-US</dc:language>
  <cp:lastModifiedBy>User</cp:lastModifiedBy>
  <cp:lastPrinted>2019-06-03T15:10:00Z</cp:lastPrinted>
  <dcterms:modified xsi:type="dcterms:W3CDTF">2019-06-03T11:57:00Z</dcterms:modified>
  <cp:revision>213</cp:revision>
  <dc:subject/>
  <dc:title>УКРАЇНА</dc:title>
</cp:coreProperties>
</file>