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18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4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40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розгляд заяви Білобаби М.М.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Білобаби М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Білобаби Миколи Миколайовича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18.04.2016 № 40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и Білобаби Миколи Миколайович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Юрій Вікторович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яхіна Оксана Олександрівна - спеціаліст ІІ категорії,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Суховєєв Віктор Леонідович       - депутат селищ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Мазур В’ячеслав Валерійович       - землевпорядник ФО-П Мірошніченко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123</cp:lastModifiedBy>
  <cp:lastPrinted>2016-04-18T14:44:00Z</cp:lastPrinted>
  <dcterms:modified xsi:type="dcterms:W3CDTF">2016-04-20T06:00:00Z</dcterms:modified>
  <cp:revision>34</cp:revision>
  <dc:subject/>
  <dc:title/>
</cp:coreProperties>
</file>