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 Р О Т О К О Л № 07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5.06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- 12 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7                                            від 15.06.2018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</w:t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sz w:val="28"/>
          <w:szCs w:val="28"/>
          <w:lang w:val="uk-UA"/>
        </w:rPr>
        <w:t>3. Пр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задовільне виконання  батьківських обов’язків                                           гр.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  </w:t>
      </w:r>
      <w:r>
        <w:rPr>
          <w:sz w:val="28"/>
          <w:szCs w:val="28"/>
          <w:lang w:val="uk-UA"/>
        </w:rPr>
        <w:t xml:space="preserve">  по відношенню до  своїх малолітніх                 дітей  </w:t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використання земельних ділянок сільськогосподарського призначення на території Ямпільської селищної ради</w:t>
        <w:tab/>
        <w:tab/>
        <w:tab/>
        <w:t>№ 4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sz w:val="28"/>
          <w:szCs w:val="28"/>
          <w:lang w:val="uk-UA"/>
        </w:rPr>
        <w:t xml:space="preserve">5. </w:t>
      </w:r>
      <w:r>
        <w:rPr>
          <w:rStyle w:val="Emphasis"/>
          <w:i w:val="false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                                  2018 року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  <w:tab/>
        <w:tab/>
        <w:t>№ 5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встановлення поточних індивідуальних технологічних                          нормативів використання питної води для ДП «Свеське лісове                    господарство» в  с. Прудище та с-щі Неплюєве</w:t>
        <w:tab/>
        <w:tab/>
        <w:tab/>
        <w:tab/>
        <w:tab/>
        <w:t>№ 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тно - кошторисної документації                         капітального ремонту фундаменту з відмостками   будинку 5 по                               вул. Ботанічна  смт  Ямпіль Ямпільського району  Сумської області</w:t>
        <w:tab/>
        <w:t>№ 7</w:t>
        <w:tab/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8.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Про розгляд заяви ФОП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щодо  погодження</w:t>
      </w:r>
      <w:r>
        <w:rPr>
          <w:rStyle w:val="Emphasis"/>
          <w:bCs/>
          <w:i w:val="fals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заяви                    про намір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нового будівництва дільниці по виробленню деревного                 вугілля за адресою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 </w:t>
        <w:tab/>
        <w:tab/>
        <w:t>№ 8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 xml:space="preserve">9.Про </w:t>
      </w:r>
      <w:r>
        <w:rPr>
          <w:color w:val="333333"/>
          <w:sz w:val="28"/>
          <w:szCs w:val="28"/>
          <w:lang w:val="uk-UA"/>
        </w:rPr>
        <w:t>заборону зовнішнього та внутрішнього брендування  торгових точок(вітрин або вікон стаціонарних об’єктів торгівлі та малих      архітектурних форм), зображеннями алкогольних напоїв в тому числі              пива, знаків для товарів  і послуг, інших об’єктів інтелектуальної               власності, під якими випускаються алкогольні, слабоалкогольні                            напої</w:t>
        <w:tab/>
        <w:tab/>
        <w:tab/>
        <w:tab/>
        <w:tab/>
        <w:tab/>
        <w:tab/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0. Про реєстрацію додаткової угоди до договору оренди землі 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д 08.04.2010 року</w:t>
        <w:tab/>
        <w:tab/>
        <w:tab/>
        <w:tab/>
        <w:tab/>
        <w:tab/>
        <w:tab/>
        <w:tab/>
        <w:tab/>
        <w:t xml:space="preserve">№ 10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333333"/>
          <w:sz w:val="28"/>
          <w:szCs w:val="28"/>
          <w:lang w:val="uk-UA"/>
        </w:rPr>
        <w:t xml:space="preserve">11. Про </w:t>
      </w:r>
      <w:r>
        <w:rPr>
          <w:sz w:val="28"/>
          <w:szCs w:val="28"/>
          <w:lang w:val="uk-UA"/>
        </w:rPr>
        <w:t>затвердження проектно - кошторисної документації                         реконструкція очисних споруд в   смт  Ямпіль Ямпільського району  Сумської області</w:t>
        <w:tab/>
        <w:tab/>
        <w:tab/>
        <w:tab/>
        <w:tab/>
        <w:tab/>
        <w:tab/>
        <w:tab/>
        <w:tab/>
        <w:tab/>
        <w:t>№ 11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затвердження проектно-кошторисної документації                       капітального ремонту артезіанської свердловини та водонапірної                             башти в селищі Привокзальне Ямпільського району Сумської області </w:t>
        <w:tab/>
        <w:t xml:space="preserve">№ 12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  <w:iCs w:val="false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7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15.06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0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 Кучернос Ю.В., , Боб В.І., Мазур В.В., Рябуха М.М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Терентьєва О.О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стан збереження житла дітей-сиріт та дітей  позбавлених   батьківського піклува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пеціаліст І категорії Кривущенко О.О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незадовільне виконання  батьківських обов’язків                                           гр.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по відношенню до  своїх малолітніх                 дітей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пеціаліст І категорії Кривущенко О.О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Про стан використання земельних ділянок сільськогосподарського призначення на території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затвердження плану роботи виконкому на ІІІ квартал                                    2018 року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кретар виконкому Ісаєнко Т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встановлення поточних індивідуальних технологічних                          нормативів використання питної води для ДП «Свеське лісове                    господарство» в  с. Прудище та с-щі Неплюєве</w:t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но - кошторисної документації                         капітального ремонту фундаменту з відмостками   будинку 5 по                               вул. Ботанічна  смт  Ямпіль Ямпільського району  Сумс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</w:t>
      </w:r>
      <w:r>
        <w:rPr>
          <w:rStyle w:val="Emphasis"/>
          <w:bCs/>
          <w:i w:val="false"/>
          <w:sz w:val="28"/>
          <w:szCs w:val="28"/>
        </w:rPr>
        <w:t xml:space="preserve">розгляд заяви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</w:rPr>
        <w:t xml:space="preserve"> щодо  погодження  заяви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bCs/>
          <w:i w:val="false"/>
          <w:sz w:val="28"/>
          <w:szCs w:val="28"/>
        </w:rPr>
        <w:t>про намір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 xml:space="preserve"> нового будівництва дільниці по виробленню деревного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               </w:t>
      </w:r>
      <w:r>
        <w:rPr>
          <w:rStyle w:val="Emphasis"/>
          <w:bCs/>
          <w:i w:val="false"/>
          <w:sz w:val="28"/>
          <w:szCs w:val="28"/>
        </w:rPr>
        <w:t xml:space="preserve">вугілля за адресою: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</w:t>
      </w:r>
      <w:r>
        <w:rPr>
          <w:color w:val="333333"/>
          <w:sz w:val="28"/>
          <w:szCs w:val="28"/>
          <w:lang w:val="uk-UA"/>
        </w:rPr>
        <w:t>заборону зовнішнього та внутрішнього брендування  торгових точок(вітрин або вікон стаціонарних об’єктів торгівлі та малих      архітектурних форм), зображеннями алкогольних напоїв в тому числі              пива, знаків для товарів  і послуг, інших об’єктів інтелектуальної               власності, під якими випускаються алкогольні, слабоалкогольні   нап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</w:t>
      </w:r>
      <w:r>
        <w:rPr>
          <w:color w:val="333333"/>
          <w:sz w:val="28"/>
          <w:szCs w:val="28"/>
          <w:lang w:val="uk-UA"/>
        </w:rPr>
        <w:t xml:space="preserve"> реєстрацію додаткової угоди до договору оренди землі </w:t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>від 08.04.2010 року</w:t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пеціаліст І категорії Чайка Л.С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0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затвердження проектно - кошторисної документації                         реконструкція очисних споруд в смт  Ямпіль Ямпільського району  Сумської області</w:t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затвердження проектно-кошторисної документації                       капітального ремонту артезіанської свердловини та водонапірної                             башти в селищі Привокзальне Ямпільського району Сумс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2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ab/>
        <w:t xml:space="preserve">     смт Ямпіль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частини  1, частини 2 статті 11 Закону України “Про публічні закупівлі ” статті 40, статті 53 Закону України «Про місцеве самоврядування в Україні», Примірного положення про тендерний комітет або уповноважену особу (осіб), затвердженого наказом Мінекономрозвитку України від 30.03.2016 № 557,  у зв’язку зі  змінами у штатному розкладі Селищної ради , виконавчий комітет Ямпільської селищної  ради</w:t>
      </w:r>
    </w:p>
    <w:p>
      <w:pPr>
        <w:pStyle w:val="Normal"/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 зміни у додаток  1(склад тендерного комітету) до рішення виконкому  від 10.01.2018  № 1 « Про створення Тендерного комітету Ямпільської 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вести із складу тендерного  комітету Рубан Наталію Михайлівну , </w:t>
        <w:tab/>
        <w:tab/>
        <w:tab/>
        <w:t>головного бухгалтера , заступника голови комітету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вести до складу тендерного  комітету Соломко Олену Іванівну , </w:t>
        <w:tab/>
        <w:tab/>
        <w:tab/>
        <w:t>головного бухгалтера , заступник голови комітету</w:t>
      </w:r>
    </w:p>
    <w:p>
      <w:pPr>
        <w:pStyle w:val="Normal"/>
        <w:tabs>
          <w:tab w:val="clear" w:pos="708"/>
          <w:tab w:val="left" w:pos="750" w:leader="none"/>
        </w:tabs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Селищний  голова </w:t>
        <w:tab/>
        <w:tab/>
        <w:tab/>
        <w:tab/>
        <w:t xml:space="preserve">                              Н.М.Цибулько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06.2018 № 1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Тендерного комітету Ямпільської селищної ради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булько Наталія Миколаївна</w:t>
      </w:r>
      <w:r>
        <w:rPr>
          <w:sz w:val="28"/>
          <w:szCs w:val="28"/>
          <w:lang w:val="uk-UA"/>
        </w:rPr>
        <w:t xml:space="preserve">, Ямпільський селищний голова -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голова тендерного комітету;</w:t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 xml:space="preserve">Соломко Олена Іванівна </w:t>
      </w:r>
      <w:r>
        <w:rPr>
          <w:sz w:val="28"/>
          <w:szCs w:val="28"/>
          <w:lang w:val="uk-UA"/>
        </w:rPr>
        <w:t>, головний бухгалтер,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заступник голови комітету</w:t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>, заступник селищного голови,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секретар  комітету; </w:t>
      </w:r>
    </w:p>
    <w:p>
      <w:pPr>
        <w:pStyle w:val="Normal"/>
        <w:ind w:left="708" w:right="28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;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Масліхова Ірина Володимирівна</w:t>
      </w:r>
      <w:r>
        <w:rPr>
          <w:sz w:val="28"/>
          <w:szCs w:val="28"/>
          <w:lang w:val="uk-UA"/>
        </w:rPr>
        <w:t xml:space="preserve">, спеціаліст ІІ категорії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 </w:t>
      </w:r>
      <w:r>
        <w:rPr>
          <w:sz w:val="28"/>
          <w:szCs w:val="28"/>
          <w:lang w:val="uk-UA"/>
        </w:rPr>
        <w:t xml:space="preserve">”    ,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и Олексіївни щодо збереження житла дітей-сиріт та дітей,  позбавлених батьківського, піклування  виконком Ямпільської селищної ради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, позбавлених батьківського піклування, прийняти до від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, позбавлених батьківського піклування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.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відношенню до  свої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літні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30.08.2016   року № 7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родиною  </w:t>
      </w:r>
      <w:r>
        <w:rPr>
          <w:rStyle w:val="Emphasis"/>
          <w:b/>
          <w:bCs/>
          <w:i w:val="false"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.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азати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 на незадовільне виконання батьківських обов’язків по відношенню до своїх малолітніх дітей 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 Зобов’язати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лежні умови для виховання і проживання  своїх малолітні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тично підтримувати в належному стані житло та прибудинкову територі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овувати  соціальну допомогу   за її цільовим призначенням з метою повноцінного утримання та виховання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Попередити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про   позбавлення батьківських прав до малолітні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 xml:space="preserve">                 смт Ямпіль</w:t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І квартал 2018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,  статті 52 Закону України “Про місцеве самоврядування в Україні ” , розглянувши запропонований план роботи виконкому на ІІІ квартал 2018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8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24.07.2018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стан підготовки закладів соцсфери та житлового фонду </w:t>
              <w:tab/>
              <w:t>до роботи в осінньо-зимовий період 2018-2019 р.</w:t>
            </w:r>
            <w:r>
              <w:rPr>
                <w:lang w:val="uk-UA"/>
              </w:rPr>
              <w:t xml:space="preserve">   </w:t>
            </w:r>
            <w:r>
              <w:rPr/>
              <w:t xml:space="preserve">(Закон України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І півріччя  2018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 стан виконання селищного бюджету за І півріччя 2018 рок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(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головний бухгалтер Соломко О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8.08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виконання делегованих повноважень селищної ради у сфері регулювання земельних відноси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ро стан роботи  щодо реєстрації колективних договорів, змін до них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ab/>
              <w:t xml:space="preserve">   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5.09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роботи адміністративної комісії Ямпільської селищної ради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роботу Ямпільської районної філії Сумського обласного центру зайнятості  з питання взаємодії працевлаштування населення –мешканців Ямпільської селищної ради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начальник філії Мартиненко М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ІІ. Організаційні заходи : День Незалежності , День селища Ямпіль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     Т.М.Ісає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/>
      </w:pPr>
      <w:r>
        <w:rPr>
          <w:lang w:val="uk-UA"/>
        </w:rPr>
        <w:tab/>
      </w: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226312125" r:id="rId6"/>
        </w:object>
      </w:r>
      <w:r>
        <w:rPr/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смт Ямпіль                                                 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оточних індивідуальних технологічних нормативів використання питної води для ДП «Свеське лісове господарство» в                   с. Прудище та с-щі Неплюєв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Водного  кодексу України,  статті 29 Закону України «Про питну воду та питне водопостачання» № 2918-ІІІ                             від 10.01.2002 року ,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України від. 25.06.2014 року № 179 та підпункту 5 пункту а  статті 30   Закону України “ Про місцеве самоврядування в Україні ”, з метою забезпечення населення с-ща Неплюєве та с. Прудище  питною водою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поточні індивідуальні технологічні нормативи використання питної води ДП «Свеське лісове господарство» в с. Прудище та                                  с-щі Неплюєве Ямпільського району Сумської області , погоджені Департаментом екології та охорони природних ресурсів Сумської обласної державної адміністрації 30.05.2018 року та Державним агентством водних ресурсів у Сумській області 17.05.2018 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смт Ямпіль </w:t>
        <w:tab/>
        <w:tab/>
        <w:tab/>
        <w:t xml:space="preserve">                      № 7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капітального                  ремонту  фундаменту з відмостками будинку № 5 по вул. Ботанічна          смт Ямпіль Ямпільського району Сумської області 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капітального ремонту фундаменту з відмостками будинку № 5 по вул. Ботанічна  смт Ямпіль Ямпільського району Сумської області в цінах станом на 25 травня 2018 року , розроблений ПП «Ямпіль –Буд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ab/>
        <w:t>Затвердити робочий проект «Капітальний ремонт фундаменту з відмостками будинку № 5 по вул. Ботанічна  смт Ямпіль Ямпільського району Сумської області  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37,237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 смт Ямпіль </w:t>
        <w:tab/>
        <w:tab/>
        <w:t xml:space="preserve">             </w:t>
        <w:tab/>
        <w:t xml:space="preserve">           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  <w:sz w:val="28"/>
          <w:szCs w:val="28"/>
        </w:rPr>
        <w:t>Про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розгляд заяви «персональні дані» щодо </w:t>
      </w:r>
      <w:r>
        <w:rPr>
          <w:rStyle w:val="Emphasis"/>
          <w:b/>
          <w:bCs/>
          <w:i w:val="false"/>
          <w:sz w:val="28"/>
          <w:szCs w:val="28"/>
        </w:rPr>
        <w:t xml:space="preserve"> погодження  заяви про наміри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нового будівництва дільниці по виробленню деревного вугілля за адресою:  «персональні дані»</w:t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 вимог ст</w:t>
      </w:r>
      <w:r>
        <w:rPr>
          <w:sz w:val="28"/>
          <w:szCs w:val="28"/>
          <w:lang w:val="uk-UA"/>
        </w:rPr>
        <w:t>аттей</w:t>
      </w:r>
      <w:r>
        <w:rPr>
          <w:sz w:val="28"/>
          <w:szCs w:val="28"/>
        </w:rPr>
        <w:t xml:space="preserve"> 31, 33, 42, 59, 73  Закону України  «Про місцеве самоврядування в Україні»,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19 Закону України «Про охорону навколишнього природного середовища», керуючись ДБН А.2.2.-1-2003 “Проектування. Склад і зміст матеріалів оцінки впливів на навколишнє  середовище (ОВНС) при проектуванні і будівництві підприємств, будинків і споруд”, розглянувши  заяву про наміри </w:t>
      </w:r>
      <w:r>
        <w:rPr>
          <w:rStyle w:val="Emphasis"/>
          <w:bCs/>
          <w:i w:val="false"/>
          <w:sz w:val="28"/>
          <w:szCs w:val="28"/>
          <w:lang w:val="uk-UA"/>
        </w:rPr>
        <w:t>«П</w:t>
      </w:r>
      <w:r>
        <w:rPr>
          <w:rStyle w:val="Emphasis"/>
          <w:bCs/>
          <w:i w:val="false"/>
          <w:sz w:val="28"/>
          <w:szCs w:val="28"/>
        </w:rPr>
        <w:t>ро погодження  заяви про намір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нового будівництва дільниці по виробленню деревного вугілля за адресою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, взявши до уваги інформацію спеціаліста І категорії Чайки Лариси Степанівни ,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конком селищної ради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хилити заяву про наміри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нового будівництва дільниці по виробленню деревного вугілля за адресою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у  зв’язку з відсутністю оформленої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Н.М. Цибуль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 смт Ямпіль </w:t>
        <w:tab/>
        <w:tab/>
        <w:t xml:space="preserve">             </w:t>
        <w:tab/>
        <w:t xml:space="preserve">           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ро заборону зовнішнього та внутрішнього брендування  торгових точок(вітрин або вікон стаціонарних об’єктів торгівлі та малих архітектурних форм), зображеннями алкогольних напоїв в тому числі пива, знаків для товарів  і послуг, інших об’єктів інтелектуальної власності, під якими випускаються алкогольні, слабоалкогольні напої</w:t>
      </w:r>
    </w:p>
    <w:p>
      <w:pPr>
        <w:pStyle w:val="Style15"/>
        <w:shd w:fill="FFFFFF" w:val="clear"/>
        <w:spacing w:lineRule="atLeast" w:line="360" w:before="280" w:after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 статті 30 Закону України « Про місцеве самоврядування в Україні» , статті  22 Закону України «Про рекламу» , зі змінами, внесени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коном України від 28.12.2014 р.  №71-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 xml:space="preserve">ІІІ до Закону України «Про державне регулювання виробництва та обігу спирту етилового, коньячного і плодового, алкогольних напоїв та тютюнових виробів» від 19.12.95 р. №481/95-ВР з 1 липня 2015 року, </w:t>
      </w:r>
      <w:r>
        <w:rPr>
          <w:rFonts w:cs="Lato" w:ascii="Lato" w:hAnsi="Lato"/>
          <w:color w:val="1F1F26"/>
          <w:sz w:val="28"/>
          <w:szCs w:val="28"/>
          <w:shd w:fill="EBEBEB" w:val="clear"/>
          <w:lang w:val="uk-UA"/>
        </w:rPr>
        <w:t>метою подолання деструктивного впливу пропаганди алкоголю</w:t>
      </w:r>
      <w:r>
        <w:rPr>
          <w:color w:val="000000"/>
          <w:sz w:val="28"/>
          <w:szCs w:val="28"/>
          <w:lang w:val="uk-UA"/>
        </w:rPr>
        <w:t xml:space="preserve">  , виконком Ямпільської селищної ради </w:t>
      </w:r>
    </w:p>
    <w:p>
      <w:pPr>
        <w:pStyle w:val="Style15"/>
        <w:shd w:fill="FFFFFF" w:val="clear"/>
        <w:spacing w:lineRule="atLeast" w:line="360" w:before="280" w:after="360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Style15"/>
        <w:shd w:fill="FFFFFF" w:val="clear"/>
        <w:spacing w:lineRule="atLeast" w:line="360" w:before="280" w:after="36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Заборонити  зовнішнє та внутрішнє брендування  торгових точок(вітрин або вікон стаціонарних об’єктів торгівлі та малих архітектурних форм), зображеннями алкогольних напоїв в тому числі пива, знаків для товарів  і послуг, інших об’єктів інтелектуальної власності, під якими випускаються алкогольні, слабоалкогольні напої</w:t>
      </w:r>
    </w:p>
    <w:p>
      <w:pPr>
        <w:pStyle w:val="Style15"/>
        <w:shd w:fill="FFFFFF" w:val="clear"/>
        <w:spacing w:lineRule="atLeast" w:line="360" w:before="280" w:after="36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Створити комісію з перевірки вимог Закону України «Про рекламу»                        ( додається)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1F1F26"/>
          <w:sz w:val="21"/>
          <w:szCs w:val="21"/>
          <w:shd w:fill="EBEBEB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06.2018 № 9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комісії  Ямпільської селищної ради з перевірки вимог </w:t>
      </w:r>
    </w:p>
    <w:p>
      <w:pPr>
        <w:pStyle w:val="Normal"/>
        <w:ind w:left="990" w:right="283"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ону України « Про рекламу»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 xml:space="preserve">, заступник селищного голови з питань діяльності виконавчих органів ради , голова комісії  </w:t>
      </w:r>
    </w:p>
    <w:p>
      <w:pPr>
        <w:pStyle w:val="Normal"/>
        <w:ind w:left="708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Боб Василь Іванович</w:t>
      </w:r>
      <w:r>
        <w:rPr>
          <w:sz w:val="28"/>
          <w:szCs w:val="28"/>
          <w:lang w:val="uk-UA"/>
        </w:rPr>
        <w:t xml:space="preserve"> , член виконкому; </w:t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смт Ямпіль </w:t>
        <w:tab/>
        <w:tab/>
        <w:tab/>
        <w:t xml:space="preserve">                      № 11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«Реконструкція очисних споруд в     смт Ямпіль Ямпільського району Сумської області»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«Реконструкція очисних споруд в                  смт Ямпіль Ямпільського району Сумської області» , експертний звіт                   № 14199 від 15.06.2018 року розроблений Товариством з обмеженою відповідальністю «Експертиза МВК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«Реконструкція очисних споруд в                              смт Ямпіль Ямпільського району Сумської області  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12441,108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а кошторисна вартість будівництва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ельні роботи – 1533, 698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таткування – 8360,639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витрати – 2546,771 тисяч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смт Ямпіль </w:t>
        <w:tab/>
        <w:tab/>
        <w:tab/>
        <w:t xml:space="preserve">                      № 12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« Капітальний ремонт артезіанської свердловини  та водонапірної башти в селищі Привокзальне  Ямпільського району , Сумської області»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«Капітальний ремонт артезіанської свердловини та водонапірної башти в селищі Привокзальне Ямпільського району Сумської області» , експертний звіт № 114115 від 13.06.2018 року розроблений Товариством з обмеженою відповідальністю «Експертиза МВК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«Капітальний ремонт артезіанської свердловини та водонапірної башти в селищі Привокзальне Ямпільського району Сумської області  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345,76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гальна кошторисна вартість будівництва  у поточних цінах станом на 13.06.2018 року складає 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ельні роботи – 210,371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устаткування –  0,000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витрати – 135,392  тисячі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Lat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9:00Z</dcterms:created>
  <dc:creator>User</dc:creator>
  <dc:description/>
  <cp:keywords/>
  <dc:language>en-US</dc:language>
  <cp:lastModifiedBy>User</cp:lastModifiedBy>
  <dcterms:modified xsi:type="dcterms:W3CDTF">2018-06-20T11:26:00Z</dcterms:modified>
  <cp:revision>1</cp:revision>
  <dc:subject/>
  <dc:title>Ямпільська селищна рада</dc:title>
</cp:coreProperties>
</file>