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3.05pt;margin-top:-27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20555517" r:id="rId2"/>
        </w:object>
      </w:r>
    </w:p>
    <w:p>
      <w:pPr>
        <w:pStyle w:val="Normal"/>
        <w:ind w:left="2148" w:firstLine="6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48" w:firstLine="684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 xml:space="preserve">       Тридцять шоста  сесі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color w:val="000000"/>
          <w:sz w:val="28"/>
          <w:szCs w:val="28"/>
          <w:lang w:val="uk-UA"/>
        </w:rPr>
        <w:t xml:space="preserve"> затвердження штатних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розписів</w:t>
      </w:r>
      <w:r>
        <w:rPr>
          <w:b/>
          <w:sz w:val="28"/>
          <w:szCs w:val="28"/>
          <w:lang w:val="uk-UA"/>
        </w:rPr>
        <w:t xml:space="preserve"> працівникам селищної ради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ам, підпорядкованих устано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ої ради  </w:t>
      </w:r>
      <w:r>
        <w:rPr>
          <w:b/>
          <w:color w:val="000000"/>
          <w:sz w:val="28"/>
          <w:szCs w:val="28"/>
          <w:lang w:val="uk-UA"/>
        </w:rPr>
        <w:t xml:space="preserve">  на  2019  рік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статті  26 Закону України “Про місцеве самоврядування в Україні “, розглянувши надані штатні розписи  працівників селищної ради та працівників, підпорядкованих установ селищної ради на 2019 рік, Ямпільська селищна рад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 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ити  штатні розписи на 2019 рік працівникам селищної ради та працівникам підпорядкованих установ селищної ради , що додаються 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шанський сільський клуб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удищанський ОДР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З «Золотий ключик» с-ще Привокзальне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З ясла-садок « Малятко» смт Ямпіл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5.65pt;margin-top:23.6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25878013" r:id="rId4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36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   Тридцять шоста сесі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1.12.2018 </w:t>
        <w:tab/>
        <w:tab/>
        <w:tab/>
        <w:tab/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лімі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сплаті  послуг на 2019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 пункту 23 статті 26  Закону України “ Про місцеве самоврядування в Україні ”, розглянувши запропоновані ліміти по сплаті послуг на 2019 рік , 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ліміт по сплаті послуг на 2019 рік  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міські переговори селищного голови – 5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міські переговори землевпоряднику -  1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міські переговори бухгалтера – 1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ліміт каси Ямпільської селищної ради на місяць – 4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ліміт використання бензину на   місяць   - 100 л., а у разі виїздів селищного голови, або особи , яка виконує його обов’язки, за межі району для представлення інтересів територіальної громади , ліміт збільшується на фактично використану кількість бензин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  <w:lang w:val="uk-UA"/>
        </w:rPr>
        <w:t xml:space="preserve">. Рішення двадцять шостої сьомого скликання від 22.12.2017 року                               «  Про встановлення ліміту по сплаті послуг на 2018 рік » вважати таким,  що втратило чинність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</w:t>
        <w:tab/>
        <w:t xml:space="preserve">                   Н.ЦИБУЛЬКО</w:t>
      </w:r>
    </w:p>
    <w:p>
      <w:pPr>
        <w:pStyle w:val="Normal"/>
        <w:tabs>
          <w:tab w:val="clear" w:pos="708"/>
          <w:tab w:val="left" w:pos="61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05pt;margin-top:-15pt;width:34.75pt;height:43.2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948934430" r:id="rId6"/>
        </w:objec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ьоме  скликання</w:t>
        <w:tab/>
        <w:tab/>
        <w:tab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 xml:space="preserve">       Тридцять  шоста сесі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  <w:tab/>
        <w:tab/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 встановлення плати за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харчування  дітей у ДНЗ батьками,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які мають статус учасника АТО (ООС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2019 роц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6  Закону України «Про місцеве самоврядування в Україні», розглянувши лист завідуючої ДНЗ ясла-садок «Малятко» Мерцалової Ю.С.,    заслухавши думки депутатів  щодо звільнення від плати за харчування дітей, батьки яких перебували та перебувають у зоні АТО (ООС) , Ямпільська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Установити  плату у розмірі  30 % вартості харчування  в день для дітей, які відвідують  дошкільний навчальний  заклад ясла – садок «Малятко»  Ямпільської селищної ради  і  батьки яких  перебували в зоні АТО(ООС)                      ( мають посвідчення учасника бойових дій), на період з 01.01.2019 по 31.12.2019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вільнити від плати за харчування  дітей,  батьки яких  перебувають у зоні АТО(ООС), протягом 2019 року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rPr>
          <w:lang w:val="uk-UA"/>
        </w:rPr>
      </w:pPr>
      <w: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4.05pt;margin-top:0pt;width:34.45pt;height:42.8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799420288" r:id="rId8"/>
        </w:object>
      </w: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ab/>
        <w:t xml:space="preserve">Тридцять шоста </w:t>
      </w:r>
      <w:r>
        <w:rPr>
          <w:b/>
          <w:color w:val="000000"/>
          <w:sz w:val="28"/>
          <w:szCs w:val="28"/>
          <w:lang w:val="uk-UA"/>
        </w:rPr>
        <w:t xml:space="preserve">сесі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руктуру, чисельніс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управління Ямпільськ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на 2019 рі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 пункту  5 статті 26 Закону України “ Про місцеве самоврядування в Україні ”,  Ямпільська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становити таку структуру апарату управління Ямпільської селищної ради на 2019 рік 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ступник селищного голови з питань</w:t>
        <w:tab/>
        <w:tab/>
        <w:tab/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іяльності виконавчих органів  ради</w:t>
        <w:tab/>
        <w:tab/>
        <w:tab/>
        <w:tab/>
        <w:t xml:space="preserve">1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ловний бухгалтер </w:t>
        <w:tab/>
        <w:tab/>
        <w:tab/>
        <w:tab/>
        <w:tab/>
        <w:tab/>
        <w:tab/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ержавний реєстратор   </w:t>
        <w:tab/>
        <w:tab/>
        <w:tab/>
        <w:tab/>
        <w:tab/>
        <w:tab/>
        <w:t xml:space="preserve">3 </w:t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пеціаліст  І категорії</w:t>
        <w:tab/>
        <w:tab/>
        <w:tab/>
        <w:tab/>
        <w:tab/>
        <w:tab/>
        <w:tab/>
        <w:t>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пеціаліст ІІ категорії</w:t>
        <w:tab/>
        <w:tab/>
        <w:tab/>
        <w:tab/>
        <w:tab/>
        <w:tab/>
        <w:t xml:space="preserve">          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нспектор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сир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відувач архіву</w:t>
        <w:tab/>
        <w:tab/>
        <w:tab/>
        <w:tab/>
        <w:tab/>
        <w:tab/>
        <w:tab/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ератор комп’ютерного набору</w:t>
        <w:tab/>
        <w:tab/>
        <w:tab/>
        <w:tab/>
        <w:tab/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одій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ибиральник службових приміщень</w:t>
        <w:tab/>
        <w:tab/>
        <w:tab/>
        <w:tab/>
        <w:t xml:space="preserve">0,5 </w:t>
        <w:tab/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твердити загальну чисельність апарату управління селищної ради у кількості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19 осіб.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Рішення двадцять шостої </w:t>
      </w:r>
      <w:r>
        <w:rPr>
          <w:sz w:val="28"/>
          <w:szCs w:val="28"/>
          <w:lang w:val="uk-UA"/>
        </w:rPr>
        <w:t xml:space="preserve"> сесії сьомого скликання від 22.12.2017 </w:t>
      </w:r>
      <w:r>
        <w:rPr>
          <w:color w:val="000000"/>
          <w:sz w:val="28"/>
          <w:szCs w:val="28"/>
          <w:lang w:val="uk-UA"/>
        </w:rPr>
        <w:t xml:space="preserve"> року                                        « Про </w:t>
      </w:r>
      <w:r>
        <w:rPr>
          <w:sz w:val="28"/>
          <w:szCs w:val="28"/>
          <w:lang w:val="uk-UA"/>
        </w:rPr>
        <w:t>структуру, чисельн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парату управління Ямпільської селищної ради на 2018 рік» вважати таким, що втратило чин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    </w:t>
        <w:tab/>
        <w:t>Н. ЦИБУЛЬКО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object w:dxaOrig="696" w:dyaOrig="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5.05pt;margin-top:-15pt;width:34.75pt;height:43.2pt;mso-wrap-distance-left:9.05pt;mso-wrap-distance-right:9.05pt;mso-position-horizontal-relative:page;mso-position-vertical-relative:text" filled="f" o:ole="">
            <v:imagedata r:id="rId11" o:title=""/>
            <w10:wrap type="topAndBottom"/>
          </v:shape>
          <o:OLEObject Type="Embed" ProgID="" ShapeID="ole_rId10" DrawAspect="Content" ObjectID="_1013227380" r:id="rId10"/>
        </w:object>
      </w:r>
      <w:r>
        <w:rPr/>
        <w:t xml:space="preserve"> 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ьоме  скликання</w:t>
        <w:tab/>
        <w:tab/>
        <w:tab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 xml:space="preserve">       Тридцять шоста сесі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1.12.2018  </w:t>
        <w:tab/>
        <w:tab/>
        <w:tab/>
        <w:tab/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 встановлення плати за  харчування  дітей у ДНЗ, розташованих на території  Ямпільської селищної ради у 2019 році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26  Закону України «Про місцеве самоврядування в Україні»,   Закону України « Про дошкільну освіту» зі змінами ( частина п’ята статті 35 в редакції Закону № 7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від 28.12.2014р) наказу № 667 від 21.11.2002 року « Про затвердження порядку встановлення плати батьків за перебування дітей у державних і комунальних дошкільних та інтернатних закладах» , розглянувши клопотання  завідуючих ДНЗ ясла-садок  «Малятко», та ДНЗ «Золотий ключик»  , Ямпільська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 плату для батьків, діти яких відвідують  дошкільні навчальні  заклади Ямпільської селищної ради,  на період з 01.01.2019 по 31.12.2019 у розмірі  60 % вартості харчування дитини у д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меншити розмір плати на 50 % для батьків, у сім’ях яких виховується троє та більше дітей ( до 18 років 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вільнити від сплати за харчування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пікунів  дітей - сиріт та опікунів  дітей , позбавлених батьківського піклування, які перебувають під опікою та виховуються в сім»ях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тьків або осіб, які їх замінюють, у сім»ях, у яких сукупний дохід на кожного члена сім»ї за попередній квартал  не перевищував рівня забезпечення прожиткового мінімуму (гарантованого мінімум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дітей - сиріт ,  дітей позбавлених батьківського піклування, дітей-інвалідів, дітей із сімей, які отримують допомогу відповідно до Закону України « Про державну соціальну допомогу малозабезпеченим сім’ям»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Рішення двадцять шостої сесії сьомого скликання від 22.12.2017 року                                 « Про </w:t>
      </w:r>
      <w:r>
        <w:rPr>
          <w:color w:val="000000"/>
          <w:sz w:val="28"/>
          <w:szCs w:val="28"/>
          <w:lang w:val="uk-UA"/>
        </w:rPr>
        <w:t xml:space="preserve">встановлення плати за харчування дітей у ДНЗ, розташованих на території Ямпільської  селищної ради» </w:t>
      </w:r>
      <w:r>
        <w:rPr>
          <w:sz w:val="28"/>
          <w:szCs w:val="28"/>
          <w:lang w:val="uk-UA"/>
        </w:rPr>
        <w:t xml:space="preserve">вважати таким, що втратило чинність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Н. ЦИБУЛЬКО</w:t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696" w:dyaOrig="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96.7pt;margin-top:8.1pt;width:34.75pt;height:43.2pt;mso-wrap-distance-left:9.05pt;mso-wrap-distance-right:9.05pt;mso-position-horizontal-relative:page;mso-position-vertical-relative:text" filled="f" o:ole="">
            <v:imagedata r:id="rId13" o:title=""/>
            <w10:wrap type="topAndBottom"/>
          </v:shape>
          <o:OLEObject Type="Embed" ProgID="" ShapeID="ole_rId12" DrawAspect="Content" ObjectID="_1092675308" r:id="rId1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Тридцять шос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  <w:r>
        <w:rPr>
          <w:b/>
          <w:sz w:val="24"/>
          <w:lang w:val="uk-UA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листа начальника  КП «Глухівське БТІ» Валька С.Г. щодо продовження дії договору  оренди  нерухомого май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 31 статті 26,  пункту 5 статті 60 Закону України             „ Про місцеве самоврядування в Україні  “,  розглянувши лист від 12.12.2018 № 1329   начальни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 «Глухівське БТІ» Валька С.Г. , щодо продовження дії договору оренди частини приміщення Ямпільської селищної ради  , Ямпі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дію договору   оренди частини приміщення Ямпільської селищної ради   загальною площею 15,3  м2 розташованого за адресою :                          вул. Шкільна, 4 Ямпільського району Сумської області   з метою використання під кабінет КП «Глухівське БТІ»    в період з 01.01.2019  до 31.12.2019 року між Ямпільською селищною радою та  КП «Глухівське БТІ»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Бухгалтерії Ямпільської селищної ради оформити документацію згідно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Н. ЦИБУЛЬ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2.05pt;margin-top:0pt;width:34.75pt;height:43.2pt;mso-wrap-distance-left:9.05pt;mso-wrap-distance-right:9.05pt;mso-position-horizontal-relative:page;mso-position-vertical-relative:text" filled="f" o:ole="">
            <v:imagedata r:id="rId15" o:title=""/>
            <w10:wrap type="topAndBottom"/>
          </v:shape>
          <o:OLEObject Type="Embed" ProgID="" ShapeID="ole_rId14" DrawAspect="Content" ObjectID="_1629917668" r:id="rId14"/>
        </w:object>
      </w:r>
      <w:r>
        <w:rPr>
          <w:sz w:val="28"/>
          <w:szCs w:val="28"/>
          <w:lang w:val="uk-UA"/>
        </w:rPr>
        <w:tab/>
        <w:tab/>
        <w:tab/>
        <w:tab/>
        <w:t xml:space="preserve">              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  УКРАЇНА 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ьоме 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шос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елищної цільової програми «  Підтримка військовослужбовців, які зараховані для проходження служби за контрактом у 2019 році, та членів їх сімей»   »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 пункту 22   статті 26 Закону України “ Про місцеве самоврядування в Україні ” , розглянувши запропоновану селищну цільову програму «Підтримка військовослужбовців, які зараховані для проходження служби за контрактом у 2019 році, та членів їх сімей»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елищну цільову програму «Підтримка військовослужбовців, які зараховані для проходження служби за контрактом у 2019 році, та членів їх сімей»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Головному бухгалтеру Соломко О.І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2.1. Здійснювати контроль за виконанням </w:t>
      </w:r>
      <w:r>
        <w:rPr>
          <w:sz w:val="28"/>
          <w:szCs w:val="28"/>
          <w:lang w:val="uk-UA"/>
        </w:rPr>
        <w:t xml:space="preserve"> заході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Щорічно до 20 грудня звітувати про хід виконання Програми, об’єм фінансових ресурсів, витрачених на їх реалізаці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Бухгалтерії селищної ради здійснювати фінансування Програми в межах бюджетних призначень,  встановлених селищним бюджетом, на відповідний рік  та за рахунок інших джерел фінанс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</w:t>
        <w:tab/>
        <w:t>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2.05pt;margin-top:0pt;width:34.75pt;height:43.2pt;mso-wrap-distance-left:9.05pt;mso-wrap-distance-right:9.05pt;mso-position-horizontal-relative:page;mso-position-vertical-relative:text" filled="f" o:ole="">
            <v:imagedata r:id="rId17" o:title=""/>
            <w10:wrap type="topAndBottom"/>
          </v:shape>
          <o:OLEObject Type="Embed" ProgID="" ShapeID="ole_rId16" DrawAspect="Content" ObjectID="_1217895960" r:id="rId16"/>
        </w:object>
      </w:r>
      <w:r>
        <w:rPr>
          <w:sz w:val="28"/>
          <w:szCs w:val="28"/>
          <w:lang w:val="uk-UA"/>
        </w:rPr>
        <w:tab/>
        <w:tab/>
        <w:tab/>
        <w:tab/>
        <w:t xml:space="preserve">              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  УКРАЇНА 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ьоме 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шос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елищної цільової програми «Суспільно корисні роботи для боржників, які не сплачують більше 6 місяців аліменти» на 2019-2020 роки»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 пункту 22   статті 26 Закону України “ Про місцеве самоврядування в Україні ” , розглянувши запропоновану селищну цільову програму   «Суспільно корисні роботи для боржників, які не сплачують більше 6 місяців аліменти» на 2019-2020 роки»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елищну цільову програму  «Суспільно корисні роботи для боржників, які не сплачують більше 6 місяців аліменти» на 2019-2020 роки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ступнику селищного голови з питань діяльності виконавчих органів ради Кучерносу Ю.В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2.1. Здійснювати контроль за виконанням </w:t>
      </w:r>
      <w:r>
        <w:rPr>
          <w:sz w:val="28"/>
          <w:szCs w:val="28"/>
          <w:lang w:val="uk-UA"/>
        </w:rPr>
        <w:t xml:space="preserve"> заході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Щорічно до 20 грудня звітувати про хід виконання Програми, об’єм фінансових ресурсів, витрачених на їх реалізаці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Бухгалтерії селищної ради здійснювати фінансування Програми в межах бюджетних призначень,  встановлених селищним бюджетом, на відповідний рік  та за рахунок інших джерел фінанс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</w:t>
        <w:tab/>
        <w:t>Н. ЦИБУЛЬКО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object w:dxaOrig="694" w:dyaOrig="8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74.05pt;margin-top:-9pt;width:34.4pt;height:42.85pt;mso-wrap-distance-left:9.05pt;mso-wrap-distance-right:9.05pt;mso-position-horizontal-relative:page;mso-position-vertical-relative:text" filled="f" o:ole="">
            <v:imagedata r:id="rId19" o:title=""/>
            <w10:wrap type="topAndBottom"/>
          </v:shape>
          <o:OLEObject Type="Embed" ProgID="" ShapeID="ole_rId18" DrawAspect="Content" ObjectID="_456864947" r:id="rId18"/>
        </w:object>
      </w: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Тридцять  шос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хід виконання </w:t>
      </w:r>
      <w:r>
        <w:rPr>
          <w:b/>
          <w:color w:val="000000"/>
          <w:sz w:val="28"/>
          <w:szCs w:val="28"/>
          <w:lang w:val="uk-UA"/>
        </w:rPr>
        <w:t xml:space="preserve">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 « Культурно мистецька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а на  2016-2020роки 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 сесії селищної ради                                 від 22.12.2015 року « Про затвердження селищної цільової програми                                              </w:t>
      </w:r>
      <w:r>
        <w:rPr>
          <w:color w:val="000000"/>
          <w:sz w:val="28"/>
          <w:szCs w:val="28"/>
          <w:lang w:val="uk-UA"/>
        </w:rPr>
        <w:t>« Культурно мистецька програма на  2016-2020роки</w:t>
      </w:r>
      <w:r>
        <w:rPr>
          <w:sz w:val="28"/>
          <w:szCs w:val="28"/>
          <w:lang w:val="uk-UA"/>
        </w:rPr>
        <w:t xml:space="preserve">.» ,  </w:t>
      </w:r>
      <w:r>
        <w:rPr>
          <w:color w:val="000000"/>
          <w:sz w:val="28"/>
          <w:szCs w:val="28"/>
          <w:lang w:val="uk-UA"/>
        </w:rPr>
        <w:t xml:space="preserve">заслухавши інформацію спеціаліста І категорії Кривущенко Олени Олексіївни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Інформацію спеціаліста І категорії Кривущенко Олени Олексі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« Культурно мистецька програма на 2016-2020 роки»  за 2018 рік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2.05pt;margin-top:19.9pt;width:34.75pt;height:43.2pt;mso-wrap-distance-left:9.05pt;mso-wrap-distance-right:9.05pt;mso-position-horizontal-relative:page;mso-position-vertical-relative:text" filled="f" o:ole="">
            <v:imagedata r:id="rId21" o:title=""/>
            <w10:wrap type="topAndBottom"/>
          </v:shape>
          <o:OLEObject Type="Embed" ProgID="" ShapeID="ole_rId20" DrawAspect="Content" ObjectID="_1834338919" r:id="rId20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УКРАЇНА 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шос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елищної цільової програми « Соціальний захист окремих категорій населення (ветеранів Другої світової війни) на період 2019-2020 рр.»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 пункту 22   статті 26 Закону України “ Про місцеве самоврядування в Україні ” , розглянувши запропоновану селищну цільову програму « Соціальний захист окремих категорій населення (ветеранів Другої світової війни) на період 2019-2020 рр.»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, Ямпільська  селищн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елищну цільову програму « Соціальний захист окремих категорій населення (ветеранів Другої світової війни) на період                                        2019-2020 рр.»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Головному бухгалтеру Соломко О.І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2.1. Здійснювати контроль за виконанням </w:t>
      </w:r>
      <w:r>
        <w:rPr>
          <w:sz w:val="28"/>
          <w:szCs w:val="28"/>
          <w:lang w:val="uk-UA"/>
        </w:rPr>
        <w:t xml:space="preserve"> заході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Щорічно до 20 грудня звітувати про хід виконання Програми, об’єм фінансових ресурсів, витрачених на їх реалізаці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Бухгалтерії селищної ради здійснювати фінансування Програми в межах бюджетних призначень,  встановлених селищним бюджетом, на відповідний рік  та за рахунок інших джерел фінанс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</w:t>
        <w:tab/>
        <w:t>Н. ЦИБУЛЬКО</w:t>
      </w:r>
      <w:r>
        <w:br w:type="page"/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до рішення  36 сесії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цільова програма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Соціальний захист окремих категорій населення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ветеранів Другої світової  війни)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2019 -2020рр.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цільової програми „Соціальний захист окремих категорій населення (ветеранів Другої світової  війни)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2019-20р р.”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 далі - Програм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7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мпільська селищна рад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, номер і назва розпорядчого документа органу виконавчої влади про розроблення Програми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зпорядження селищного голови від 17.12.2018 № 104 -ОД „Соціальний захист окремих категорій населення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етеранів другої світової війни) на період 2019-2020р.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Ямпільська 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а 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конавчий комітет селищної ради, депута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-2020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, в тому числі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600 грн ( по 200 грн щомісячно до пенсії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цевих бюджеті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0 гривень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изначення проблем, на розв’язання яких спрямована Програма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им із важливих питань для сучасників є постійна турбота і піклування про ветеранів другої світової  війни, які не жаліючи ні сил , ні здоров’я приближали жадану перемогу. Нині їх на території селищної ради нараховується 2 чоловік. Усі потребують моральної і матеріальної підтримки.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ета Програми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етою програми є  забезпечення повноцінного проживання ветеранів війни, виплата грошової допомоги (щомісячно)  всім ветеранам війни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Шляхи і засоби розв’язання проблеми, обсяги та джерела фінансування , строки та етапи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ти питання можливо за рахунок коштів місцевого бюджету. Термін дії програми 2019-2020рр. Програма передбачає виплату щомісячної грошової допомоги в сумі 200 грн. кожному ветерану Другої світової 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ерелік завдань і заходів Програми та результативні показни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а в соціальному забезпеченні ветеранів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а по догляду за інвалідами війни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а грошової компенсації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а на поховання учасників бойових дій.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рганізація та контроль за виконанням Програми здійснюється Ямпільською селищною радою. Відповідальний за виконання Програми інформує Ямпільську селищну раду про стан її виконання до 20 грудня що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left" w:pos="4248" w:leader="none"/>
          <w:tab w:val="left" w:pos="7110" w:leader="none"/>
        </w:tabs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object w:dxaOrig="696" w:dyaOrig="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95.05pt;margin-top:-15pt;width:34.75pt;height:43.2pt;mso-wrap-distance-left:9.05pt;mso-wrap-distance-right:9.05pt;mso-position-horizontal-relative:page;mso-position-vertical-relative:text" filled="f" o:ole="">
            <v:imagedata r:id="rId23" o:title=""/>
            <w10:wrap type="topAndBottom"/>
          </v:shape>
          <o:OLEObject Type="Embed" ProgID="" ShapeID="ole_rId22" DrawAspect="Content" ObjectID="_675845943" r:id="rId22"/>
        </w:object>
      </w:r>
      <w:r>
        <w:rPr/>
        <w:t xml:space="preserve">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ьоме  скликання</w:t>
        <w:tab/>
        <w:tab/>
        <w:tab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 xml:space="preserve">      Тридцять шоста   сесі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надання згоди на </w:t>
      </w:r>
      <w:r>
        <w:rPr>
          <w:b/>
          <w:sz w:val="28"/>
          <w:szCs w:val="28"/>
          <w:lang w:val="uk-UA"/>
        </w:rPr>
        <w:t xml:space="preserve">прийняття до комунальної власності нерухомого майн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ункту 51  статті 26, статті 60 Закону України «Про місцеве самоврядування в Україні», щодо надання згоди    прийняття до комунальної власності селищної ради  ,  Ямпільська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Н.ЦИБУЛЬКО </w:t>
      </w: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rPr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1.05pt;margin-top:-36pt;width:34.45pt;height:42.85pt;mso-wrap-distance-left:9.05pt;mso-wrap-distance-right:9.05pt;mso-position-horizontal-relative:page;mso-position-vertical-relative:text" filled="f" o:ole="">
            <v:imagedata r:id="rId25" o:title=""/>
            <w10:wrap type="topAndBottom"/>
          </v:shape>
          <o:OLEObject Type="Embed" ProgID="" ShapeID="ole_rId24" DrawAspect="Content" ObjectID="_457378055" r:id="rId24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 склик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Тридцять шоста сес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лану робо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на  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ункту 7  статті 26 Закону України “ Про місцеве самоврядування в Україні ” , розглянувши запропонований план роботи ради на 2019 рік ,  Ямпільська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роботи  селищної ради на  2019  рі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та постійним комісіям селищної ради при необхідності вносити корективи  до плану роботи.</w:t>
      </w:r>
    </w:p>
    <w:p>
      <w:pPr>
        <w:pStyle w:val="Normal"/>
        <w:tabs>
          <w:tab w:val="clear" w:pos="708"/>
          <w:tab w:val="left" w:pos="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ЦИБУЛЬКО </w:t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тридцять шостої сесії   сьомого скликання  21.12.2018 </w:t>
      </w:r>
    </w:p>
    <w:p>
      <w:pPr>
        <w:pStyle w:val="Heading1"/>
        <w:ind w:right="-766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ind w:right="-766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ind w:right="-766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ЛАН</w:t>
      </w:r>
    </w:p>
    <w:p>
      <w:pPr>
        <w:pStyle w:val="Heading1"/>
        <w:ind w:right="-766" w:hanging="0"/>
        <w:jc w:val="center"/>
        <w:rPr/>
      </w:pPr>
      <w:r>
        <w:rPr/>
        <w:t>роботи селищної ради на 2019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 квартал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стан виконання бюджету за 2018 рі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стан виконання програми соціального та економічного розвитку територіальної громади за 2018 рік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отують: селищний голова, головний бухгалтер , комісія з питань  планування бюджету фінансів, ринкових відносин.., , головний бухгалтер Соломко О.І.)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І квартал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овідомлення начальника Ямпільського  відділення поліції (с. Ямпіль ) Шосткінського відділу поліції (м. Шостка) ГУ-НП в Сумській області  щодо охорони громадського порядку на територі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стан виконання бюджету за І квартал 2019 рок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ро звіт завідуючої ДНЗ ясла-садком «Малятко» Мерцалової Ю.С. ,                        «Золотий ключик» Шарякової Л.О. щодо роботи закладу(виховний процес, матеріальна база закладу )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Готують : комісія з питань законності і правопорядку, охорони навколишнього середовища.... головний бухгалтер Соломко О.І, завідуючі ДНЗ 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 квартал 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інформування генеральним директором ТОВ «Водолій-БС» Сахошка В.В., щодо надання послуг населенню у 2018-2019 р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о стан виконання бюджету за  ІІ квартал  2019 рок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стан пожежної безпеки на території ради у 2019 році </w:t>
      </w:r>
    </w:p>
    <w:p>
      <w:pPr>
        <w:pStyle w:val="Normal"/>
        <w:ind w:right="-76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віт  голови мандатної комісії, з питань депутатської етики, діяльності рад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76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отують : гендиректор ТОВ «Водолій- БС « . головний бухгалтер Соломко О.І , депутати , голова  мандатної комісії, з питань депутатської етики, діяльності ради.</w:t>
      </w:r>
    </w:p>
    <w:p>
      <w:pPr>
        <w:pStyle w:val="Normal"/>
        <w:ind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квартал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віт селищного голови про виконання програми соціально-економічного розвитку територіальної громади за 9 місяців  2019 року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о стан виконання бюджету за  9 місяців 2019 року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>3.Звіт  голови комісії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я з питань  планування бюджету фінансів, ринкових відносин...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віти відповідальних за виконання селищний цільових  програм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>Готують 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Комісія з питань планування бюджету фінансів, ринкових відносин..., ., селищний голова, секретар ради, депутати  </w:t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               Т. ІСАЄНКО</w:t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01.05pt;margin-top:-36pt;width:34.45pt;height:42.85pt;mso-wrap-distance-left:9.05pt;mso-wrap-distance-right:9.05pt;mso-position-horizontal-relative:page;mso-position-vertical-relative:text" filled="f" o:ole="">
            <v:imagedata r:id="rId27" o:title=""/>
            <w10:wrap type="topAndBottom"/>
          </v:shape>
          <o:OLEObject Type="Embed" ProgID="" ShapeID="ole_rId26" DrawAspect="Content" ObjectID="_1987671648" r:id="rId26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 склик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Тридцять шоста сесі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премії селищному голові Цибулько Н.М. та заступнику селищного голови з питань діяльності виконавчих органів ради Кучерносу Ю.В.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останови Кабінету Міністрів України від 09.03.2006 року № 268 « Про упорядкування структури та умов оплати праці працівникам апарату органів виконавчої влади, органів прокуратури, судів та інших органів» , «Положення про преміювання та надання допомоги і винагороди  працівникам апарату селищної ради»,  Ямпільська селищна рада 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 :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премію до посадового окладу у розмірі 100% селищному голові Цибулько Наталії Миколаїв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премію до посадового окладу у розмірі 100% заступнику селищного голови з питань діяльності виконавчих органів ради Кучерносу Юрію Віктор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олити проводити інші преміювання селищному голові та заступнику селищного голови з питань діяльності виконавчих органів ради , надавати їм матеріальну допомогу у розмірах, передбачених чинним законодавством, без прийняття рішення сесії селищної ради, якщо в них немає дисциплінарних стягнень. </w:t>
      </w:r>
    </w:p>
    <w:p>
      <w:pPr>
        <w:pStyle w:val="Normal"/>
        <w:tabs>
          <w:tab w:val="clear" w:pos="708"/>
          <w:tab w:val="left" w:pos="15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795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95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2.05pt;margin-top:-18pt;width:34.45pt;height:42.85pt;mso-wrap-distance-left:9.05pt;mso-wrap-distance-right:9.05pt;mso-position-horizontal-relative:page;mso-position-vertical-relative:text" filled="f" o:ole="">
            <v:imagedata r:id="rId29" o:title=""/>
            <w10:wrap type="topAndBottom"/>
          </v:shape>
          <o:OLEObject Type="Embed" ProgID="" ShapeID="ole_rId28" DrawAspect="Content" ObjectID="_1694863209" r:id="rId28"/>
        </w:object>
      </w:r>
      <w:r>
        <w:rPr>
          <w:szCs w:val="28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 склик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Тридцять  шоста сесі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1.12.201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 Ямпі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плату надбавки  за високі  досягнення у праці селищному голові Цибулько Н.М  та заступнику селищного голови з питань діяльності виконавчих  органів ради Кучерносу Ю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Закону України “Про службу в органах місцевого самоврядування“, Постанови Кабінету Міністрів України від 09.03.2006 року №268   «Про упорядкування структури та умов оплати праці працівників апарату органів виконавчої влади, органів прокуратури, судів та інших органів», та внесених змін до вищевказаної  Постанови від 24.05.2017 року ,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ити надбавку за високі досягнення у праці до посадового окладу у розмірі 50%  селищному голові    Цибулько Наталії Миколаї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новити надбавку за високі досягнення у праці до посадового окладу у розмірі  40% заступнику селищного голови з питань діяльності виконавчих органів ради Кучерносу Юрію Вікторович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Рішення двадцять шостої сесії селищної ради від 21.12.2018 «Про встановлення надбавки за високі досягнення у праці до посадового окладу селищному голові Цибулько Н.М та заступнику селищного голови з питань діяльності виконавчих органів ради Кучерносу Ю.В»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86.65pt;margin-top:19pt;width:34.75pt;height:43.2pt;mso-wrap-distance-left:9.05pt;mso-wrap-distance-right:9.05pt;mso-position-horizontal-relative:page;mso-position-vertical-relative:text" filled="f" o:ole="">
            <v:imagedata r:id="rId31" o:title=""/>
            <w10:wrap type="topAndBottom"/>
          </v:shape>
          <o:OLEObject Type="Embed" ProgID="" ShapeID="ole_rId30" DrawAspect="Content" ObjectID="_2025329258" r:id="rId30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                           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148" w:firstLine="6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48" w:firstLine="684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ьоме 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</w:t>
      </w:r>
      <w:r>
        <w:rPr>
          <w:b/>
          <w:color w:val="000000"/>
          <w:sz w:val="28"/>
          <w:szCs w:val="28"/>
          <w:lang w:val="uk-UA"/>
        </w:rPr>
        <w:tab/>
        <w:tab/>
        <w:t xml:space="preserve">            Тридцять шоста  сесі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 затвердження </w:t>
      </w:r>
      <w:r>
        <w:rPr>
          <w:b/>
          <w:color w:val="000000"/>
          <w:sz w:val="28"/>
          <w:szCs w:val="28"/>
          <w:lang w:val="uk-UA"/>
        </w:rPr>
        <w:t xml:space="preserve">програм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оціального та економічног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звитку Ямпільської територіальн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ромади  на 2019 рік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ункту  22 статті 26 Закону України “Про місцеве самоврядування в Україні “, розглянувши  запропоновану виконкомом селищної ради програму соціального та економічного розвитку територіальної громади на 2019 рік , враховуючи надані показники селищного бюджету на 2018 рік ,  Ямпільська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ab/>
        <w:t xml:space="preserve">                 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граму соціально-економічного розвитку Ямпільської територіальної громади на 2019 рік, що додаєть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елищному голові Цибулько Наталії Миколаївні звітувати перед депутатами щоквартально  щодо виконання програми соціально-економічного розвитку на 2019 рік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0:00Z</dcterms:created>
  <dc:creator>User</dc:creator>
  <dc:description/>
  <cp:keywords/>
  <dc:language>en-US</dc:language>
  <cp:lastModifiedBy>User</cp:lastModifiedBy>
  <dcterms:modified xsi:type="dcterms:W3CDTF">2018-12-18T11:56:00Z</dcterms:modified>
  <cp:revision>8</cp:revision>
  <dc:subject/>
  <dc:title> </dc:title>
</cp:coreProperties>
</file>