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1.10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                                смт Ямпіль                                   №  </w:t>
      </w:r>
      <w:r>
        <w:rPr>
          <w:b/>
          <w:bCs/>
          <w:sz w:val="28"/>
          <w:szCs w:val="28"/>
          <w:lang w:val="uk-UA"/>
        </w:rPr>
        <w:t>97-ОД</w:t>
      </w:r>
    </w:p>
    <w:p>
      <w:pPr>
        <w:pStyle w:val="TextBody"/>
        <w:rPr>
          <w:szCs w:val="24"/>
        </w:rPr>
      </w:pPr>
      <w:r>
        <w:rPr/>
        <w:t xml:space="preserve">                             </w:t>
      </w:r>
    </w:p>
    <w:p>
      <w:pPr>
        <w:pStyle w:val="TextBody"/>
        <w:rPr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р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вентариз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вимоги Інструкції з інвентаризації матеріальних цінностей , розрахунків та інших статей балансу бюджетних установ, затвердженої наказом Головного управління Держказначейства України від 30.10.98  р. № 90, для контролю за схоронністю матеріальних цінностей, а також у зв’язку з підготовкою до складання річної фінансової звітності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Інвентаризацію у селищний раді провести комісією, яка була затверджена розпорядженням № 87-ОД  від 06.10.2016 року  у термін з 01.11.2016 р по 30.11.2016 р.   </w:t>
      </w:r>
    </w:p>
    <w:p>
      <w:pPr>
        <w:pStyle w:val="TextBody"/>
        <w:ind w:left="284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 xml:space="preserve">    </w:t>
      </w:r>
    </w:p>
    <w:p>
      <w:pPr>
        <w:pStyle w:val="TextBody"/>
        <w:ind w:left="284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овести інвентаризацію активів і зобов’язань з перевіркою їх фактичної наявності та документального підтвердження і складанням відповідних інвентаризаційних описів та звіряльних відомостей:</w:t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основних засобів станом на 01.11.16 р.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 xml:space="preserve">товарно –матеріальних цінностей станом на 01.11.16р 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рошових коштів у касі, грошових документів – раптово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>дебіторської та кредиторської заборгованості станом на 01.11.16р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4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Інвентаризацію провести у присутності матеріально відповідальних осіб: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лищного голови Цибулько Н.М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ступника селищного голови Кучерноса Ю.В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кретаря селищної ради Ісаєнко Т.М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ловного бухгалтера Рубан Н.М.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 xml:space="preserve">спеціалі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ії Чайки Л.С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ератора комп’ютерного набору Єременко А.П.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>інспектора апарату управління Горлова М.В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дія Туніка О.Є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відуючої ДНЗ “Золотий ключик” с. Привокзальне Шарякової Л.О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відуючої Імшанським клубом Бардакової С.В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відуючої  ОДР с. Прудище  Фесенко І.В.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 xml:space="preserve">спеціалі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ії Дегтярьової І.Є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хівника – касира Адаменко Л.М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биральниці службових приміщень Мамчур О.В.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>державного реєстратора  Рубан О.П.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ржавного реєстратора   Дуб В.В.</w:t>
      </w:r>
    </w:p>
    <w:p>
      <w:pPr>
        <w:pStyle w:val="TextBody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</w:rPr>
        <w:t>Узагальнені результати інвентаризації подати мені на затвердження до   30.11.16 року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Контроль за виконанням розпорядження залишаю за собою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елищний голова                                          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20"/>
      <w:pgMar w:left="1134" w:right="1134" w:gutter="0" w:header="0" w:top="142" w:footer="0" w:bottom="28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"/>
    <w:basedOn w:val="Style10"/>
    <w:qFormat/>
    <w:rPr>
      <w:sz w:val="24"/>
      <w:lang w:val="uk-UA"/>
    </w:rPr>
  </w:style>
  <w:style w:type="character" w:styleId="WW">
    <w:name w:val="WW- Знак"/>
    <w:basedOn w:val="Style10"/>
    <w:qFormat/>
    <w:rPr>
      <w:b/>
      <w:sz w:val="24"/>
      <w:lang w:val="uk-UA"/>
    </w:rPr>
  </w:style>
  <w:style w:type="character" w:styleId="WW1">
    <w:name w:val="WW- Знак1"/>
    <w:basedOn w:val="Style10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9:00Z</dcterms:created>
  <dc:creator>1</dc:creator>
  <dc:description/>
  <dc:language>en-US</dc:language>
  <cp:lastModifiedBy>SPA</cp:lastModifiedBy>
  <cp:lastPrinted>2016-10-11T08:46:00Z</cp:lastPrinted>
  <dcterms:modified xsi:type="dcterms:W3CDTF">2016-11-01T08:52:00Z</dcterms:modified>
  <cp:revision>108</cp:revision>
  <dc:subject/>
  <dc:title>Перелік ЗВТ по селищній раді</dc:title>
</cp:coreProperties>
</file>