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рішення «Про визначення мінімальної вартості місячної оренди од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вадратного метра площі нерухомого майна на території Ямпільської селищної ради на 2019 рік 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. Визначення та аналіз проблеми, яку пропонується розв'язати шляхом державного регулювання господарських відносин, а також оцінка важливості цієї пробле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блемою є встановлення оптимальної, станом на цей час, вартості місячної оренди одного квадратного метра площі нерухомого майна, виходячи з необхідності збалансування </w:t>
      </w:r>
      <w:r>
        <w:rPr>
          <w:sz w:val="28"/>
          <w:szCs w:val="28"/>
          <w:lang w:val="uk-UA"/>
        </w:rPr>
        <w:t>інтересів, прав та обов’язків органу місцевого самоврядування, юридичних та фізичних осіб, які надають в оренду нерухоме майно, юридичних та фізичних осіб, які орендують нерухоме майно та селищної територіальної 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ґрунтування того, чому визначена проблема не може бути розв’язана за допомогою ринкових механізмів і потребує державного регулювання, чому визначена проблема не може бути розв’язана за допомогою діючих регуляторних актів, та розглянути можливість внесення змін до них.</w:t>
      </w:r>
    </w:p>
    <w:p>
      <w:pPr>
        <w:pStyle w:val="Jus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значення та оцінка усіх прийнятних альтернативних засобів досягнення встановлених цілей, у тому числі ті з них, які не передбачають безпосереднього державного регулювання господарських відносин, аргументування переваги обраного способу досягнення встановлених ці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Альтернативою запропонованому регуляторному акту є залишення існуючої ситуації без змін.</w:t>
      </w:r>
      <w:r>
        <w:rPr>
          <w:sz w:val="28"/>
          <w:szCs w:val="28"/>
          <w:lang w:val="uk-UA"/>
        </w:rPr>
        <w:t xml:space="preserve"> Ця альтернатива є неприйнятною для органу місцевого самоврядування, оскільки, в такому разі, буде мати місце поширення практики передачі в оренду нерухомого майна за мінімальну вартість або безоплатно, що призводить до ухилення від оподаткування, вносить хаос і може призвести до негативних наслідків.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Визначення цілей державного регулю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ю державного регулювання є </w:t>
      </w:r>
      <w:r>
        <w:rPr>
          <w:color w:val="000000"/>
          <w:sz w:val="28"/>
          <w:szCs w:val="28"/>
          <w:lang w:val="uk-UA"/>
        </w:rPr>
        <w:t>встановлення оптимальної, станом на цей час, вартості місячної оренди одного квадратного метра площі нерухомого майна</w:t>
      </w:r>
      <w:r>
        <w:rPr>
          <w:sz w:val="28"/>
          <w:szCs w:val="28"/>
          <w:lang w:val="uk-UA"/>
        </w:rPr>
        <w:t xml:space="preserve"> встановлення мінімальної вартості місячної оренди 1 кв. метра загальної площі нерухомого майна без врахування податку на додану вартіс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некомерційної діяльності, у тому числі для проживання фізичних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иробничої діяльн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комерційної діяльност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еханізм та заходи, які забезпечать розв'язання визначеної проблеми шляхом прийняття запропонованого регуляторного 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механізм передбачає, що суб’єкти підприємницької діяльності, які планують орендувати нерухоме майно (нежитлові приміщення) у фізичних осіб, повинні будуть утримувати із сум орендної плати, виплачуваної орендодавцям  ― фізичним особам, податок з доходів 15%, тобто, орендарі ― СПД є податковими агентами стосовно доходів, які вони виплачують орендодавцям ― фізичним особам, що передбачено п.п.9.1.2 ст.9 Закону України «Про податок з доходів фізичних осіб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 же підпунктом передбачено, що база оподаткування визначається, виходячи з розміру орендної плати, зазначеної у договорі,  але не менше мінімальної суми орендного платежу за повний чи неповний місяць орен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а сума орендного платежу визначається за Методикою, установленою Кабінетом Міністрів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Обгрунтування можливості досягнення встановлених цілей у разі прийняття запропонованого регуляторного акта та оцінка можливостей впровадження та виконання вимог регуляторного акт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грунтування досягнення запропонованим регуляторним актом встановлених цілей можливими з найменшими витратами для суб’єктів господарювання, громадян та держав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няття та виконання вимог цього регуляторного акту надає можливість забезпечити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шкод у впровадження та виконанні вимог цього регуляторного акту не вбачаєть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значення очікуваних результатів прийняття запропонованого регуляторного акту, розрахунок очікуваних витрат та вигод суб’єктів господарювання, громадян та держави внаслідок дії регуляторного акт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можливості впровадження та виконання вимог регуляторного акта залежно від ресурсів, якими розпоряджаються органи державної влади, органи місцевого самоврядування, фізичні та юридичні особи, які повинні впроваджувати або виконувати ці вимоги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4500"/>
        <w:gridCol w:w="3815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фери вплив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Ямпільська селищна рад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оптимальних розмірів мінімальної вартості місячної оренди 1 кв. метра загальної площі нерухомого майн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дура розробки регуляторного акта (витрати робочого часу спеціалістів, пов’язані з підготовкою регуляторного акта), ЗМІ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 (орендарі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алізація діяль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конфліктів з контролюючими органам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обов’язкових платежів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до бюджету селищ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Оцінка ризику впливу зовнішніх чинників на дію запропонованого регуляторного ак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зик впливу зовнішніх чинників на дію запропонованого регуляторного акта вбачається як несуттєв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Обгрунтування запропонованого строку чинності регуляторного 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дії зазначеного регуляторного акта пропонується встановити до видачі нового наказу Міністерства регіонального розвитку та будівництва України «Про показники опосередкованої вартості спорудження житла за регіонами України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Визначення показників результативності регуляторного ак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ами результативності регуляторного акта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суб’єктів господарювання, які сплачують подато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ходження від сплати податк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0. Визначення заходів, за допомогою яких буде здійснюватися відстеження результативності регуляторного ак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о наступні заходи з відстеження результативності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вторне відстеження проводиться через 1 рік після набуття чинності 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іодичне відстеження проводиться раз на кожні три роки після повторного відстеження результатив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відстеження результативності регуляторного акту застосовуватимуться статистичні дані, дані перевірок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е відстеження результативності регуляторного ак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 здійснюватися шляхом аналізу офіційної інформації, проведення опитування серед споживачів послуг, вивчення публікацій в місцевих ЗМІ протягом року після набрання чинності  регуляторного ак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ропонований регуляторний акт вводиться в дію з січня 2019 року на невизначений термін, для забезпечення виконання мети введення цього регуляторного акт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обником проекту цього регуляторного акту є </w:t>
      </w:r>
      <w:r>
        <w:rPr>
          <w:sz w:val="28"/>
          <w:szCs w:val="28"/>
          <w:lang w:val="uk-UA"/>
        </w:rPr>
        <w:t>постійно діюча комісія селищної ради з питань планування бюджету, фінансів ради та комунальної власності і контролю за їх виконання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уваження та пропозиції приймаються протягом місяця з моменту опублікування в засобах масової </w:t>
      </w:r>
      <w:r>
        <w:rPr>
          <w:sz w:val="28"/>
          <w:szCs w:val="28"/>
          <w:lang w:val="uk-UA"/>
        </w:rPr>
        <w:t xml:space="preserve">інформації </w:t>
      </w:r>
      <w:r>
        <w:rPr>
          <w:color w:val="000000"/>
          <w:sz w:val="28"/>
          <w:szCs w:val="28"/>
          <w:lang w:val="uk-UA"/>
        </w:rPr>
        <w:t xml:space="preserve">в письмовому вигляді або поштою за адресою: 41200 смт. Ямпіль вул. Шкільна , 4  тел. для довідок (05456) 2-12-74, 2-11-50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Н.М. Цибулько</w:t>
      </w:r>
    </w:p>
    <w:p>
      <w:pPr>
        <w:pStyle w:val="Heading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jc w:val="right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20"/>
      <w:pgMar w:left="567" w:right="276" w:gutter="0" w:header="0" w:top="142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Название Знак"/>
    <w:basedOn w:val="Style11"/>
    <w:qFormat/>
    <w:rPr>
      <w:color w:val="000000"/>
      <w:sz w:val="28"/>
      <w:szCs w:val="2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709"/>
      <w:jc w:val="center"/>
    </w:pPr>
    <w:rPr>
      <w:color w:val="000000"/>
      <w:sz w:val="28"/>
      <w:szCs w:val="29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123</cp:lastModifiedBy>
  <cp:lastPrinted>2017-10-10T09:09:00Z</cp:lastPrinted>
  <dcterms:modified xsi:type="dcterms:W3CDTF">2018-04-23T05:44:00Z</dcterms:modified>
  <cp:revision>335</cp:revision>
  <dc:subject/>
  <dc:title>Перелік ЗВТ по селищній раді</dc:title>
</cp:coreProperties>
</file>