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РОЕКТ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ab/>
        <w:tab/>
        <w:tab/>
        <w:t xml:space="preserve">     смт Ямпіль                                               №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, водовідведення 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римання будинків і споруд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будинкових територій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 статті 28 Закону України  «Про місцеве самоврядування в Україні»,  постанови Кабінету Міністрів України    № 869 від 01.06.2011 р.                 « Про забезпечення єдиного підходу формування тарифу на житлово-комунальні послуги»,   розглянувши кориговані  тарифи  з водопостачання, водовідведення,  утримання будинків і споруд та  прибудинкових територій по ТОВ   «Водолій-БС»,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тановити та ввести в дію з 01.02.2019 року  тарифи  на послуги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1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3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,93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довідведення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003"/>
        <w:gridCol w:w="343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споживач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1,55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2,54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5,47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утримання будинків і споруд та  прибудинкових територій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900"/>
        <w:gridCol w:w="720"/>
        <w:gridCol w:w="735"/>
        <w:gridCol w:w="885"/>
        <w:gridCol w:w="1080"/>
        <w:gridCol w:w="900"/>
        <w:gridCol w:w="900"/>
      </w:tblGrid>
      <w:tr>
        <w:trPr>
          <w:trHeight w:val="1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Адреса будин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юджетні установ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споживачі</w:t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 обл. смт.Ямпі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 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, 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+0,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 99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 Соборна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Спасо-Преображенська </w:t>
            </w:r>
            <w:r>
              <w:rPr>
                <w:sz w:val="18"/>
                <w:szCs w:val="18"/>
              </w:rPr>
              <w:t>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,2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b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Ботанічна </w:t>
            </w:r>
            <w:r>
              <w:rPr>
                <w:sz w:val="18"/>
                <w:szCs w:val="18"/>
              </w:rPr>
              <w:t>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Ботанічна</w:t>
            </w:r>
            <w:r>
              <w:rPr>
                <w:sz w:val="18"/>
                <w:szCs w:val="18"/>
              </w:rPr>
              <w:t>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Ювілейний, 6</w:t>
            </w:r>
            <w:r>
              <w:rPr>
                <w:sz w:val="18"/>
                <w:szCs w:val="18"/>
                <w:lang w:val="uk-UA"/>
              </w:rPr>
              <w:t xml:space="preserve"> під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25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л.Ювілейний, 6 під.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7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Глухівський шлях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Незалежна</w:t>
            </w:r>
            <w:r>
              <w:rPr>
                <w:sz w:val="18"/>
                <w:szCs w:val="18"/>
              </w:rPr>
              <w:t>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75 Гв. Дивіз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,  4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виконкомів від 30.01.2017 № 1 « Про коригування  тарифів з утримання будинків і споруд та прибудинкових територій по ТОВ «Водолій-БС»,  від 23.02.2018  № 6 „ Про  встановлення  тарифів з  водопостачання, водовідведення   по ТОВ «Водолій-БС»  вважати такими, що втратили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Н.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229673670" r:id="rId3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 xml:space="preserve">смт Ямпіль </w:t>
        <w:tab/>
        <w:tab/>
        <w:tab/>
        <w:tab/>
        <w:t xml:space="preserve">       №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роботи зі звернення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ян  у 2018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ідпункту 1 пункту б  статті  38 Закону України “ Про місцеве самоврядування в Україні ”,   статті 40 Конституції України 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 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 2018 року до Ямпільської селищної ради надійшло 91 звернення , що на 35 менше у порівнянні з минулим роком . Колективних –                               43/ 27 . Вирішено позитивно - 46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характерні питання , які порушують  громадяни, -є питання  проведення ремонту дахів, будівництво колодязів, ремонт водопостачання ,освітлення вулиць,  земельні питання , комунального господарс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2.05pt;margin-top:-9pt;width:34.45pt;height:42.85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333121497" r:id="rId5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1428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                                   смт Ямпіль</w:t>
        <w:tab/>
        <w:tab/>
        <w:tab/>
        <w:tab/>
        <w:tab/>
        <w:t xml:space="preserve">№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зпорядж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и РДА “ Про стан виконавської дисципліни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організації виконання завдань, 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виконання розпорядження голови райдержадміністрації                           “ Про стан виконавської дисципліни та організації виконання завдань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и Уряду, розпорядженнями та дорученнями голів обласної та районної державних адміністрацій в районі”  показав, що до селищної ради у 2018  році  надійшло 102  розпорядження  голови РДА. На контролі, станом на 01.01.2019 року залишилось 11  розпоряджень голови Ямпільської райдержадміністрації</w:t>
      </w:r>
      <w:r>
        <w:rPr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Інформацію селищного голови Цибулько Н.М. прийняти до відома.</w:t>
      </w:r>
    </w:p>
    <w:p>
      <w:pPr>
        <w:pStyle w:val="Normal"/>
        <w:numPr>
          <w:ilvl w:val="0"/>
          <w:numId w:val="10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шомок І.І. забезпечити чіткий контроль за вхідними документами органів влади вищого рівня, розпорядженнями  і дорученнями голови райдержадміністрації.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 смт Ямпіль </w:t>
        <w:tab/>
        <w:tab/>
        <w:tab/>
        <w:t xml:space="preserve">                         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на території Ямпільської селищної ради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8 Закону України « Про місцеве самоврядування в Україні» , заслухавши інформації спеціаліста І категорії по роботі з молоддю та спорту Кривущенко Олени Олексіївни , директора ЗОШ І-ІІІ ступенів № 2 Іллютченко Лариси Григорівни ,директора Ямпільської ЗОШ І-ІІІ ступенів № 1 Хочинової Лариси Федорівни,  директора Імшанської ЗОШ І-ІІІ ступенів   щодо стану  роботи  в закладах з профілактики злочинності  серед учнів     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 спеціаліста І категорії по роботі з молоддю та спорту  Кривущенко Олени Олексіївни, директорів ЗОШ   взяти  до відома 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та попередження  проявів злочинності  на територі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РОЕКТ</w:t>
      </w:r>
    </w:p>
    <w:p>
      <w:pPr>
        <w:pStyle w:val="Normal"/>
        <w:tabs>
          <w:tab w:val="left" w:pos="708" w:leader="none"/>
          <w:tab w:val="left" w:pos="72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го бюджету за  2018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Соломко Олени Іванівни  щодо стану виконання селищного бюджету  за  2018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8 рік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доходам у сумі 10 397 822 гривні, у тому числі загальний фонд 10 076 826 гривень та спеціальний фонд – 320 996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видаткам у сумі 10 553 286 гривень,  у тому числі загальний фонд 7 729 020  гривень та спеціальний фонд – 2 824 266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смт 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ереліку об’єктів та видів безоплатних суспільно корисних      робіт    для     відбування    покарання      засудженими   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тягнутими  до адміністративної  відповідальності у вигляді громадських робіт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3 від 02.01.2019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для відбуття покарання у вигляді безоплатних суспільно корисних громадських робіт засудженими та притягнутими  до адміністративної відповідальності на території Ямпільської селищної ради :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виконкому 30.01.2018  року № 4   «Про визначення переліку об’єктів та видів безоплатних робіт для відбуття покарання засуджених на  громадських роботах» вважати таким, що втратило чин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Ямпільського районного сектору філії Державної установи «Центр пробації»  в Сумській област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підполковник внутрішньої служб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С. МЕНЬК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'єктів і видів безоплатних суспільно корисних робіт  для відбування покарання засудженими і притягнутими до адміністративної відповідальності у вигляді громадсь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 Перемоги по вул. Спасо-Преображенська в смт Ямпіл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і територія скверу в смт Ямпіль по вул. Спасо-Преображенськ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.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смт 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ереліку об'єктів на яких правопорушники  виконуватимуть оплачувані суспільно корисні роботи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44 від 04.01.2019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   перелік об'єктів на яких правопорушники  виконуватимуть оплачувані суспільно корисні роботи та види таких робіт на території  Ямпільської селищної ради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Ямпільського районного сектору філії Державної установи «Центр пробації»  в Сумській област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підполковнику внутрішньої служб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 С. МЕНЬКО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'єктів на яких правопорушники  виконуватимуть оплачувані суспільно корисні роботи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 Перемоги по вул. Спасо-Преображенська в смт Ямпіль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і територія скверу в смт Ямпіль по вул. Спасо-Преображенська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 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ab/>
        <w:tab/>
        <w:tab/>
        <w:t xml:space="preserve">смт Ямпіль                                                      № 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 xml:space="preserve">         </w:t>
      </w:r>
      <w:r>
        <w:rPr>
          <w:color w:val="4A4A4A"/>
          <w:sz w:val="28"/>
          <w:szCs w:val="28"/>
        </w:rPr>
        <w:t>З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 покладання   з  04 квітня 2016 року повноваження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)   згідно</w:t>
      </w:r>
      <w:r>
        <w:rPr>
          <w:rStyle w:val="Appleconvertedspace"/>
          <w:color w:val="4A4A4A"/>
          <w:sz w:val="28"/>
          <w:szCs w:val="28"/>
        </w:rPr>
        <w:t> </w:t>
      </w:r>
      <w:hyperlink r:id="rId12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</w:t>
      </w:r>
      <w:r>
        <w:rPr>
          <w:color w:val="4A4A4A"/>
          <w:sz w:val="28"/>
          <w:szCs w:val="28"/>
          <w:lang w:val="uk-UA"/>
        </w:rPr>
        <w:t xml:space="preserve">, заслухавши інформацію інспектора Апарату управління Ямпільської селищної ради Горлова Миколи Васильовича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  <w:lang w:val="uk-UA"/>
        </w:rPr>
        <w:tab/>
        <w:t>Інформацію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інспектора апарату управління Ямпільської селищної ради Горлова Миколи Васильовича  пр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надання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послуг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з державної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реєстрації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місця проживання та зняття з місця проживання особи прийняти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д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відома.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/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     Н.ЦИБУЛЬКО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ідведення місця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розміщення  матеріал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виборної агітації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Закону України “ Про місцеве самоврядування в Україні ”,  Закону України « Про вибори президента України» № 47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                   від 05.03.1999 року зі змінами   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місця для розміщення  матеріалів передвиборної агітації на території  Ямпільської селищної ради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 Ямпіль – центр селища дошка оголошень ( вулиця Спасо-Преображенська ) , базарна площа (бульвар Ювілейний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ошка оголошень біля колишнього Будинку для дітей та юнацтва                              ( вул. Спасо-Преображенська)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ошка оголошень Ямпільської ЗОШ  І-ІІІ ступенів № 1( вулиця Шкільна ), Ямпільської ЗОШ І-ІІІ ступенів № 2 ( вулиця Спасо-Преображе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Прудище – приміщення адмінбудівлі Прудищанського лісництва ( вулиця Партиза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Імшана – приміщення Імшанського сільського  клубу ( вулиця Центральн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-ще Привокзальне – дошка оголошень залізничного вокзалу (вулиця Садова)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изначити місце для розміщення тимчасових архітектурних споруд для проведення агітаційної роботи -  на асфальтованому трикутнику по вулиці  Спасо-Преображенська - попереду торгових  кіоск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дотриманням  правил розміщення   матеріалів  передвиборної агітації  покласти на заступника селищного голови з питань діяльності виконавчих органів ради Кучерноса Ю.В.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підпункту 9 пункту а статті  31  Закону України “ Про місцеве самоврядування в    Україні”,  розглянувши договір про технічне забезпечення електропостачання споживача , акт розмежування балансової належності електромереж та експлуатаційної відповідальності сторін видане ТОВ «Водолій –БС» 24.12.2018 року , заяву Ковальова Віктора Григоровича , щодо надання дозволу на встановлення електроопалення в квартирі,  виконко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В И Р І Ш И 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ати згоду гр. Ковальову Віктору Григоровичу   на встановлення електроопалення  адресою: смт Ямпіль  вул. Глухівський шлях, буд 9 кв. 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. Ковальову В.Г. замовити проектну документацію на встановлення електроопалення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лення електроопалення  виконати згідно проектної документації   розробленої спеціальною проектною організаціє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ереобладнання  проводити за особисті кошт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2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zakon0.rada.gov.ua/laws/show/1382-15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37:00Z</dcterms:created>
  <dc:creator>User</dc:creator>
  <dc:description/>
  <dc:language>en-US</dc:language>
  <cp:lastModifiedBy>Alex</cp:lastModifiedBy>
  <dcterms:modified xsi:type="dcterms:W3CDTF">2019-01-22T16:37:00Z</dcterms:modified>
  <cp:revision>2</cp:revision>
  <dc:subject/>
  <dc:title/>
</cp:coreProperties>
</file>