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ЕКТ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будинків і споруд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удинкових територій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 статті 28 Закону України  «Про місцеве самоврядування в Україні»,  постанови Кабінету Міністрів України    № 869 від 01.06.2011 р.                 « Про забезпечення єдиного підходу формування тарифу на житлово-комунальні послуги»,   розглянувши кориговані  тарифи  з водопостачання, водовідведення,  утримання будинків і споруд та  прибудинкових територій по ТОВ  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2.2019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9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1,55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2,5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,47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тримання будинків і споруд та  прибудинкових територій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9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 </w:t>
            </w:r>
            <w:r>
              <w:rPr>
                <w:sz w:val="18"/>
                <w:szCs w:val="18"/>
              </w:rPr>
              <w:t>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25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л.Ювілейний, 6 під.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Глухівський шлях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75 Гв. Дивіз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 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ів від 30.01.2017 № 1 « Про коригування  тарифів з утримання будинків і споруд та прибудинкових територій по ТОВ «Водолій-БС»,  від 23.02.2018  № 6 „ Про  встановлення  тарифів з  водопостачання, водовідведення   по ТОВ «Водолій-БС» 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22890247" r:id="rId3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 xml:space="preserve">смт Ямпіль </w:t>
        <w:tab/>
        <w:tab/>
        <w:tab/>
        <w:tab/>
        <w:t xml:space="preserve">       №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8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8 року до Ямпільської селищної ради надійшло 91 звернення , що на 35 менше у порівнянні з минулим роком . Колективних –                               43/ 27 . Вирішено позитивно - 4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560635872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                                   смт Ямпіль</w:t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8  році  надійшло 102  розпорядження  голови РДА. На контролі, станом на 01.01.2019 року залишилось 11  розпорядже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10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смт Ямпіль </w:t>
        <w:tab/>
        <w:tab/>
        <w:tab/>
        <w:t xml:space="preserve">            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директора ЗОШ І-ІІІ ступенів № 2 Іллютченко Лариси Григорівни ,директора Ямпільської ЗОШ І-ІІІ ступенів № 1 Хочинової Лариси Федорівни,  директора Імшанської ЗОШ І-ІІІ ступенів   щодо стану  роботи  в закладах з профілактики злочинності  серед учнів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 спеціаліста І категорії по роботі з молоддю та спорту  Кривущенко Олени Олексіївни, директорів ЗОШ   взяти  до відома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ЕКТ</w:t>
      </w:r>
    </w:p>
    <w:p>
      <w:pPr>
        <w:pStyle w:val="Normal"/>
        <w:tabs>
          <w:tab w:val="left" w:pos="708" w:leader="none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8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8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8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 397 822 гривні, у тому числі загальний фонд 10 076 826 гривень та спеціальний фонд – 320 996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10 553 286 гривень,  у тому числі загальний фонд 7 729 020  гривень та спеціальний фонд – 2 824 26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3 від 02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кому 30.01.2018  року № 4 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підполковник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С. МЕНЬ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і видів безоплатних суспільно корисних робіт  для відбування покарання засудженими і притягнутими до адміністративної відповідальності у вигляді громадсь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44 від 04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  перелік об'єктів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підполковнику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смт Ямпіль                                                      №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 xml:space="preserve">, 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Закону України “ Про місцеве самоврядування в Україні ”,  Закону України « Про вибори президента України» № 47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                   від 05.03.1999 року зі змінами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 Ямпіль – центр селища дошка оголошень ( вулиця Спасо-Преображенська 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шка оголошень біля колишнього Будинку для дітей та юнацтва                              ( вул. Спасо-Преображенська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Імшана – приміщення Імшанського сільського  клубу ( 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-ще Привокзальне – дошка оголошень залізничного вокзалу (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місце для розміщення тимчасових архітектурних споруд для проведення агітаційної роботи -  на асфальтованому трикутнику по вулиці  Спасо-Преображенська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ідпункту 9 пункту а статті  31  Закону України “ Про місцеве самоврядування в    Україні”,  розглянувши договір про технічне забезпечення електропостачання споживача , акт розмежування балансової належності електромереж та експлуатаційної відповідальності сторін видане ТОВ «Водолій –БС» 24.12.2018 року , заяву Ковальова Віктора Григоровича , щодо надання дозволу на встановлення електроопалення в квартирі,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ати згоду гр. Ковальову Віктору Григоровичу   на встановлення електроопалення  адресою: смт Ямпіль  вул. Глухівський шлях, буд 9 кв.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. Ковальову В.Г. замовити проектну документацію на встановлення електроопаленн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лення електроопалення  виконати згідно проектної документації   розробленої спеціальною проектною організаці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ереобладнання  проводити за особисті кош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7:00Z</dcterms:created>
  <dc:creator>User</dc:creator>
  <dc:description/>
  <dc:language>en-US</dc:language>
  <cp:lastModifiedBy>Alex</cp:lastModifiedBy>
  <dcterms:modified xsi:type="dcterms:W3CDTF">2019-01-22T16:37:00Z</dcterms:modified>
  <cp:revision>2</cp:revision>
  <dc:subject/>
  <dc:title/>
</cp:coreProperties>
</file>