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1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    смт Ямпіль                                         № </w:t>
      </w:r>
      <w:r>
        <w:rPr>
          <w:b/>
          <w:bCs/>
          <w:sz w:val="28"/>
          <w:szCs w:val="28"/>
          <w:lang w:val="uk-UA"/>
        </w:rPr>
        <w:t xml:space="preserve">113 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 розроблення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цільової програми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оціальний захист окремих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тегорій населення (ветер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гої світової війни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еріод 2017 р.”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підставі пункту 22 статті 26 Закону України „Про місцеве самоврядування в Україні”, статті 91 Бюджетного кодексу України,  з метою організації допомоги ветеранам Другої світової війни, їх соціального захист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елищному голові Цибулько Н.М , спільно з головним бухгалтером Ямпільської селищної ради РУбан Н.М.. розробити проект селищної цільової програми „Соціальний захист окремих категорій насе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етеранів Другої світової війни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іод 2017 р.”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повідальною за виконання селищної   цільової програми „Соціальний захист окремих категорій насе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етеранів Другої світової війни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іод 2017 р.”.,  призначити головного бухгалтера Ямпільської селищної ради Рубан Н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Головному бухгалтеру Ямпільської селищної ради Рубан Н.М. забезпечити фінансування селищно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повідальному за виконання Програми Рубан Н.М. з</w:t>
      </w:r>
      <w:r>
        <w:rPr>
          <w:sz w:val="28"/>
          <w:szCs w:val="28"/>
        </w:rPr>
        <w:t>вітувати щорічно у грудні місяці на засіданні сесії селищної ради  про хід виконання Прогр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Контроль за розпорядженням залишаю за собо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rPr>
          <w:rFonts w:ascii="Antiqua;Times New Roman" w:hAnsi="Antiqua;Times New Roman" w:cs="Antiqua;Times New Roman"/>
          <w:sz w:val="26"/>
          <w:szCs w:val="28"/>
        </w:rPr>
      </w:pPr>
      <w:r>
        <w:rPr>
          <w:rFonts w:cs="Antiqua;Times New Roman" w:ascii="Antiqua;Times New Roman" w:hAnsi="Antiqua;Times New Roman"/>
          <w:sz w:val="26"/>
          <w:szCs w:val="28"/>
        </w:rPr>
      </w:r>
    </w:p>
    <w:p>
      <w:pPr>
        <w:pStyle w:val="Normal"/>
        <w:rPr>
          <w:rFonts w:ascii="Antiqua;Times New Roman" w:hAnsi="Antiqua;Times New Roman" w:cs="Antiqua;Times New Roman"/>
          <w:sz w:val="26"/>
        </w:rPr>
      </w:pPr>
      <w:r>
        <w:rPr>
          <w:rFonts w:cs="Antiqua;Times New Roman" w:ascii="Antiqua;Times New Roman" w:hAnsi="Antiqua;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3:00Z</dcterms:created>
  <dc:creator>SPA</dc:creator>
  <dc:description/>
  <dc:language>en-US</dc:language>
  <cp:lastModifiedBy>SPA</cp:lastModifiedBy>
  <dcterms:modified xsi:type="dcterms:W3CDTF">2016-12-22T09:36:00Z</dcterms:modified>
  <cp:revision>5</cp:revision>
  <dc:subject/>
  <dc:title> </dc:title>
</cp:coreProperties>
</file>