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>04.11</w:t>
      </w:r>
      <w:r>
        <w:rPr>
          <w:b/>
          <w:bCs/>
          <w:sz w:val="28"/>
          <w:szCs w:val="28"/>
          <w:lang w:val="uk-UA"/>
        </w:rPr>
        <w:t xml:space="preserve">.2019                                  смт  Ямпіль 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100 /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кликання сорок перш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сьо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4  статті 46 , пункту 8 частини 3 статті 42 Закону України “ Про місцеве самоврядування в Україні ”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кликати сорок першу   сесію селищної ради сьомого скликання 15.11.2019року о 13-00 в приміщенні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  розгляд сесії винести такі  пит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) про стан виконання бюджету за  9 місяців 2019 року</w:t>
      </w:r>
      <w:r>
        <w:rPr>
          <w:i/>
          <w:sz w:val="28"/>
          <w:szCs w:val="28"/>
          <w:lang w:val="uk-UA"/>
        </w:rPr>
        <w:t>.( Доповідає головний бухгалтер Соломко О.І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) про стан виконання програми соціального та економічного розвитку територіальної громади за 9 місяців 2019 року </w:t>
      </w:r>
      <w:r>
        <w:rPr>
          <w:bCs/>
          <w:i/>
          <w:sz w:val="28"/>
          <w:lang w:val="uk-UA"/>
        </w:rPr>
        <w:t>( Доповідає селищний голова Цибулько Н.М. )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Про внесення змін та доповнень до рішення Ямпільської селищної ради від 23.12.2018  « Про селищний бюджет на 2019 рік» </w:t>
      </w:r>
      <w:r>
        <w:rPr>
          <w:i/>
          <w:sz w:val="28"/>
          <w:szCs w:val="28"/>
          <w:lang w:val="uk-UA"/>
        </w:rPr>
        <w:t>.( Доповідає головний бухгалтер Соломко О.І.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4) п</w:t>
      </w:r>
      <w:r>
        <w:rPr>
          <w:bCs/>
          <w:sz w:val="28"/>
          <w:lang w:val="uk-UA"/>
        </w:rPr>
        <w:t xml:space="preserve">ро проведення звітів депутатів Ямпільської селищної ради  перед  виборцями за 2019 рік </w:t>
      </w:r>
      <w:r>
        <w:rPr>
          <w:bCs/>
          <w:i/>
          <w:sz w:val="28"/>
          <w:lang w:val="uk-UA"/>
        </w:rPr>
        <w:t>( Доповідає секретар ради Ісаєнко Т.М. )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2.5)п</w:t>
      </w:r>
      <w:r>
        <w:rPr>
          <w:sz w:val="28"/>
          <w:szCs w:val="28"/>
          <w:lang w:val="uk-UA"/>
        </w:rPr>
        <w:t xml:space="preserve">ро затвердження схеми санітарної очистки та прибирання смт Ямпіль                   </w:t>
      </w:r>
      <w:r>
        <w:rPr>
          <w:bCs/>
          <w:i/>
          <w:sz w:val="28"/>
          <w:lang w:val="uk-UA"/>
        </w:rPr>
        <w:t>( Доповідає заступник селищного голови з питань діяльності  виконавчих органів ради Кучерноса Ю.В. 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.6.) земельні питання </w:t>
      </w:r>
      <w:r>
        <w:rPr>
          <w:i/>
          <w:color w:val="000000"/>
          <w:sz w:val="28"/>
          <w:szCs w:val="28"/>
          <w:lang w:val="uk-UA"/>
        </w:rPr>
        <w:t>( Доповідає спеціаліст І кат. Чайка Л.С.)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Секретарю ради Ісаєнко Т.М. на пленарне засідання запросити : депутатів Ямпільської селищної ради сьомого скликання, заступника селищного голови з питань діяльності виконавчих органів ради                          Кучерноса Ю.В., головного бухгалтера Соломко О.І.,  спеціаліста І категорії Чайку Л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Голова </w:t>
        <w:tab/>
        <w:tab/>
        <w:tab/>
        <w:tab/>
        <w:tab/>
        <w:t xml:space="preserve">                       Наталія  ЦИБУЛЬКО</w:t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19-10-21T14:30:00Z</cp:lastPrinted>
  <dcterms:modified xsi:type="dcterms:W3CDTF">2019-11-05T12:43:00Z</dcterms:modified>
  <cp:revision>241</cp:revision>
  <dc:subject/>
  <dc:title>УКРАЇНА</dc:title>
</cp:coreProperties>
</file>