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18.11.2016 </w:t>
      </w:r>
      <w:r>
        <w:rPr>
          <w:b/>
          <w:bCs/>
          <w:sz w:val="28"/>
          <w:szCs w:val="28"/>
        </w:rPr>
        <w:t xml:space="preserve">                              смт Ямпіль                                    № </w:t>
      </w:r>
      <w:r>
        <w:rPr>
          <w:b/>
          <w:bCs/>
          <w:sz w:val="28"/>
          <w:szCs w:val="28"/>
          <w:lang w:val="uk-UA"/>
        </w:rPr>
        <w:t>105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”  скликати  засідання виконкому                               29.11.2016 року о 10 - 00 в приміщенні Ямпіль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гляд  винести такі  питання :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ро  стан проведеної роботи в клубних закладах, розташованих на     території ради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Про  підготовку та проведення новорічних свят на території                   селищної ради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Про звіт голови профспілкового комітету управління держпродспоживслужби в Ямпільському районі щодо виконання колективного договору та питання охорони праці 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4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стан заборгованості по сплаті орендної плати за орендовані                            земельні ділянки на території Ямпільської селищної ради</w:t>
        <w:tab/>
        <w:tab/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Про накладання адміністративного стягнення на гр. Небеську О.М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Про накладання адміністративного стягнення на гр. Золовкіна П.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Про розгляд заяви гр. Царика Л.С. щодо присвоєння нової поштової адреси житловому будинку з господарськими спорудами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 засідання виконкому запросити членів виконком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М. 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9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60" w:right="1274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57:00Z</dcterms:created>
  <dc:creator>Alex</dc:creator>
  <dc:description/>
  <cp:keywords/>
  <dc:language>en-US</dc:language>
  <cp:lastModifiedBy>Alex</cp:lastModifiedBy>
  <cp:lastPrinted>2016-11-21T11:08:00Z</cp:lastPrinted>
  <dcterms:modified xsi:type="dcterms:W3CDTF">2016-11-21T17:13:00Z</dcterms:modified>
  <cp:revision>68</cp:revision>
  <dc:subject/>
  <dc:title>УКРАЇНА</dc:title>
</cp:coreProperties>
</file>