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4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09.02 202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Мураста Т.І., Косенко Г.В.,Проценко О.В., Терентьєва О.О. (5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Бойчунь Вадим Олександрович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ний лікар КНП "Ямпільська лікарн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ьник відділу культури та туризму 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удеса Світлана Анатоліївна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лан роботи Ямпільської селищної ради восьмого скликання на 2021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Чудеса Світлана Анатоліїв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Ямпільської селищної рад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ru-RU"/>
        </w:rPr>
        <w:t xml:space="preserve">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Бойчунь Вадим Олександрович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ий лікар КНП "Ямпільська лікарня"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ru-RU"/>
        </w:rPr>
        <w:t xml:space="preserve">Про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затвердження селищної цільової програми «Безпечне та якісне харчування в закладах освіти Ямпільської селищної ради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ru-RU"/>
        </w:rPr>
        <w:t>Доповідає: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 Проценко Олег Васильович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чальник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забезпечення харчуванням дітей у закладах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ru-RU"/>
        </w:rPr>
        <w:t>Доповідає: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 Проценко Олег Васильович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чальник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>Про припинення клубних закладів у зв’язку з реорганізацією шляхом приєднання.  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right="3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ьник відділу культури та туризму 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ро план роботи постійної комісії на 2021 рі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 Терентьєва Олена Олександрівна – голова постійної комісії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Batang;바탕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лан роботи Ямпільської селищної ради восьмого скликання на 2021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Чудесу С.А.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я Ямпільської селищної ради, яка внесла пропозицію скорегувати пункти 2,3,4, доповнивши виконавців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відділом економічного розвитку, інвестицій та регуляторної діяльності Ямпільської селищної ради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п'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ru-RU"/>
        </w:rPr>
        <w:t xml:space="preserve">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йчу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 В.О.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іка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НП "Ямпільська лікарня"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п'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ru-RU"/>
        </w:rPr>
        <w:t xml:space="preserve">Про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затвердження селищної цільової програми «Безпечне та якісне харчування в закладах освіти Ямпільської селищної ради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Проценк</w:t>
      </w: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  <w:t>а О.В.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ідділу освіти, молоді та спорту Ямпільської селищної ради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п'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безпечення харчуванням дітей у закладах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Проценк</w:t>
      </w: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  <w:t>а О.В.</w:t>
      </w: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 відділу освіти, молоді та спорту Ямпільської селищної ради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п'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>Про припинення клубних закладів у зв’язку з реорганізацією шляхом приєднання.  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ябуху О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п'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о план роботи постійної комісії на 2021 рік.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Терентьєву О.О.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у постійної комісії селищн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питань охорони здоров’я, соціального захисту населення, сім’ї, молоді, освіти та культури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роботи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 питань охорони здоров’я, соціального захисту населення, сім’ї, молоді, освіти та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1 рік".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 Губар О.К., Ямпільський селищний голов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пропонувала депутатам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 питань охорони здоров’я, соціального захисту населення, сім’ї, молоді, освіти та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участь у розробці програми розвитку освіти Ямпільської селищної територіальної громади. Акцентувала увагу депутатів на визначенні напрямків роботи галузі освіти на перспекти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游明朝;MS PMincho" w:cs="Arial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ернула увагу присутніх депутатів, що закриття Ямпільської загальноосвітньої школи І-ІІІ ступенів не плануєтьс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2:00Z</dcterms:created>
  <dc:creator>user</dc:creator>
  <dc:description/>
  <cp:keywords/>
  <dc:language>en-US</dc:language>
  <cp:lastModifiedBy>USER</cp:lastModifiedBy>
  <cp:lastPrinted>2021-07-14T20:27:00Z</cp:lastPrinted>
  <dcterms:modified xsi:type="dcterms:W3CDTF">2021-07-14T17:27:00Z</dcterms:modified>
  <cp:revision>108</cp:revision>
  <dc:subject/>
  <dc:title/>
</cp:coreProperties>
</file>