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3.08.2016                                  смт Ямпіль                                   № 72 –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додаткові заходи безп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иторії Ямпіль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right="6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постанови Кабінету Міністрів України від 18 лютого 2016 р.       № 92, «Про затвердження Положення про єдину, </w:t>
      </w:r>
      <w:r>
        <w:rPr>
          <w:rStyle w:val="8"/>
          <w:rFonts w:cs="Times New Roman" w:ascii="Times New Roman" w:hAnsi="Times New Roman"/>
          <w:sz w:val="28"/>
          <w:szCs w:val="28"/>
          <w:lang w:eastAsia="uk-UA"/>
        </w:rPr>
        <w:t xml:space="preserve">державну </w:t>
      </w:r>
      <w:r>
        <w:rPr>
          <w:rFonts w:cs="Times New Roman" w:ascii="Times New Roman" w:hAnsi="Times New Roman"/>
          <w:sz w:val="28"/>
          <w:szCs w:val="28"/>
          <w:lang w:eastAsia="uk-UA"/>
        </w:rPr>
        <w:t>систему запобігання,</w:t>
      </w:r>
      <w:r>
        <w:rPr>
          <w:rStyle w:val="4"/>
          <w:rFonts w:cs="Times New Roman" w:ascii="Times New Roman" w:hAnsi="Times New Roman"/>
          <w:sz w:val="28"/>
          <w:szCs w:val="28"/>
          <w:lang w:eastAsia="uk-UA"/>
        </w:rPr>
        <w:t xml:space="preserve"> реагування і припинення терористичних актів та мінімізації їх наслідків»,</w:t>
      </w:r>
      <w:r>
        <w:rPr>
          <w:rFonts w:cs="Times New Roman" w:ascii="Times New Roman" w:hAnsi="Times New Roman"/>
          <w:sz w:val="28"/>
          <w:szCs w:val="28"/>
        </w:rPr>
        <w:t xml:space="preserve"> з мето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життя додаткових заходів у взаємодії з Шосткинським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МРВ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правління Служби безпеки України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умській  області, Ямпільським відділенням поліції (с.Ямпіль ) Шосткинського відділу поліції (м.Шостка) Головного управління Національної поліції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умській області,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10 державно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жежно-рятувальною частиною управління Державної служби України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дзвичайних ситуацій у Сумській області, відділами прикордонної служби «Свеса», «Хутір-Михайлівський», із залученням у встановленому порядку місцевих активістів, представників засобів масової інформації,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загонів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амооборони з числа місцевого населення, державних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ватних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охоронних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труктур щодо забезпечення безпеки функціонування найбільш важливих об’єктів, втручання у діяльність яких може суттєво вплинути на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ситуацію в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селених пунктах (об’єкти, діяльність яких спрямована на виробництво, ремонт, зберігання зброї, вибухових матеріалів, небезпечних речовин, а також об’єк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критичної інфраструктури);</w:t>
        <w:tab/>
      </w:r>
    </w:p>
    <w:p>
      <w:pPr>
        <w:pStyle w:val="TextBody"/>
        <w:shd w:fill="auto" w:val="clear"/>
        <w:tabs>
          <w:tab w:val="clear" w:pos="708"/>
          <w:tab w:val="left" w:pos="7034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1.Забезпечити взаємодію з місцевими активістами, представ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собів масової інформації, загонів самооборони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числа місцевого населення, державними та приватними охоронними структурами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ефективного інформаційного обміну, контролю за оперативною обстановкою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>та ре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спільних заходів;</w:t>
      </w:r>
    </w:p>
    <w:p>
      <w:pPr>
        <w:pStyle w:val="TextBody"/>
        <w:shd w:fill="auto" w:val="clear"/>
        <w:tabs>
          <w:tab w:val="clear" w:pos="708"/>
          <w:tab w:val="left" w:pos="1052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Сприяти забезпеченню проведення заходів із виявлення підозрілих осіб (зокрема з предметами, сумками чи пакунками, у яких може перевозитися вогнепальна зброя, боєприпаси, вибухові речовини та пристрої) у місцях масового перебування людей (проведення концертів, футбольних матчів тощо), громадських місцях, на залізничних вокзалах та автовокзалах, у громадському транспорті, на території, наближеній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eastAsia="uk-UA"/>
        </w:rPr>
        <w:t>об’єктів критичної інфраструктури. На виявлення таких осіб орієнтувати членів громадських формувань з охорони публічного порядку та охорони державного кордону, громадських помічників дільничних офіцерів поліції;</w:t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Сприяти забезпеченню проведення комплексу заходів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явлення підозрілих осіб, що можуть бути причетними до транспортування вогнепальної зброї, боєприпасів та вибухівки на залізничних вокзалах, станціях, у потягах, у першу чергу тих, що прямують із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АР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рим, Донецької, Луганської областей, а також із Російської Федерації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етою виявлення та документування фактів незаконного перевезення вогнепальної зброї, боєприпасів та вибухових речовин,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uk-UA"/>
        </w:rPr>
        <w:t>також збору та перевірки інформації щодо наявності зброї у населення;</w:t>
      </w:r>
    </w:p>
    <w:p>
      <w:pPr>
        <w:pStyle w:val="TextBody"/>
        <w:shd w:fill="auto" w:val="clear"/>
        <w:tabs>
          <w:tab w:val="clear" w:pos="708"/>
          <w:tab w:val="left" w:pos="1033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Забезпечити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дієв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заємодію органів Ямпільського відділення поліції (с.Ямпіль ) Шосткинського відділу поліції (м.Шостка) Головного управління Національної поліції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умській області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Шосткинським МРВ Управління Служби безпеки України в Сумській області, 10 державною пожежно- рятувальною частиною управління Державної служби України з надзвичайних ситуацій у Сумській області, відділами прикордонної служби «Свеса», «Хутір- Михайлівський», у тому числі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итань охорони вокзалів, мостів, будівель культового значення, публічного порядку та безпеки 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цях масового перебування людей (у першу чергу проведення футбольних матчів, концертів, фестивалів тощо), обміну інформацією щодо криміногенної ситуації на території обслугов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23" w:leader="none"/>
          <w:tab w:val="left" w:pos="1388" w:leader="none"/>
        </w:tabs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10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селищного голови Кучерноса Ю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>Н.М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23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6"/>
      <w:numFmt w:val="decimal"/>
      <w:lvlText w:val="23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6"/>
      <w:numFmt w:val="decimal"/>
      <w:lvlText w:val="23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6"/>
      <w:numFmt w:val="decimal"/>
      <w:lvlText w:val="23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6"/>
      <w:numFmt w:val="decimal"/>
      <w:lvlText w:val="23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6"/>
      <w:numFmt w:val="decimal"/>
      <w:lvlText w:val="23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6"/>
      <w:numFmt w:val="decimal"/>
      <w:lvlText w:val="23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6"/>
      <w:numFmt w:val="decimal"/>
      <w:lvlText w:val="23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6"/>
      <w:numFmt w:val="decimal"/>
      <w:lvlText w:val="23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01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Courier New" w:cs="Courier New"/>
      <w:color w:val="000000"/>
      <w:sz w:val="27"/>
      <w:szCs w:val="27"/>
      <w:lang w:val="uk-UA" w:bidi="ar-SA"/>
    </w:rPr>
  </w:style>
  <w:style w:type="character" w:styleId="8">
    <w:name w:val="Основной текст + 8"/>
    <w:basedOn w:val="Style15"/>
    <w:qFormat/>
    <w:rPr>
      <w:spacing w:val="10"/>
      <w:sz w:val="17"/>
      <w:szCs w:val="17"/>
    </w:rPr>
  </w:style>
  <w:style w:type="character" w:styleId="4">
    <w:name w:val="Основной текст (4)"/>
    <w:basedOn w:val="Style14"/>
    <w:qFormat/>
    <w:rPr>
      <w:rFonts w:ascii="Courier New" w:hAnsi="Courier New" w:eastAsia="Courier New" w:cs="Courier New"/>
      <w:color w:val="000000"/>
      <w:spacing w:val="20"/>
      <w:sz w:val="23"/>
      <w:szCs w:val="23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1" w:before="1800" w:after="480"/>
    </w:pPr>
    <w:rPr>
      <w:rFonts w:ascii="Courier New" w:hAnsi="Courier New" w:eastAsia="Courier New" w:cs="Courier New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6:26:00Z</dcterms:created>
  <dc:creator>Alex</dc:creator>
  <dc:description/>
  <cp:keywords/>
  <dc:language>en-US</dc:language>
  <cp:lastModifiedBy>Alex</cp:lastModifiedBy>
  <dcterms:modified xsi:type="dcterms:W3CDTF">2016-08-26T16:29:00Z</dcterms:modified>
  <cp:revision>5</cp:revision>
  <dc:subject/>
  <dc:title> </dc:title>
</cp:coreProperties>
</file>