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olor w:val="FF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ЯМПІЛЬ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ВОСЬМЕ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З ПИТАНЬ БЮДЖЕТУ, ФІНАНСІВ, ПЛАНУВАННЯ, РИНКОВИХ РЕФОРМ І УПРАВЛІННЯ КОМУНАЛЬНОЮ ВЛАСНІСТЮ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токол № 13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>смт Ямпіль</w:t>
        <w:tab/>
        <w:tab/>
        <w:tab/>
        <w:tab/>
        <w:tab/>
        <w:tab/>
        <w:tab/>
        <w:tab/>
        <w:tab/>
        <w:t>17 вересня 2021 року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ab/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>Присутні депутати: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Родінка Є.О., Ковальов П.В., Левченко О.В., Рябуха М.М. (4 депутати). </w:t>
      </w:r>
    </w:p>
    <w:p>
      <w:pPr>
        <w:pStyle w:val="Normal"/>
        <w:spacing w:lineRule="auto" w:line="216" w:before="0" w:after="0"/>
        <w:ind w:left="-567" w:firstLine="567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>Відсутні депутати: -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Бойчунь В.О., Кириченко А.Ф.</w:t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 xml:space="preserve">Запрошені: 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>Рябуха Олександр Віталійович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>–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начальник відділу культури та туризму Ямпільської селищної ради.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 xml:space="preserve">Скварцова Оксана Вікторівна – 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заступник селищного голови з питань діяльності виконавчих органів ради.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>Скорозвон Артем Олександрович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- начальник відділу житлово-комунального господарства, архітектури, благоустрою, комунальної власності та земельних відносин Ямпільської селищної ради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У засіданні постійної комісії взяла участь: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 xml:space="preserve"> 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 xml:space="preserve">Губар Ольга Костянтинівна – 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голова Ямпільської селищної ради.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>Чудеса Світлана Анатоліївна –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 секретар Ямпільської селищної ради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Засідання вів заступник голови постійної комісії з питань бюджету, фінансів, планування, ринкових реформ і управління комунальною власністю Родінка Є.О.</w:t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7"/>
          <w:szCs w:val="27"/>
          <w:lang w:val="uk-UA" w:eastAsia="ru-RU"/>
        </w:rPr>
        <w:t>Порядок денний</w:t>
      </w:r>
    </w:p>
    <w:p>
      <w:pPr>
        <w:pStyle w:val="Normal"/>
        <w:widowControl w:val="false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>Порядок денний затвердили одноголосно.</w:t>
      </w:r>
    </w:p>
    <w:p>
      <w:pPr>
        <w:pStyle w:val="Normal"/>
        <w:widowControl w:val="fals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1. 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селищної цільової програми „Культурно-мистецька програма на 2021 рік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Рябуху Олександра Віталійовича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– начальника відділу культури та туризму Ямпільської селищн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Родінка Є.О., Ковальов П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Підтримати запропонований проєкт рішення винесений на розгляд пленарного засідання три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2.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Про передачу окремого індивідуально визначеного майна комунальної власності Ямпільської селищної територіальної громади з балансу відділу культури та туризму Ямпільської селищної ради на баланс відділу освіти, молоді та спорту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Рябуху Олександра Віталійовича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– начальника відділу культури та туризму Ямпільської селищн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 xml:space="preserve">"за" – 4; "проти" – 0; "утримались" –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Підтримати запропонований проєкт рішення винесений на розгляд пленарного засідання три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3.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Про передачу окремого індивідуально визначеного майна комунальної власності Ямпільської селищної територіальної громади з балансу відділу культури та туризму Ямпільської селищної ради на баланс фінансового відділу Ямпільської селищної рад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Рябуху Олександра Віталійовича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– начальника відділу культури та туризму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 xml:space="preserve">"за" – 4; "проти" – 0; "утримались" –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Підтримати запропонований проєкт рішення винесений на розгляд пленарного засідання три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4. </w:t>
      </w:r>
      <w:r>
        <w:rPr>
          <w:rFonts w:cs="Times New Roman" w:ascii="Times New Roman" w:hAnsi="Times New Roman"/>
          <w:sz w:val="27"/>
          <w:szCs w:val="27"/>
        </w:rPr>
        <w:t>Про внесення змін до селищної програми «Освіта Ямпільщини на 2021-2025 роки».</w:t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ru-RU"/>
        </w:rPr>
        <w:t xml:space="preserve">Скварцову Оксану Вікторівну – 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заступника селищного голови з питань діяльності виконавчих органів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Родінка Є.О., Ковальов П.В., Левченко О.В., Рябуха М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 xml:space="preserve">"за" – 4; "проти" – 0; "утримались" –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Підтримати запропонований проєкт рішення винесений на розгляд пленарного засідання три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5.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Про затвердження проєктно-кошторисної документації «Капітальний ремонт даху будинку</w:t>
      </w:r>
      <w:r>
        <w:rPr>
          <w:rFonts w:cs="Times New Roman" w:ascii="Times New Roman" w:hAnsi="Times New Roman"/>
          <w:b/>
          <w:sz w:val="27"/>
          <w:szCs w:val="27"/>
        </w:rPr>
        <w:t> 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№</w:t>
      </w:r>
      <w:r>
        <w:rPr>
          <w:rFonts w:cs="Times New Roman" w:ascii="Times New Roman" w:hAnsi="Times New Roman"/>
          <w:b/>
          <w:sz w:val="27"/>
          <w:szCs w:val="27"/>
        </w:rPr>
        <w:t> 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7 по вулиці Ботанічна в смт Ямпіль Сумської області»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  <w:t xml:space="preserve">Скорозвона Артема Олександровича -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начальника відділу 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ar-SA"/>
        </w:rPr>
        <w:t xml:space="preserve">житлово-комунального господарства, архітектури, благоустрою, комунальної власності та земельних відносин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Ямпільської селищної рад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Родінка Є.О., Ковальов П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Підтримати запропонований проєкт рішення винесений на розгляд пленарного засідання тринадцятої сесії селищної ради.</w:t>
      </w:r>
    </w:p>
    <w:p>
      <w:pPr>
        <w:pStyle w:val="Normal"/>
        <w:tabs>
          <w:tab w:val="clear" w:pos="708"/>
          <w:tab w:val="left" w:pos="3828" w:leader="none"/>
          <w:tab w:val="left" w:pos="3969" w:leader="none"/>
        </w:tabs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6. </w:t>
      </w:r>
      <w:r>
        <w:rPr>
          <w:rFonts w:cs="Times New Roman" w:ascii="Times New Roman" w:hAnsi="Times New Roman"/>
          <w:b/>
          <w:sz w:val="27"/>
          <w:szCs w:val="27"/>
        </w:rPr>
        <w:t xml:space="preserve">Про внесення змін до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селищної цільової програми «Житлово-комунальне господарство та благоустрій населених пунктів на  2021 рік»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  <w:t xml:space="preserve">Скорозвона Артема Олександровича -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начальника відділу 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ar-SA"/>
        </w:rPr>
        <w:t xml:space="preserve">житлово-комунального господарства, архітектури, благоустрою, комунальної власності та земельних відносин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Ямпільської селищної рад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Родінка Є.О., Ковальов П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Підтримати запропонований проєкт рішення винесений на розгляд пленарного засідання тринадцятої сесії селищної ради.</w:t>
      </w:r>
    </w:p>
    <w:p>
      <w:pPr>
        <w:pStyle w:val="Normal"/>
        <w:tabs>
          <w:tab w:val="clear" w:pos="708"/>
          <w:tab w:val="left" w:pos="3828" w:leader="none"/>
          <w:tab w:val="left" w:pos="3969" w:leader="none"/>
        </w:tabs>
        <w:spacing w:lineRule="auto" w:line="240" w:before="0" w:after="0"/>
        <w:ind w:right="34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>7.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eastAsia="ru-RU"/>
        </w:rPr>
        <w:t xml:space="preserve">Про внесення змін до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селищної цільової програми «Природоохоронні заходи місцевого значення на період 2021 року»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  <w:t xml:space="preserve">Скорозвона Артема Олександровича -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начальника відділу 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ar-SA"/>
        </w:rPr>
        <w:t xml:space="preserve">житлово-комунального господарства, архітектури, благоустрою, комунальної власності та земельних відносин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Ямпільської селищної рад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Родінка Є.О., Ковальов П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Підтримати запропонований проєкт рішення винесений на розгляд пленарного засідання тринадцятої сесії селищн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8.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Про виключення з Переліку об’єктів комунальної власності Ямпільської селищної територіальної громади, що підлягають приватизації у 2021 році, нежитлової будівлі (майновий комплекс будинок бувшого райвиконкому (старе приміщення)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  <w:t xml:space="preserve">Скорозвона Артема Олександровича -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начальника відділу 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ar-SA"/>
        </w:rPr>
        <w:t xml:space="preserve">житлово-комунального господарства, архітектури, благоустрою, комунальної власності та земельних відносин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Ямпільської селищної рад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Родінка Є.О., Ковальов П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Підтримати запропонований проєкт рішення винесений на розгляд пленарного засідання тринадцятої сесії селищної ради.</w:t>
      </w:r>
    </w:p>
    <w:p>
      <w:pPr>
        <w:pStyle w:val="Normal"/>
        <w:shd w:fill="FFFFFF" w:val="clear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9. </w:t>
      </w:r>
      <w:r>
        <w:rPr>
          <w:rFonts w:cs="Times New Roman" w:ascii="Times New Roman" w:hAnsi="Times New Roman"/>
          <w:b/>
          <w:sz w:val="27"/>
          <w:szCs w:val="27"/>
        </w:rPr>
        <w:t>Про надання в тимчасове користування комунального майна МПП «Агротех»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  <w:t xml:space="preserve">Скорозвона Артема Олександровича -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начальника відділу 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ar-SA"/>
        </w:rPr>
        <w:t xml:space="preserve">житлово-комунального господарства, архітектури, благоустрою, комунальної власності та земельних відносин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Ямпільської селищної рад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Родінка Є.О., Ковальов П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Підтримати запропонований проєкт рішення винесений на розгляд пленарного засідання тринадцятої сесії селищної рад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10. </w:t>
      </w:r>
      <w:r>
        <w:rPr>
          <w:rFonts w:cs="Times New Roman" w:ascii="Times New Roman" w:hAnsi="Times New Roman"/>
          <w:b/>
          <w:sz w:val="27"/>
          <w:szCs w:val="27"/>
        </w:rPr>
        <w:t>Про надання в оренду нерухомого майна (приміщення) відділу культури та туризму Ямпільської селищної ради без проведення аукціону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  <w:t xml:space="preserve">Скорозвона Артема Олександровича -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начальника відділу 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ar-SA"/>
        </w:rPr>
        <w:t xml:space="preserve">житлово-комунального господарства, архітектури, благоустрою, комунальної власності та земельних відносин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Ямпільської селищн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Родінка Є.О., Ковальов П.В., Рябуха М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 xml:space="preserve">"за" – 4; "проти" – 0; "утримались" – 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Підтримати запропонований проєкт рішення винесений на розгляд пленарного засідання три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>11.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Про внесення змін до рішення Ямпільської селищної ради від 24.12.2020 «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Про бюджет Ямпільської селищної територіальної громади на 2021</w:t>
      </w:r>
      <w:r>
        <w:rPr>
          <w:rFonts w:cs="Times New Roman" w:ascii="Times New Roman" w:hAnsi="Times New Roman"/>
          <w:b/>
          <w:sz w:val="27"/>
          <w:szCs w:val="27"/>
        </w:rPr>
        <w:t> 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рі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СЛУХАЛИ: Родінку Євгена Олександровича –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начальника фінансового відділу Ямпільської селищн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Родінка Є.О., Ковальов П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Голосува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 xml:space="preserve">"за" – 4; "проти" – 0; "утримались" –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ru-RU"/>
        </w:rPr>
        <w:t>Підтримати запропонований проєкт рішення винесений на розгляд пленарного засідання тринадця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 xml:space="preserve">Заступник голови  </w:t>
        <w:tab/>
        <w:t xml:space="preserve">                       </w:t>
        <w:tab/>
        <w:tab/>
        <w:tab/>
        <w:t>Євген РОДІНК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  <w:t>Секретар</w:t>
        <w:tab/>
        <w:tab/>
        <w:tab/>
        <w:tab/>
        <w:tab/>
        <w:tab/>
        <w:t xml:space="preserve">                   Оксана ЛЕВЧЕНКО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uk-UA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37:00Z</dcterms:created>
  <dc:creator>user</dc:creator>
  <dc:description/>
  <cp:keywords/>
  <dc:language>en-US</dc:language>
  <cp:lastModifiedBy>1</cp:lastModifiedBy>
  <cp:lastPrinted>2021-12-13T12:54:00Z</cp:lastPrinted>
  <dcterms:modified xsi:type="dcterms:W3CDTF">2021-12-21T09:45:00Z</dcterms:modified>
  <cp:revision>5</cp:revision>
  <dc:subject/>
  <dc:title/>
</cp:coreProperties>
</file>