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 Р О Т О К О Л № 01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8.01.2020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Рішення 1- 10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1                                            від 28.01.2020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1. Про стан роботи щодо профілактики злочинності</w:t>
        <w:tab/>
        <w:t xml:space="preserve">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пільської селищної ради</w:t>
      </w:r>
      <w:r>
        <w:rPr>
          <w:b/>
          <w:sz w:val="28"/>
          <w:szCs w:val="28"/>
          <w:lang w:val="uk-UA"/>
        </w:rPr>
        <w:t xml:space="preserve">    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№ 1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2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.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і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роботу виконкому Ямпільської селищної ради щодо звернень                    громадян   у 2019 році </w:t>
        <w:tab/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                            визначених актами законодавства ..» </w:t>
        <w:tab/>
        <w:tab/>
        <w:tab/>
        <w:tab/>
        <w:tab/>
        <w:tab/>
        <w:t>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стан виконання селищного бюджету у 2019 році</w:t>
        <w:tab/>
        <w:tab/>
        <w:tab/>
        <w:t>№ 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 оплачува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7</w:t>
      </w:r>
    </w:p>
    <w:p>
      <w:pPr>
        <w:pStyle w:val="Normal"/>
        <w:rPr/>
      </w:pPr>
      <w:r>
        <w:rPr>
          <w:sz w:val="28"/>
          <w:szCs w:val="28"/>
          <w:lang w:val="uk-UA"/>
        </w:rPr>
        <w:t>8. Про доцільність позбавлення батьківських прав гр. «персональні дані№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коригування тарифів на водопостачання та водовідведення                                        по ТОВ «Водолій –БС» </w:t>
        <w:tab/>
        <w:tab/>
        <w:tab/>
        <w:tab/>
        <w:tab/>
        <w:tab/>
        <w:tab/>
        <w:tab/>
        <w:t>№ 9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 стан виконання програми соціального та економічного                       розвитку Ямпільської селищної ради у 2019 році</w:t>
        <w:tab/>
        <w:tab/>
        <w:tab/>
        <w:tab/>
        <w:t xml:space="preserve">№ 1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8.01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Боб В.І., Мазур В.В., Кучернос Ю.В., Терентьєва О.О., Рябуха М.М.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генеральний директор ТОВ «Водолій-БС» Сахошко В.В., </w:t>
      </w:r>
      <w:r>
        <w:rPr>
          <w:sz w:val="28"/>
          <w:szCs w:val="28"/>
          <w:lang w:val="uk-UA"/>
        </w:rPr>
        <w:t>інспектор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 П.А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, інспектор Горлов М.,  спеціаліст по роботі з молоддю та спорту Кривущенко О. , головний бухгалтер Соломко О.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О Р Я Д О К           Д Е Н Н И Й :</w:t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 стан роботи щодо профілактики злочинності</w:t>
        <w:tab/>
        <w:t>серед неповнолітніх на території Ямпільської селищної ради</w:t>
      </w:r>
      <w:r>
        <w:rPr>
          <w:b/>
          <w:sz w:val="28"/>
          <w:szCs w:val="28"/>
          <w:lang w:val="uk-UA"/>
        </w:rPr>
        <w:t xml:space="preserve">  ;    </w:t>
        <w:tab/>
        <w:tab/>
        <w:tab/>
        <w:tab/>
        <w:tab/>
        <w:tab/>
      </w:r>
    </w:p>
    <w:p>
      <w:pPr>
        <w:pStyle w:val="Style15"/>
        <w:spacing w:lineRule="atLeast" w:line="270" w:before="0" w:after="0"/>
        <w:jc w:val="both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2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)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>;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виконкому Ямпільської селищної ради щодо звернень                    громадян   у 2019 році </w:t>
        <w:tab/>
        <w:t>;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)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визначених актами законодавства ..» </w:t>
        <w:tab/>
        <w:t>;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) про стан виконання селищного бюджету у 2019 році ;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 оплачуваль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про доцільність позбавлення батьківських прав гр.  </w:t>
      </w:r>
      <w:r>
        <w:rPr>
          <w:b/>
          <w:sz w:val="28"/>
          <w:szCs w:val="28"/>
          <w:lang w:val="uk-UA"/>
        </w:rPr>
        <w:t>«персональні дані»</w:t>
      </w:r>
    </w:p>
    <w:p>
      <w:pPr>
        <w:pStyle w:val="Normal"/>
        <w:rPr/>
      </w:pPr>
      <w:r>
        <w:rPr>
          <w:sz w:val="28"/>
          <w:szCs w:val="28"/>
          <w:lang w:val="uk-UA"/>
        </w:rPr>
        <w:t>9) про коригування тарифів на водопостачання та водовідведення по                             ТОВ «Водолій –БС»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о стан виконання програми соціального та економічного                       розвитку Ямпільської селищної ради у 2019 ро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рядок денний приймається одноголосно 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 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нформацію</w:t>
      </w:r>
      <w:r>
        <w:rPr>
          <w:sz w:val="28"/>
          <w:szCs w:val="28"/>
          <w:lang w:val="uk-UA"/>
        </w:rPr>
        <w:t xml:space="preserve"> інспектора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а П.А., спеціаліста по роботі з молоддю та спорту Кривущенко О.О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(інформація додається 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ІІ. 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спектора апарату управління Ямпільської селищної ради Горлова Миколу Васильовича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зняття з місця проживання особи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ІІ. 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саєнко Тетяну Миколаївну , секретаря виконкому , про  роботу виконкому Ямпільської селищної ради щодо звернень   громадян   у 2019 році             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Цибулько Наталію Миколаївну , селищного голов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визначених актами законодавства ..»                                 ( інформація додається 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оломко Олену Іванівну, головного бухгалтера , про стан виконання селищного бюджету у 2019 році (інформація додається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І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Цибулько Наталію Миколаївну , селищного голову , </w:t>
      </w:r>
      <w:r>
        <w:rPr>
          <w:sz w:val="28"/>
          <w:szCs w:val="28"/>
          <w:lang w:val="uk-UA"/>
        </w:rPr>
        <w:t>про визначення переліку об’єктів та видів  оплачуваних  робіт,    що мають  суспільно-корисну спрямованість</w:t>
        <w:tab/>
        <w:t xml:space="preserve">(інформація додається)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ІІ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булько Наталію Миколаївну , селищного голову , про  затвердження  переліку об’єктів та видів безоплатних робіт   для відбуття покарання засуджених на  громадських робіт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ІІІ.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 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цільність позбавлення батьківських прав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(інформація додаєтьс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ійшла пропозиція від Ісаєнко Т., Рябухи М., Мазура В. , щодо надання інформації ( актів обстежень умов проживання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протягом 2019 р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Терентьєва О. зауважила що до УСЗН Ямпільської РДА надійшов лист від  Ямпільського РЦСССДМ  щодо відновлення виплати коштів , так як покращилось становище в роди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 проект рішення щодо доцільності позбавлення батьківських прав                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Голосували «за» - 1 «проти»-2 «утрималось» -4  «не голосували»-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ила пропозиці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Утворити комісію щодо обстеження умов проживання та виконання                         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по відношенню  до своїх малолітніх дітей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Комісії протягом місяця здійснити перевірку    та надати висновок на розгляд виконавчого комітету  про доцільність або недоцільність позбавлення                       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1 «утрималось» -0  «не голосували» -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більшістю голосів  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Х. 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про   коригування тарифів на водопостачання та водовідведення по                          ТОВ «Водолій –БС» </w:t>
      </w:r>
      <w:r>
        <w:rPr>
          <w:b/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Х. 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 про </w:t>
      </w:r>
      <w:r>
        <w:rPr>
          <w:sz w:val="28"/>
          <w:szCs w:val="28"/>
          <w:lang w:val="uk-UA"/>
        </w:rPr>
        <w:t xml:space="preserve"> стан виконання програми соціального та економічного  розвитку Ямпільської селищної ради у 2019 році   ( 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Виріши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 № 10 приймається одноголосно </w:t>
      </w:r>
      <w:r>
        <w:rPr>
          <w:sz w:val="28"/>
          <w:szCs w:val="28"/>
          <w:lang w:val="uk-UA"/>
        </w:rPr>
        <w:t>(РІШЕННЯ ДОДАЄТЬСЯ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аталія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смт Ямпіль </w:t>
        <w:tab/>
        <w:tab/>
        <w:tab/>
        <w:t xml:space="preserve">                         № 1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серед неповнолітніх на території Ямпільської селищної ради у 2019 році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8 Закону України « Про місцеве самоврядування в Україні» , заслухавши інформації спеціаліста по роботі з молоддю та спорту Кривущенко Олени Олексіївни та інспектора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а Петра Анатолійовича  щодо стану  роботи з профілактики злочинності</w:t>
        <w:tab/>
        <w:t xml:space="preserve">серед неповнолітніх на території Ямпільської селищної ради у 2019 році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Інформацію спеціаліста по роботі з молоддю та спорту Кривущенко Олени Олексіївни та  інспектора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а Петра Анатолійовича  щодо стану  роботи з профілактики злочинності</w:t>
        <w:tab/>
        <w:t>серед неповнолітніх на території Ямпільської селищної ради у 2019 році          взяти  до відома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серед неповнолітніх 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ab/>
        <w:tab/>
        <w:tab/>
        <w:t xml:space="preserve">           смт Ямпіль                                               № 2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у 2019 році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>       </w:t>
      </w:r>
      <w:r>
        <w:rPr>
          <w:color w:val="4A4A4A"/>
          <w:sz w:val="28"/>
          <w:szCs w:val="28"/>
          <w:lang w:val="uk-UA"/>
        </w:rPr>
        <w:t xml:space="preserve">Відповідно до </w:t>
      </w:r>
      <w:r>
        <w:rPr>
          <w:rStyle w:val="Appleconvertedspace"/>
          <w:color w:val="4A4A4A"/>
          <w:sz w:val="28"/>
          <w:szCs w:val="28"/>
        </w:rPr>
        <w:t> </w:t>
      </w:r>
      <w:hyperlink r:id="rId4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>,</w:t>
      </w:r>
      <w:r>
        <w:rPr>
          <w:color w:val="4A4A4A"/>
          <w:sz w:val="28"/>
          <w:szCs w:val="28"/>
        </w:rPr>
        <w:t xml:space="preserve">  </w:t>
      </w:r>
      <w:r>
        <w:rPr>
          <w:color w:val="4A4A4A"/>
          <w:sz w:val="28"/>
          <w:szCs w:val="28"/>
          <w:lang w:val="uk-UA"/>
        </w:rPr>
        <w:t>з</w:t>
      </w:r>
      <w:r>
        <w:rPr>
          <w:color w:val="4A4A4A"/>
          <w:sz w:val="28"/>
          <w:szCs w:val="28"/>
        </w:rPr>
        <w:t>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</w:t>
      </w:r>
      <w:r>
        <w:rPr>
          <w:color w:val="4A4A4A"/>
          <w:sz w:val="28"/>
          <w:szCs w:val="28"/>
          <w:lang w:val="uk-UA"/>
        </w:rPr>
        <w:t xml:space="preserve"> у зв’язку з покладанням </w:t>
      </w:r>
      <w:r>
        <w:rPr>
          <w:color w:val="4A4A4A"/>
          <w:sz w:val="28"/>
          <w:szCs w:val="28"/>
        </w:rPr>
        <w:t>  з  04 квітня 2016 року повноважен</w:t>
      </w:r>
      <w:r>
        <w:rPr>
          <w:color w:val="4A4A4A"/>
          <w:sz w:val="28"/>
          <w:szCs w:val="28"/>
          <w:lang w:val="uk-UA"/>
        </w:rPr>
        <w:t>ь</w:t>
      </w:r>
      <w:r>
        <w:rPr>
          <w:color w:val="4A4A4A"/>
          <w:sz w:val="28"/>
          <w:szCs w:val="28"/>
        </w:rPr>
        <w:t xml:space="preserve">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</w:t>
      </w:r>
      <w:r>
        <w:rPr>
          <w:color w:val="4A4A4A"/>
          <w:sz w:val="28"/>
          <w:szCs w:val="28"/>
          <w:lang w:val="uk-UA"/>
        </w:rPr>
        <w:t xml:space="preserve">) , 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і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у 2019 році 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Наталія 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реєстроване місце проживання фізичних осіб:                                             </w:t>
      </w:r>
      <w:r>
        <w:rPr>
          <w:sz w:val="28"/>
          <w:szCs w:val="28"/>
          <w:lang w:val="uk-UA"/>
        </w:rPr>
        <w:t>2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нято з реєстрації місце проживання фізичних осіб:                                       </w:t>
      </w:r>
      <w:r>
        <w:rPr>
          <w:sz w:val="28"/>
          <w:szCs w:val="28"/>
          <w:lang w:val="uk-UA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ано довідок про реєстрацію місця проживання:                                       </w:t>
      </w:r>
      <w:r>
        <w:rPr>
          <w:sz w:val="28"/>
          <w:szCs w:val="28"/>
          <w:lang w:val="uk-UA"/>
        </w:rPr>
        <w:t>5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ано довідок про зняття з реєстрації місця проживання:                              </w:t>
      </w:r>
      <w:r>
        <w:rPr>
          <w:sz w:val="28"/>
          <w:szCs w:val="28"/>
          <w:lang w:val="uk-UA"/>
        </w:rPr>
        <w:t>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ано інформацій про реєстрацію місця проживання фізичних осіб на запити різноманітних установ (суди, виконавча служба, військкомат та ін.):            </w:t>
      </w:r>
      <w:r>
        <w:rPr>
          <w:sz w:val="28"/>
          <w:szCs w:val="28"/>
          <w:lang w:val="uk-UA"/>
        </w:rPr>
        <w:t>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тижнева звітність до Ямпільського сектору ДМС:                                      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відділу ведення Державного реєстру виборців: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управління статистики у Сумській області: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руковано талонів про реєстрацію місця проживання фіз. осіб:                </w:t>
      </w:r>
      <w:r>
        <w:rPr>
          <w:sz w:val="28"/>
          <w:szCs w:val="28"/>
          <w:lang w:val="uk-UA"/>
        </w:rPr>
        <w:t>4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руковано талонів про зняття з реєстрації  місця проживання фіз. осіб:   </w:t>
      </w:r>
      <w:r>
        <w:rPr>
          <w:sz w:val="28"/>
          <w:szCs w:val="28"/>
          <w:lang w:val="uk-UA"/>
        </w:rPr>
        <w:t>330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пектор апарату управлі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ищної ради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Микола ГОРЛОВ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801686894" r:id="rId5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 xml:space="preserve">смт Ямпіль </w:t>
        <w:tab/>
        <w:tab/>
        <w:tab/>
        <w:tab/>
        <w:t xml:space="preserve">       № 3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ян  у 2019 роц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 2019 року до Ямпільської селищної ради надійшло 158 звернень , що на 67 більше у порівнянні з минулим роком . Колективних –                               30/ 43 . Вирішено позитивно - 79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соціального захисту населення , обслуговування багатоквартирних будинків  , 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одальшого вдосконалення роботи  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Наталія 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узагальнені дані по зверненню громадян, що надійшли до Ямпільської селищної ради у  2019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сього звернень громадян – 158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в т.ч. колективних - 30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енсіонери –10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робітник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рацівники бюджетної сфер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ержавні службовці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йськовослужбовці -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ідприємців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безробітні – 20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ирішено позитивно – 7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ано роз’яснення –75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/>
      </w:pPr>
      <w:r>
        <w:rPr>
          <w:i/>
          <w:sz w:val="28"/>
          <w:szCs w:val="28"/>
          <w:lang w:val="uk-UA"/>
        </w:rPr>
        <w:t>- забрані заявником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вернення, що пересилається за належністю - 2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емельні відносини –16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- промислової політики -1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lang w:val="uk-UA"/>
        </w:rPr>
        <w:t xml:space="preserve">- транспорту і зв’язку - 1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фінансової політики - 2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соціального захисту – 5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комунального господарства – 3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екології  та природних ресурсів - 3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абезпечення дотримання законності та охорони правопорядку –8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іяльність органів місцевого самоврядування –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інше - 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2138353644" r:id="rId7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                                   смт Ямпіль</w:t>
        <w:tab/>
        <w:tab/>
        <w:tab/>
        <w:tab/>
        <w:tab/>
        <w:t xml:space="preserve">        № 4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до селищної ради у 2019  році  надійшло  57/ 102  розпоряджень  голови РДА. На контролі, станом на 01.01.2020 року залишилось 7  розпоряджень голови Ямпільської райдержадміністрації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смт Ямпіль </w:t>
        <w:tab/>
        <w:tab/>
        <w:tab/>
        <w:tab/>
        <w:t xml:space="preserve">          </w:t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го бюджету за  2019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9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9 рі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доходам у сумі 12 522 878 гривні, у тому числі загальний фонд 12 173 161 гривень та спеціальний фонд – 349 717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видаткам у сумі 12 884 426  гривень,  у тому числі загальний фонд                                8 944 083  гривень та спеціальний фонд – 3 940 343 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ереліку об'єктів,  на яких правопорушники  виконуватимуть оплачувані суспільно корисні роботи ,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26/20/09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оплачува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одексу України про адміністративні правопорушення , кримінально-виконавчим Кодексом України , розглянувши лист</w:t>
      </w:r>
      <w:r>
        <w:rPr>
          <w:sz w:val="28"/>
          <w:szCs w:val="28"/>
          <w:lang w:val="uk-UA"/>
        </w:rPr>
        <w:t xml:space="preserve">                                                          № 26/20/10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   смт Ямпіль </w:t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тьківських прав гр. «персональні дані»</w:t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 «Про охорону дитинства»,    розглянувши позовну заяву подану Службою у справах дітей Ямпільської районної державної адміністрації  24.12.2019 року № 01.01-24/4887 на                  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 , враховуючи відсутність актів обстежень спеціалістом І категорії Кривущенко Оленою Олексіївною протягом 2019 року , заслухавши пропозиції членів виконкому ,  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Утворити комісію щодо обстеження умов проживання та виконання       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по відношенню  до своїх малолітніх дітей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Комісії протягом місяця здійснити перевірку    та надати висновок на розгляд виконавчого комітету  про доцільність або недоцільність позбавлення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8.01.2020 </w:t>
        <w:tab/>
        <w:tab/>
        <w:tab/>
        <w:tab/>
        <w:t xml:space="preserve">     смт Ямпіль                                               № 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 та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Закону України «Про комерційний облік теплової енергії та водопостачання» , взявши до уваги пояснювальну записку надану ТОВ «Водолій-БС» ,   розглянувши розрахунки  економічно обґрунтованих витрат по підвищенню тарифів з водопостачання та водовідведення по ТОВ «Водолій-БС», акти комісії з перевірки розрахунків ,  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вести в дію з 01.02.2020 року  скориговані тарифи  на послугу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3,00 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4,5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овідведенн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,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,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Рішення виконкому від 29.01.2019 № 1 «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игування  тарифів з водопостачання, водовідведення , утримання будинків і споруд та прибудинкових територій по ТОВ «Водолій-БС» в частині  водопостачання та водовідведення , рішення виконкому  від 26.03.2019 № 5 « Про  коригування  тарифів з  водопостачання  по ТОВ «Водолій-БС».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8.01.2020                                     смт Ямпіль </w:t>
        <w:tab/>
        <w:tab/>
        <w:tab/>
        <w:tab/>
        <w:t xml:space="preserve">         №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Ямп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и  у 2019 році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Ямпільської  територіальної громади  у 2019 році   ,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 xml:space="preserve">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 сесії селищної ради затвердити стан виконання програми соціального та економічного розвитку Ямпільської  територіальної громади  у 2019 році , 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zakon0.rada.gov.ua/laws/show/1382-15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2:00Z</dcterms:created>
  <dc:creator>Secretar</dc:creator>
  <dc:description/>
  <cp:keywords/>
  <dc:language>en-US</dc:language>
  <cp:lastModifiedBy>Secretar</cp:lastModifiedBy>
  <cp:lastPrinted>2020-01-30T13:24:00Z</cp:lastPrinted>
  <dcterms:modified xsi:type="dcterms:W3CDTF">2020-01-30T14:22:00Z</dcterms:modified>
  <cp:revision>59</cp:revision>
  <dc:subject/>
  <dc:title>Ямпільська селищна рада</dc:title>
</cp:coreProperties>
</file>