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3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>14.12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13                                             від 14.12.2018 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ро встановлення поточних індивідуальних технологічних                   нормативів забору, очищення та постачання питної води                                             ТОВ « Водолій-БС»  в   смт Ямпіль  Ямпільського району                                  Сумської області 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1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сідання виконкому Ямпільської селищної ради  від 14.1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кінчено засідання  об 10-45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: Кучернос Ю.В., Ісаєнко Т.М., Терентьєва О.О.,  Боб В.І. Мазур В.В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сутні:  Рябуха М.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РЯДОК ДЕННИЙ :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  про встановлення поточних індивідуальних технологічних нормативів забору, очищення та постачання питної в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В « Водолій-БС»  в                                      смт Ямпіль  Ямпільського району Сумської області </w:t>
      </w:r>
      <w:r>
        <w:rPr>
          <w:i/>
          <w:sz w:val="28"/>
          <w:szCs w:val="28"/>
          <w:lang w:val="uk-UA"/>
        </w:rPr>
        <w:t xml:space="preserve">( Доповідає селищний голова Н. Цибулько)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1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Порядок денний приймається одноголосно .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про встановлення поточних індивідуальних технологічних нормативів забору, очищення та постачання питної в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В « Водолій-БС»  в                                      смт Ямпіль  Ямпільського району Сумської області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приймається одноголосно </w:t>
      </w:r>
      <w:r>
        <w:rPr>
          <w:sz w:val="28"/>
          <w:szCs w:val="28"/>
          <w:lang w:val="uk-UA"/>
        </w:rPr>
        <w:t xml:space="preserve">(РІШЕННЯ ДОДАЄТЬСЯ 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75012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  <w:tab/>
        <w:tab/>
        <w:tab/>
        <w:t xml:space="preserve">               смт Ямпіль                                                 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оточних індивідуальних технологічних нормативів забору, очищення та постачання питної води ТОВ « Водолій-БС»  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 Ямпільського району Сум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0 Водного  кодексу України,  статті 29 Закону України «Про питну воду та питне водопостачання» № 2918-ІІІ                             від 10.01.2002 року ,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України від. 25.06.2014 року № 179 та підпункту 5 пункту а  статті 30   Закону України “ Про місцеве самоврядування в Україні ”, з метою забезпечення населення смт Ямпіль послугами з централізованого водопостачання та водовідведення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тановити   поточні індивідуальні технологічні нормативи забору, очищення та постачання  питної води ТОВ «Водолій-БС» в смт Ямпіль  Ямпільського району Сумської області , погоджені Департаментом екології та охорони природних ресурсів Сумської обласної державної адміністрації 10.12.2018 року та Державним агентством водних ресурсів у Сумській області 06.12.2018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7:00Z</dcterms:created>
  <dc:creator>User</dc:creator>
  <dc:description/>
  <cp:keywords/>
  <dc:language>en-US</dc:language>
  <cp:lastModifiedBy>User</cp:lastModifiedBy>
  <cp:lastPrinted>2018-12-14T12:08:00Z</cp:lastPrinted>
  <dcterms:modified xsi:type="dcterms:W3CDTF">2018-12-14T08:08:00Z</dcterms:modified>
  <cp:revision>7</cp:revision>
  <dc:subject/>
  <dc:title>Ямпільська селищна рада</dc:title>
</cp:coreProperties>
</file>