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 Р О Т О К О Л № 13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сідання виконкому селищної ради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ab/>
        <w:t>14.12.2018  року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  <w:tab w:val="left" w:pos="432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</w:t>
      </w:r>
      <w:r>
        <w:rPr>
          <w:b/>
          <w:sz w:val="36"/>
          <w:szCs w:val="36"/>
          <w:lang w:val="uk-UA"/>
        </w:rPr>
        <w:t>Рішення 1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28"/>
          <w:szCs w:val="28"/>
          <w:lang w:val="uk-UA"/>
        </w:rPr>
      </w:pPr>
      <w:r>
        <w:rPr>
          <w:sz w:val="36"/>
          <w:szCs w:val="36"/>
          <w:lang w:val="uk-UA"/>
        </w:rPr>
        <w:t>смт ЯМПІЛЬ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Е Р Е Л І К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ь, які ввійшли до протоколу засідання виконкому № 13                                             від 14.12.2018 року прийнятих на засіданні :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Про встановлення поточних індивідуальних технологічних                   нормативів забору, очищення та постачання питної води                                             ТОВ « Водолій-БС»  в   смт Ямпіль  Ямпільського району                                  Сумської області </w:t>
        <w:tab/>
        <w:tab/>
        <w:tab/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 Р О Т О К О Л № 13</w:t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засідання виконкому Ямпільської селищної ради  від 14.12.2018 рок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очаток засідання  о 10-00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закінчено засідання  об 10-45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 засіданні брали участь :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Цибулько Н.М.</w:t>
      </w:r>
    </w:p>
    <w:p>
      <w:pPr>
        <w:pStyle w:val="Normal"/>
        <w:tabs>
          <w:tab w:val="clear" w:pos="708"/>
          <w:tab w:val="left" w:pos="3525" w:leader="none"/>
        </w:tabs>
        <w:autoSpaceDE w:val="false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Члени виконкому: Кучернос Ю.В., Ісаєнко Т.М., Терентьєва О.О.,  Боб В.І. Мазур В.В.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сутні:  Рябуха М.М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ОРЯДОК ДЕННИЙ :</w:t>
      </w:r>
      <w:r>
        <w:rPr>
          <w:sz w:val="28"/>
          <w:szCs w:val="28"/>
          <w:lang w:val="uk-UA"/>
        </w:rPr>
        <w:t xml:space="preserve"> 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)  про встановлення поточних індивідуальних технологічних нормативів забору, очищення та постачання питної во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ТОВ « Водолій-БС»  в                                      смт Ямпіль  Ямпільського району Сумської області </w:t>
      </w:r>
      <w:r>
        <w:rPr>
          <w:i/>
          <w:sz w:val="28"/>
          <w:szCs w:val="28"/>
          <w:lang w:val="uk-UA"/>
        </w:rPr>
        <w:t xml:space="preserve">( Доповідає селищний голова Н. Цибулько)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15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Порядок денний приймається одноголосно .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лухали: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Цибулько Наталію Миколаївну , селищного голову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, </w:t>
      </w:r>
      <w:r>
        <w:rPr>
          <w:sz w:val="28"/>
          <w:szCs w:val="28"/>
          <w:lang w:val="uk-UA"/>
        </w:rPr>
        <w:t>про встановлення поточних індивідуальних технологічних нормативів забору, очищення та постачання питної во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ТОВ « Водолій-БС»  в                                      смт Ямпіль  Ямпільського району Сумської області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я додається )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1 приймається одноголосно </w:t>
      </w:r>
      <w:r>
        <w:rPr>
          <w:sz w:val="28"/>
          <w:szCs w:val="28"/>
          <w:lang w:val="uk-UA"/>
        </w:rPr>
        <w:t xml:space="preserve">(РІШЕННЯ ДОДАЄТЬСЯ 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Н. ЦИБУЛЬ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7275" w:leader="none"/>
        </w:tabs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2.05pt;margin-top:-18pt;width:34.45pt;height:42.8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3917426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12.2018</w:t>
        <w:tab/>
        <w:tab/>
        <w:tab/>
        <w:t xml:space="preserve">               смт Ямпіль                                                  № 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становлення поточних індивідуальних технологічних нормативів забору, очищення та постачання питної води ТОВ « Водолій-БС»  в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 Ямпільського району Сум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0 Водного  кодексу України,  статті 29 Закону України «Про питну воду та питне водопостачання» № 2918-ІІІ                             від 10.01.2002 року , Порядку розроблення та затвердження технологічних нормативів використання питної води підприємствами, які надають послуги з централізованого водопостачання та/або водовідведення», затвердженого наказом Міністерства регіонального розвитку, будівництва та житлово-комунального господарства України від. 25.06.2014 року № 179 та підпункту 5 пункту а  статті 30   Закону України “ Про місцеве самоврядування в Україні ”, з метою забезпечення населення смт Ямпіль послугами з централізованого водопостачання та водовідведення,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становити   поточні індивідуальні технологічні нормативи забору, очищення та постачання  питної води ТОВ «Водолій-БС» в смт Ямпіль  Ямпільського району Сумської області , погоджені Департаментом екології та охорони природних ресурсів Сумської обласної державної адміністрації 10.12.2018 року та Державним агентством водних ресурсів у Сумській області 06.12.2018 рок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Н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6:47:00Z</dcterms:created>
  <dc:creator>User</dc:creator>
  <dc:description/>
  <cp:keywords/>
  <dc:language>en-US</dc:language>
  <cp:lastModifiedBy>User</cp:lastModifiedBy>
  <cp:lastPrinted>2018-12-14T12:08:00Z</cp:lastPrinted>
  <dcterms:modified xsi:type="dcterms:W3CDTF">2018-12-14T08:08:00Z</dcterms:modified>
  <cp:revision>7</cp:revision>
  <dc:subject/>
  <dc:title>Ямпільська селищна рада</dc:title>
</cp:coreProperties>
</file>