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9 .09.2016                               смт Ямпіль                                    №  80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ликання засідання  виконком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 46 Закону України “Про місцеве самоврядування в Україні”  скликати  засідання виконкому                               27.09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  винести такі  питанн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 стан роботи Ямпільської адміністративної комісії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Звіт голови профспілкового комітету відділу Держземагенства в  Ямпільському районі Сумської області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о затвердження списків дітей дошкільного та шкільного віку                    </w:t>
      </w:r>
    </w:p>
    <w:p>
      <w:pPr>
        <w:pStyle w:val="Normal"/>
        <w:autoSpaceDE w:val="false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2016 році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4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 план роботи виконкому на 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вартал  2016 року</w:t>
        <w:tab/>
        <w:tab/>
        <w:tab/>
        <w:t xml:space="preserve"> 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5. Про реєстрацію колективного договору між адміністрацією та              трудовим колективом управління держпродспоживслужби в                   Ямпільському районі на 2016-2018 р.</w:t>
        <w:tab/>
        <w:tab/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2.6.Про розгляд проекту рішення « Про   </w:t>
      </w:r>
      <w:r>
        <w:rPr>
          <w:rStyle w:val="StrongEmphasis"/>
          <w:rFonts w:eastAsia="Courier New" w:cs="Times New Roman" w:ascii="Times New Roman" w:hAnsi="Times New Roman"/>
          <w:b w:val="false"/>
          <w:bCs w:val="false"/>
          <w:sz w:val="28"/>
          <w:szCs w:val="28"/>
        </w:rPr>
        <w:t>заборону  торгівлі алкогольни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eastAsia="Courier New" w:cs="Times New Roman" w:ascii="Times New Roman" w:hAnsi="Times New Roman"/>
          <w:b w:val="false"/>
          <w:bCs w:val="false"/>
          <w:sz w:val="28"/>
          <w:szCs w:val="28"/>
        </w:rPr>
        <w:t>слабоалкогольними   напоями  у вечірній та нічний ча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7. Про видачу ордеру на знесення зелених насаджень </w:t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засідання виконкому запросити членів виконкому, спеціаліста ІІ категорії  Коняхіну О.О., голову профспілкового комітету відділу Держземагенства в  Ямпільському районі Сумської област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Н.М.  Цибуль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8:00Z</dcterms:created>
  <dc:creator>SPA</dc:creator>
  <dc:description/>
  <dc:language>en-US</dc:language>
  <cp:lastModifiedBy>SPA</cp:lastModifiedBy>
  <dcterms:modified xsi:type="dcterms:W3CDTF">2016-09-27T12:29:00Z</dcterms:modified>
  <cp:revision>2</cp:revision>
  <dc:subject/>
  <dc:title> </dc:title>
</cp:coreProperties>
</file>