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23.08</w:t>
      </w:r>
      <w:r>
        <w:rPr>
          <w:b/>
          <w:bCs/>
          <w:sz w:val="28"/>
          <w:szCs w:val="28"/>
          <w:lang w:val="uk-UA"/>
        </w:rPr>
        <w:t xml:space="preserve">.2019                                  смт  Ямпіль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78 /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сорокової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 Про місцеве самоврядування в Україні ”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ликати сорокову    сесію селищної ради сьомого скликання 06.09.2019року о 13-00 в приміщенні Ямпільської селищн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 розгляд сесії винести такі  п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про стан пожежної безпеки на території ради у 2019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про стан виконання бюджету за  ІІ квартал 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про внесення змін до селищно-цільових прогр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 xml:space="preserve"> про внесення змін та доповнень до рішення Ямпільської селищної ради від 23.12.2018  « Про селищний бюджет на 2019 рік»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7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Звіт  голови мандатної комісії, з питань депутатської етики, діяльності </w:t>
      </w:r>
    </w:p>
    <w:p>
      <w:pPr>
        <w:pStyle w:val="Normal"/>
        <w:ind w:right="-76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емельні питанн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екретарю ради Ісаєнко Т.М. на пленарне засідання запросити : депутатів Ямпільської селищної ради сьомого скликання, заступника селищного голови з питань діяльності виконавчих органів ради                          Кучерноса Ю.В.  спеціаліста І категорії Чайку Л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лищний голова </w:t>
        <w:tab/>
        <w:tab/>
        <w:tab/>
        <w:tab/>
        <w:tab/>
        <w:t xml:space="preserve">                       Наталія  ЦИБУЛЬ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4:00Z</dcterms:created>
  <dc:creator>User</dc:creator>
  <dc:description/>
  <cp:keywords/>
  <dc:language>en-US</dc:language>
  <cp:lastModifiedBy>User</cp:lastModifiedBy>
  <dcterms:modified xsi:type="dcterms:W3CDTF">2019-08-30T10:14:00Z</dcterms:modified>
  <cp:revision>2</cp:revision>
  <dc:subject/>
  <dc:title/>
</cp:coreProperties>
</file>