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10.2016                                           смт Ямпіль                           № 92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 затвердження заходів щод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ня на територ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мпільської селищн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 2016 році Всеукраїнсь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жня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гідно Указу Президента України від 8 грудня 2008 року №1149/2008 „Про Всеукраїнський тиждень права”, розпорядження Кабінету Міністрів України від 31 серпня 2016 р. №627 –р „Про затвердження плану заходів з проведення у 2016 році  Всеукраїнського тижня права”, на виконання розпорядження голови Сумської обласної державної адміністрації від 14.09.2016 №464-ОД „Про затвердження заходів щодо проведення в області у 2016 році Всеукраїнського тижня  права” ,    розпорядження голови Ямпільської районної державної адміністрації від 03.10.2016 №354-ОД „Про   затвердження заходів щодо проведення в Ямпільському районі у 2016 році Всеукраїнського тижня  права”  , з метою підвищення рівня правової освіти населення: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Затвердити заходи щодо проведення на території Ямпільської селищної ради Всеукраїнського тижня права , (далі  - заходи), що додаються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Відповідальним виконавцям до 13 грудня 2016 року інформувати про виконання затверджених цим розпорядженням заходів Ямпільську селищну раду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 </w:t>
        <w:tab/>
        <w:t>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селищного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12.10.2016 №92-ОД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5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5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проведення на території Ямпільської селищної ради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5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українського тижня прав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Проведення в навчальних закладах Всеукраїнського уроку „Права людини” з нагоди проголошення Загальної декларації прав людин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ідуючі дошкільним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ими закладами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09 грудня 2016 року</w:t>
      </w:r>
    </w:p>
    <w:p>
      <w:pPr>
        <w:pStyle w:val="Normal"/>
        <w:tabs>
          <w:tab w:val="clear" w:pos="708"/>
          <w:tab w:val="left" w:pos="1" w:leader="none"/>
          <w:tab w:val="left" w:pos="24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 Проведення з працівниками підприємств, установ та організацій навчання, лекцій, бесід з питань реалізації і захисту прав людини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05-09 грудня 2016 року</w:t>
      </w:r>
    </w:p>
    <w:p>
      <w:pPr>
        <w:pStyle w:val="Normal"/>
        <w:tabs>
          <w:tab w:val="clear" w:pos="708"/>
          <w:tab w:val="left" w:pos="1" w:leader="none"/>
          <w:tab w:val="left" w:pos="84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Забезпечити надання безоплатної первинної правової допомоги населенню з питань реалізації і захисту прав людини, зокрема через мережу громадських приймалень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05-09 грудня 2016 рок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Організація проведення книжкових виставок , презентації видань про права людини та іншої літератури правового змісту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ідуюча ОДР с.Прудище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есенко І.В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</w:t>
        <w:tab/>
        <w:t>Забезпечити участь у роботі семінарів, зустрічей за „круглим столом”, дискусій, присвячених проблематиці прав людини, захисту прав учасників антитерористичної операції, членів їх сімей та внутрішньо переміщених осіб .</w:t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05-09 грудня 2016 рок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005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6. Організація розміщення на офіційних веб-сайтах інформаційних багерів та їх наповнення матеріалами, що стосуються проведення  Всеукраїнського тижня права.</w:t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05-09 грудня 2016 рок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Т.М.Ісаєнко</w:t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31:00Z</dcterms:created>
  <dc:creator>Alex</dc:creator>
  <dc:description/>
  <cp:keywords/>
  <dc:language>en-US</dc:language>
  <cp:lastModifiedBy>Alex</cp:lastModifiedBy>
  <dcterms:modified xsi:type="dcterms:W3CDTF">2016-10-13T15:36:00Z</dcterms:modified>
  <cp:revision>3</cp:revision>
  <dc:subject/>
  <dc:title> </dc:title>
</cp:coreProperties>
</file>