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.12.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мт Ямпіль                                      № 116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ої особ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Постанови Кабінету Міністрів України від 28.10.2004  № 1452 „Про затвердження Порядку застосування електронного цифрового підпису (ЕЦП) органами державної влади, органами місцевого самоврядування, підприємствами, установами та організаціями державної форми власності” (зі змінами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чити відповідального за підготовку та надання     акредитованому  центру  сертифікації  ключів  (АЦСК)  інформації, необхідної  для  формування посилених  сертифікатів  відкритих  ключів підписувачів Кучер носа Юрія Вікторовича –  заступника селищного голови Ямпільської селищної ради, та забезпечи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надання допомоги підписувачам під час генерації їх особистих та відкритих ключ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дання до АЦСК звернень про скасування, блокування або поновлення посилених сертифікатів відкритих ключів підписувач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оступ підписувачів через телекомунікаційні мережі до АЦСК, у разі неможливості здійснення ними такого доступу зі своїх робочих місц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едення обліку надійних засобів електронного цифрового підпису (ЕЦП), що використовується у Ямпільській селищній рад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ведення обліку носіїв особистих ключів підписувач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зберігання документів, на підставі яких було сформовано посилені сертифікати відкритих ключів підписувач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контроль за використанням підписувачами засобів ЕЦП та зберігання ними особистих ключів у Ямпільській селищній рад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 Н.М.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3:29:00Z</dcterms:created>
  <dc:creator>1</dc:creator>
  <dc:description/>
  <dc:language>en-US</dc:language>
  <cp:lastModifiedBy>1</cp:lastModifiedBy>
  <dcterms:modified xsi:type="dcterms:W3CDTF">2004-05-31T21:33:00Z</dcterms:modified>
  <cp:revision>29</cp:revision>
  <dc:subject/>
  <dc:title/>
</cp:coreProperties>
</file>