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8.05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b/>
          <w:bCs/>
          <w:sz w:val="28"/>
          <w:szCs w:val="28"/>
          <w:lang w:val="uk-UA"/>
        </w:rPr>
        <w:t xml:space="preserve"> 51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огоджувальної комісії на виконання рішень 44 сесії</w:t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Ямпільської селищної  ради від 26.05.2020 року про  розгляд заяви громадянки Сокоренко Л.І. «Про надання дозволу на розробку проєкту  землеустрою щодо відведення земельної ділянки для ведення особистого селянського господарства у власність», та громадянки Головач В.І. «Про надання дозволу на розробку проєкту  землеустрою щодо відведення земельних ділянок для будівництва і обслуговування житлового будинку, господарських будівель і споруд, ведення особистого селянського господарства у власність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частини б пункту 5 статті 33 Закону України «Про місцеве      самоврядування     в      Україні», статей 12, 158, 159 Земельного кодексу України,  на виконання рішень 44 сесії 7 скликання Ямпільської селищної ради від 26.05.2020 року, з метою  подальшого розгляду заяв громадян Головач Валентини Іванівни , мешканки смт Ямпіль                      вул. Калинова, 42 та Сокоренко Любові Іванівни, мешканки смт Ямпіль     вул. Бузкова, 6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погоджувальну комісію на виконання рішення 44 сесії 7 скликання Ямпільської селищної ради від 26.05.2020 року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Наталія  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до розпорядження 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селищн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від  </w:t>
      </w:r>
      <w:r>
        <w:rPr>
          <w:b/>
          <w:bCs/>
          <w:sz w:val="28"/>
          <w:szCs w:val="28"/>
          <w:lang w:val="uk-UA"/>
        </w:rPr>
        <w:t>28.05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uk-UA"/>
        </w:rPr>
        <w:t xml:space="preserve">20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1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годжувальної комісії по розгляду земельних сп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Вікторович                               - заступник селищного голови,    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                                                              </w:t>
      </w:r>
    </w:p>
    <w:p>
      <w:pPr>
        <w:pStyle w:val="Normal"/>
        <w:ind w:left="2832" w:hanging="247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Чайка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риса Степанівна</w:t>
        <w:tab/>
        <w:t xml:space="preserve">                          - спеціаліст І категорії, член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/>
      </w:pPr>
      <w:r>
        <w:rPr>
          <w:sz w:val="28"/>
          <w:szCs w:val="28"/>
          <w:lang w:val="uk-UA"/>
        </w:rPr>
        <w:t>3. Коняхіна</w:t>
      </w:r>
    </w:p>
    <w:p>
      <w:pPr>
        <w:pStyle w:val="Normal"/>
        <w:ind w:left="2832" w:hanging="247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сана Олександрівна</w:t>
        <w:tab/>
        <w:t xml:space="preserve">               - спеціаліст ІІ категорії,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селищної ради</w:t>
      </w:r>
      <w:r>
        <w:rPr>
          <w:b/>
          <w:sz w:val="28"/>
          <w:szCs w:val="28"/>
        </w:rPr>
        <w:tab/>
        <w:tab/>
        <w:t xml:space="preserve">                </w:t>
        <w:tab/>
      </w:r>
      <w:r>
        <w:rPr>
          <w:b/>
          <w:sz w:val="28"/>
          <w:szCs w:val="28"/>
          <w:lang w:val="uk-UA"/>
        </w:rPr>
        <w:t>Тетяна 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Кучернос Ю.В.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 Чайка Л.С.           </w:t>
      </w:r>
      <w:r>
        <w:rPr>
          <w:sz w:val="28"/>
          <w:szCs w:val="28"/>
        </w:rPr>
        <w:t xml:space="preserve">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оняхіна О.О.     </w:t>
      </w:r>
      <w:r>
        <w:rPr>
          <w:sz w:val="28"/>
          <w:szCs w:val="28"/>
        </w:rPr>
        <w:t xml:space="preserve">  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1:59:00Z</dcterms:created>
  <dc:creator>XTreme</dc:creator>
  <dc:description/>
  <cp:keywords/>
  <dc:language>en-US</dc:language>
  <cp:lastModifiedBy>1111</cp:lastModifiedBy>
  <cp:lastPrinted>2020-05-28T16:25:00Z</cp:lastPrinted>
  <dcterms:modified xsi:type="dcterms:W3CDTF">2020-05-28T13:26:00Z</dcterms:modified>
  <cp:revision>30</cp:revision>
  <dc:subject/>
  <dc:title> </dc:title>
</cp:coreProperties>
</file>