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8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28 квіт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 М.М. (5 депутатів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Кириченко А.Ф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ценко Олег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ентьєва Олена Олександрівна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соціального захисту населенн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Бойко Віталій В’ячеславович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економічного розвитку, інвестицій та регуляторної діяльності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Бабаєв Мехті Ібадуллайович 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иректор КЗ Ямпільський центр дитячої та юнацької творчості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Мерцалов Сергій Іванович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ректор КЗ Ямпільська станція юних натуралісті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Захарченко В’ячеслав Андрійович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ректор КЗ Ямпільська дитячо-юнацька спортивна школ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а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удеса Світлана Анатолії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секретар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кварцова Оксана Вікторівна 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ступник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ind w:left="-284" w:right="-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1. </w:t>
      </w: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Бізнес план перспективного розвитку комунального закладу Ямпільський центр дитячої та юнацької творчості.</w:t>
      </w:r>
    </w:p>
    <w:p>
      <w:pPr>
        <w:pStyle w:val="Normal"/>
        <w:spacing w:lineRule="auto" w:line="240" w:before="0" w:after="0"/>
        <w:ind w:left="-284" w:right="-23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right="-23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right="-23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2. Бізнес план перспективного розвитку комунального закладу Ямпільська станція юних натуралістів.</w:t>
      </w:r>
    </w:p>
    <w:p>
      <w:pPr>
        <w:pStyle w:val="Normal"/>
        <w:spacing w:lineRule="auto" w:line="240" w:before="0" w:after="0"/>
        <w:ind w:left="-284" w:right="-23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3. Бізнес план перспективного розвитку комунального закладу Ямпільська дитячо-юнацька спортивна школа Ямпільської селищної ради.</w:t>
      </w:r>
    </w:p>
    <w:p>
      <w:pPr>
        <w:pStyle w:val="Normal"/>
        <w:spacing w:lineRule="auto" w:line="240" w:before="0" w:after="0"/>
        <w:ind w:left="-284" w:right="-23" w:hanging="0"/>
        <w:jc w:val="both"/>
        <w:rPr>
          <w:rFonts w:ascii="Times New Roman" w:hAnsi="Times New Roman" w:eastAsia="Batang;바탕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4. Розгляд регуляторних актів:</w:t>
      </w:r>
    </w:p>
    <w:p>
      <w:pPr>
        <w:pStyle w:val="Normal"/>
        <w:spacing w:lineRule="auto" w:line="240" w:before="0" w:after="0"/>
        <w:ind w:left="-284" w:right="-23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4.1. Про встановлення ставок та пільг із сплати  земельного податку на 2022 рік.</w:t>
      </w:r>
    </w:p>
    <w:p>
      <w:pPr>
        <w:pStyle w:val="Normal"/>
        <w:spacing w:lineRule="auto" w:line="240" w:before="0" w:after="0"/>
        <w:ind w:left="-284" w:right="-23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4.2. Про встановлення ставок єдиного податку для фізичних осіб-підприємців на території Ямпільської селищної територіальної громади на 2022 рік.</w:t>
      </w:r>
    </w:p>
    <w:p>
      <w:pPr>
        <w:pStyle w:val="Normal"/>
        <w:spacing w:lineRule="auto" w:line="240" w:before="0" w:after="0"/>
        <w:ind w:left="-284" w:right="-23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4.3. Про встановлення ставок та пільг із сплати податку на нерухоме майно, відмінне від земельної ділянки, на 2022 рік.</w:t>
      </w:r>
    </w:p>
    <w:p>
      <w:pPr>
        <w:pStyle w:val="Normal"/>
        <w:spacing w:lineRule="auto" w:line="240" w:before="0" w:after="0"/>
        <w:ind w:left="-284" w:right="-23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5. Розгляд лис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Бізнес план перспективного розвитку комунального закладу Ямпільський центр дитячої та юнацької творчості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Бабаєва М. І. 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иректора КЗ Ямпільський центр дитячої та юнацької творчості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зяти до відом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2.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ізнес план перспективного розвитку комунального закладу Ямпільська станція юних натуралісті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Мерцалова С. І.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ректора КЗ Ямпільська станція юних натуралісті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зяти до відом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ізнес план перспективного розвитку комунального закладу Ямпільська дитячо-юнацька спортивна школа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Захарченка В. А. 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ректора КЗ Ямпільська дитячо-юнацька спортивна школ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зяти до відом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озгляд регуляторних актів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4.1. Про встановлення ставок та пільг із сплати  земельного податку на 2022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4.2. Про встановлення ставок єдиного податку для фізичних осіб-підприємців на території Ямпільської селищної територіальної громади на 2022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4.3. Про встановлення ставок та пільг із сплати податку на нерухоме майно, відмінне від земельної ділянки, на 2022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одінку Є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зяти до відом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5. Розгляд листа Шостинської районної державної адміністрації про звернення «Сумиоблавтотранс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ку В.В.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економічного розвитку, інвестицій та регуляторної діяльності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021 рік не передбачено законодавством зниження ставок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0; "проти" – 5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прийнятті ставок на 2022 рік врахувати дане зверненн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 xml:space="preserve">                       </w:t>
        <w:tab/>
        <w:tab/>
        <w:tab/>
        <w:tab/>
        <w:tab/>
        <w:t>Вадим Бойчу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4:00Z</dcterms:created>
  <dc:creator>user</dc:creator>
  <dc:description/>
  <cp:keywords/>
  <dc:language>en-US</dc:language>
  <cp:lastModifiedBy>User</cp:lastModifiedBy>
  <cp:lastPrinted>2021-04-29T14:18:00Z</cp:lastPrinted>
  <dcterms:modified xsi:type="dcterms:W3CDTF">2021-04-29T11:22:00Z</dcterms:modified>
  <cp:revision>19</cp:revision>
  <dc:subject/>
  <dc:title/>
</cp:coreProperties>
</file>