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11.2016                                           смт Ямпіль                           № 101 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 погодження   попереднь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и авансу на придб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іалі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23.04.2014р №117 зі змінами , враховуючи клопотання завідуючої ДНЗ ясла-садок „Малятко” Мерцалової Ю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огодити   попередню оплату авансу в розмірі 30% на придбання матеріалів для об’єкту „Капітальний ремонт по заміні віконних блоків будівлі  ДНЗ „Малятко” Ямпільської селищної ради по вул. Куйбишева,2а” в сумі 10069,17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Н.М.Цибулько</w:t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47:00Z</dcterms:created>
  <dc:creator>Alex</dc:creator>
  <dc:description/>
  <cp:keywords/>
  <dc:language>en-US</dc:language>
  <cp:lastModifiedBy>Alex</cp:lastModifiedBy>
  <dcterms:modified xsi:type="dcterms:W3CDTF">2016-11-17T15:49:00Z</dcterms:modified>
  <cp:revision>2</cp:revision>
  <dc:subject/>
  <dc:title>      </dc:title>
</cp:coreProperties>
</file>