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.07.2016                                           смт Ямпіль                           № 64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створення комісії щод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поштової адрес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пункту 20 статті 42, пункту б підпункту 5 статті 30 Закону України „Про місцеве самоврядування в Україні”, з метою розгляду  листа гр.Фесунова В.К. № Ф-38/02-16 від 09.06.2016 року  щодо присвоєння нової поштової адреси житловому будинку за адресою с-ще Привокзальне,                вул. Дмитріївська (60 років Жовтня), 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ворити комісію з присвоєння нової поштової адреси житловому будинку Фесунова Василя Костянтиновича    в с-щі Привокзальне,                     вул. Дмитріївська (60 років Жовтня), 1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ісії 21.07.2016 року здійснити обстеження , скласти відповідний акт і подати на розгляд виконавчому коміте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ст.селищного голови                                                                 Ю.В.Кучернос</w:t>
        <w:tab/>
        <w:tab/>
        <w:tab/>
        <w:t xml:space="preserve">                                       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до розпорядження селищного голови   </w:t>
        <w:br/>
        <w:t>20.07.2016 № 64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визначення поштової адре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 Кучерно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Юрій Вікторович                     - заступник селищн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лова комісі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Коняхі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ксана Олександрівна            - спеціаліст ІІ категор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 комісі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31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24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3.  Фесенко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Ірина Вікторівна</w:t>
        <w:tab/>
        <w:t xml:space="preserve">                      - депутат селищної ради</w:t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 комісії 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      Т.М.Ісаєнко</w:t>
        <w:tab/>
        <w:tab/>
        <w:tab/>
        <w:t xml:space="preserve">                                       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8:34:00Z</dcterms:created>
  <dc:creator>Alex</dc:creator>
  <dc:description/>
  <cp:keywords/>
  <dc:language>en-US</dc:language>
  <cp:lastModifiedBy>Alex</cp:lastModifiedBy>
  <dcterms:modified xsi:type="dcterms:W3CDTF">2016-07-20T18:36:00Z</dcterms:modified>
  <cp:revision>2</cp:revision>
  <dc:subject/>
  <dc:title> </dc:title>
</cp:coreProperties>
</file>