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4.08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 63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1. Скликати  засідання виконкому 25.08.2020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 стан виконання делегованих повноважень селищної ради  у сфері регулювання земельних відносин 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оргованість по сплаті орендної плати за орендовані ділянки на території Ямпільської селищн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дотримання вимог</w:t>
      </w:r>
      <w:r>
        <w:rPr>
          <w:sz w:val="28"/>
          <w:szCs w:val="28"/>
        </w:rPr>
        <w:t xml:space="preserve"> Закон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«Про засади </w:t>
      </w:r>
      <w:r>
        <w:rPr>
          <w:sz w:val="28"/>
          <w:szCs w:val="28"/>
          <w:lang w:val="uk-UA"/>
        </w:rPr>
        <w:t>державної регуляторної політики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сфері господарської діяльност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писків дітей дошкільного та шкільного віку   </w:t>
        <w:tab/>
        <w:t xml:space="preserve">                                                                              по Ямпільській селищній раді  у 2020 році  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 обстеження зелених насаджень на                            предмет їх знес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ів виконкому, спеціаліста І категорії Чайку Л.С., спеціаліста І категорії   Кривущенко О.О ., спеціаліста ІІ  категорії Масліхову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 xml:space="preserve">              Тетяна ІСАЄНКО</w:t>
        <w:tab/>
        <w:tab/>
        <w:tab/>
        <w:tab/>
        <w:tab/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Secretar</cp:lastModifiedBy>
  <cp:lastPrinted>2020-08-13T17:01:00Z</cp:lastPrinted>
  <dcterms:modified xsi:type="dcterms:W3CDTF">2020-08-18T12:14:00Z</dcterms:modified>
  <cp:revision>297</cp:revision>
  <dc:subject/>
  <dc:title>УКРАЇНА</dc:title>
</cp:coreProperties>
</file>