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</w:rPr>
        <w:t>1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19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рішення 42 сесії Ямпільської селищної ради 7 скликання від 24.12.2019р. «Про внесення змін та доповнень до рішення Ямпільської селищної ради від 21.12.2018р. «Про селищний бюджет на 2019 рік», довідки про надходження у натуральній формі від 24.12.2019р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ів бюджетних програм на 2019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0150 "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7363 "</w:t>
      </w:r>
      <w:r>
        <w:rPr>
          <w:rFonts w:cs="Times New Roman" w:ascii="Times New Roman" w:hAnsi="Times New Roman"/>
          <w:bCs/>
          <w:sz w:val="28"/>
          <w:szCs w:val="28"/>
        </w:rPr>
        <w:t>Виконання інвестиційних проектів в рамках здійснення заходів щодо соціально -економічного розвитку окремих територій</w:t>
      </w:r>
      <w:r>
        <w:rPr>
          <w:rFonts w:cs="Times New Roman" w:ascii="Times New Roman" w:hAnsi="Times New Roman"/>
          <w:sz w:val="28"/>
          <w:szCs w:val="28"/>
        </w:rPr>
        <w:t>», затверджених розпорядженням голови Ямпільської селищної ради від 13.02.2019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 (з урахуванням змін від 22.04.2019, 25.04.2019, 27.05.2019, 24.06.2019, 25.06.2019, 25.07.2019, 17.09.2019, 25.09.2019, 28.10.2019, 12.11.2019, 25.11.2019, 27.11.2019, 18.12.2019), виклавши їх у новій редакції,  </w:t>
      </w:r>
      <w:r>
        <w:rPr>
          <w:sz w:val="28"/>
          <w:szCs w:val="28"/>
        </w:rPr>
        <w:t>що дода</w:t>
      </w:r>
      <w:r>
        <w:rPr>
          <w:rFonts w:cs="Calibri" w:ascii="Calibri" w:hAnsi="Calibri"/>
          <w:sz w:val="28"/>
          <w:szCs w:val="28"/>
        </w:rPr>
        <w:t>ю</w:t>
      </w:r>
      <w:r>
        <w:rPr>
          <w:sz w:val="28"/>
          <w:szCs w:val="28"/>
        </w:rPr>
        <w:t>ть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Наталія ЦИБУЛЬ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19-12-27T10:01:00Z</cp:lastPrinted>
  <dcterms:modified xsi:type="dcterms:W3CDTF">2020-02-25T06:16:00Z</dcterms:modified>
  <cp:revision>63</cp:revision>
  <dc:subject/>
  <dc:title>                                                             </dc:title>
</cp:coreProperties>
</file>