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6.05.2016</w:t>
      </w:r>
      <w:r>
        <w:rPr>
          <w:b/>
          <w:sz w:val="28"/>
          <w:szCs w:val="28"/>
        </w:rPr>
        <w:t xml:space="preserve"> </w:t>
        <w:tab/>
        <w:tab/>
        <w:tab/>
        <w:tab/>
        <w:t xml:space="preserve">смт Ямпіль                          </w:t>
      </w: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49- </w:t>
      </w:r>
      <w:r>
        <w:rPr>
          <w:b/>
          <w:sz w:val="28"/>
          <w:szCs w:val="28"/>
        </w:rPr>
        <w:t>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скликання 7 сесії  сьомого  склик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firstLine="360"/>
        <w:rPr/>
      </w:pPr>
      <w:r>
        <w:rPr>
          <w:sz w:val="28"/>
          <w:szCs w:val="28"/>
          <w:lang w:val="uk-UA"/>
        </w:rPr>
        <w:t xml:space="preserve">Відповідно до частини 4  статті 46 , пункту 8 частини 3 статті 42 Закону України “Про місцеве самоврядування в Україні”  </w:t>
      </w:r>
    </w:p>
    <w:p>
      <w:pPr>
        <w:pStyle w:val="Normal"/>
        <w:ind w:left="360" w:firstLine="360"/>
        <w:rPr/>
      </w:pPr>
      <w:r>
        <w:rPr>
          <w:sz w:val="28"/>
          <w:szCs w:val="28"/>
          <w:lang w:val="uk-UA"/>
        </w:rPr>
        <w:t xml:space="preserve">1. Скликати сьому   сесію селищної ради 7 скликання                       25.05.2016 року о 13-00 в приміщенні Ямпільської селищної ради  </w:t>
      </w:r>
    </w:p>
    <w:p>
      <w:pPr>
        <w:pStyle w:val="Normal"/>
        <w:tabs>
          <w:tab w:val="clear" w:pos="720"/>
          <w:tab w:val="left" w:pos="797" w:leader="none"/>
        </w:tabs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На засідання сьомої сесії сьомого скликання Ямпільської селищної ради винести такі питання : </w:t>
      </w:r>
    </w:p>
    <w:p>
      <w:pPr>
        <w:pStyle w:val="Normal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Про внесення змін та доповнень до рішення Ямпільської селищної ради від 25.12.2015  « Про селищний бюджет на 2016 рік» </w:t>
      </w:r>
      <w:r>
        <w:rPr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Про стан виконання селищного бюджету за І квартал 2016 року </w:t>
      </w:r>
      <w:r>
        <w:rPr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Про внесення доповнень до рішення 29 сесії шостого скликання Ямпільської селищної ради від 14.06.2013 « Про затвердження переліку та стандартів адміністративних послуг, що надаються Ямпільскою селищною радою» </w:t>
      </w:r>
      <w:r>
        <w:rPr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Повідомлення начальника Ямпільського відділення поліції (с. Ямпіль ) Шосткінського відділу поліції (м. Шостка) ГУ-НП в Сумській області про стан законності,боротьби зі злочинністю, охорони громадського порядку та результати діяльності на території Ямпільської селищної ради                         </w:t>
      </w:r>
      <w:r>
        <w:rPr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Про розгляд протокольного доручення Ямпільської районної ради сьомого скликання від 30.03.2016 року </w:t>
      </w:r>
      <w:r>
        <w:rPr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6. Земельні питання 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>6.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розгляд  заяви гр. Деміч Г.І. про затвердження проекту землеустрою  щодо відведення земельної ділянки  в оренду для будівництва індивідуального гараж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розгляд заяви гр. Мартиненко А.І., спадкоємиці  майна Коршка І.М.,    про надання  дозволу на розробку технічної  документації</w:t>
      </w:r>
      <w:r>
        <w:rPr>
          <w:sz w:val="28"/>
          <w:szCs w:val="28"/>
        </w:rPr>
        <w:t xml:space="preserve"> із землеустрою</w:t>
      </w:r>
      <w:r>
        <w:rPr>
          <w:sz w:val="28"/>
          <w:szCs w:val="28"/>
          <w:lang w:val="uk-UA"/>
        </w:rPr>
        <w:t xml:space="preserve">  щодо встановлення меж земельних  ділянок в   натурі </w:t>
      </w:r>
      <w:r>
        <w:rPr>
          <w:sz w:val="28"/>
          <w:szCs w:val="28"/>
        </w:rPr>
        <w:t>(на місцевості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3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ро розгляд заяви гр. Крутень Л.П. про затвердження  технічної документації  із землеустрою щодо встановлення (відновлення)  меж земельних ділянок в натурі (на місцевості) для будівництва  і  обслуговування  житлового  будинку,  господарських будівель і споруд (присадибна ділянка), ведення  особистого  селянського господарств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4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затвердження технічної документації із землеустрою щодо встановл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ж земельних ділянок  в натурі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на місцевості)  Кальницькій Л.М. ½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иколаєнко О.М. ½  для будівництв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обслуговування житлового будинку,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ьких будівель і спору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рисадибна ділянка), ведення особистого селянського господарства.</w:t>
        <w:tab/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5. </w:t>
      </w:r>
      <w:r>
        <w:rPr>
          <w:sz w:val="28"/>
          <w:szCs w:val="28"/>
          <w:lang w:val="uk-UA"/>
        </w:rPr>
        <w:t xml:space="preserve">Про затвердження технічної документації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землеустрою щодо встановл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ж земельних ділянок  в натурі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на місцевості)  Шильван Ф.Б.  для будівництв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 обслуговування житлового будинку, господарських будівель і споруд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присадибна ділянка), вед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обистого селянського господарства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6. Про внесення змін до рішення 2 сесії 6 скликання   Ямпільської селищної ради  від  02.12.2010 року „Про   розгляд заяви гр. Деміч Г.І. щодо надання земельної ділянки</w:t>
      </w:r>
      <w:r>
        <w:rPr>
          <w:b/>
          <w:sz w:val="28"/>
          <w:szCs w:val="28"/>
          <w:lang w:val="uk-UA"/>
        </w:rPr>
        <w:t>”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6.7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ро розгляд заяви гр. Горбатюка С. А. </w:t>
      </w:r>
      <w:r>
        <w:rPr>
          <w:sz w:val="28"/>
          <w:szCs w:val="28"/>
          <w:lang w:val="uk-UA"/>
        </w:rPr>
        <w:t>про надання  дозволу на розробку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хнічної документації</w:t>
      </w:r>
      <w:r>
        <w:rPr>
          <w:sz w:val="28"/>
          <w:szCs w:val="28"/>
        </w:rPr>
        <w:t xml:space="preserve"> із землеустрою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до встановлення  меж земельних ділянок в натурі  </w:t>
      </w:r>
      <w:r>
        <w:rPr>
          <w:sz w:val="28"/>
          <w:szCs w:val="28"/>
        </w:rPr>
        <w:t>(на місцевості)</w:t>
      </w:r>
      <w:r>
        <w:rPr>
          <w:sz w:val="28"/>
          <w:szCs w:val="28"/>
          <w:lang w:val="uk-UA"/>
        </w:rPr>
        <w:t xml:space="preserve">  у власність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8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ро розгляд заяви гр. Штирхун Н.А. про затвердження  технічної документації  із землеустрою щодо встановлення меж  земельних ділянок в натурі (на місцевості) для будівництва  і  обслуговування  житлового будинку,  господарських будівель і споруд (присадибна ділянка), ведення  особистого  селянського господарств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68" w:leader="none"/>
        </w:tabs>
        <w:jc w:val="both"/>
        <w:outlineLvl w:val="0"/>
        <w:rPr/>
      </w:pPr>
      <w:r>
        <w:rPr>
          <w:sz w:val="28"/>
          <w:szCs w:val="28"/>
          <w:lang w:val="uk-UA"/>
        </w:rPr>
        <w:t>6.9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ро розгляд заяви гр. Кривущенко Н.Д. щодо припинення права  користування земельною ділянкою</w:t>
      </w:r>
    </w:p>
    <w:p>
      <w:pPr>
        <w:pStyle w:val="Normal"/>
        <w:tabs>
          <w:tab w:val="clear" w:pos="720"/>
          <w:tab w:val="left" w:pos="6750" w:leader="none"/>
        </w:tabs>
        <w:jc w:val="both"/>
        <w:rPr/>
      </w:pPr>
      <w:r>
        <w:rPr>
          <w:sz w:val="28"/>
          <w:szCs w:val="28"/>
          <w:lang w:val="uk-UA"/>
        </w:rPr>
        <w:t>6.10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розгляд клопотання  ТОВ НВП   «Агробіопродукт» щодо надання дозволу на дострокове розірвання договору оренди землі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1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 розгляд заяви гр. Сипливого Р.В. про надання дозволу на розробку проекту  землеустрою щодо відведення  земельної ділянки для ведення особистого селянського господарств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12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ро розгляд заяви гр. Василець В.М.,  Самохіної С.В. про надання  дозволу на  розробку технічної документації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із землеустрою щодо встановлення  меж  земельної ділянки в натурі  (на місцевості)   у власність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13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 розгляд клопота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ТОВ «Олімпекс Купе інтернейшнл»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щодо укладання договору оренди землі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4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затвердження технічної документації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землеустрою щодо встановлення меж земельної ділянки в натурі (на місцевості) територіальном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ю Державної судової адміністрац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країни в Сумській області для будівництва та обслуговування інших будівель громадської забудов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15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ро  розгляд  актів  погоджувальної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комісії по розгляду заяв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гр.</w:t>
      </w:r>
      <w:r>
        <w:rPr>
          <w:sz w:val="28"/>
          <w:szCs w:val="28"/>
          <w:lang w:val="uk-UA"/>
        </w:rPr>
        <w:t xml:space="preserve"> Білобаби  М.М., Кононенко Г.Г., Кондратської Л.П., Гапонько Ю.В.</w:t>
      </w:r>
      <w:r>
        <w:rPr>
          <w:bCs/>
          <w:sz w:val="28"/>
          <w:szCs w:val="28"/>
          <w:lang w:val="uk-UA"/>
        </w:rPr>
        <w:t xml:space="preserve"> на території 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Ямпільської селищної рад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16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ро розгляд заяви гр. Особливець Г.В. ,  гр. Особливець Л.М.  про затвердження  технічної  документації із землеустрою щодо встановлення меж земельних ділянок в натурі (на місцевості) для будівництва  і  обслуговування  житлового будинку,  господарських будівель і споруд (присадибна ділянка), ведення  особистого  селянського господарств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17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Про розгляд клопотання Ямпільської  селищної ради щодо затвердження технічної документації  із землеустрою щодо   поділу земельної ділянки для будівництва таобслуговування житлового будинку,  господарських будівель і споруд (присадибна ділянка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68" w:leader="none"/>
        </w:tabs>
        <w:jc w:val="both"/>
        <w:outlineLvl w:val="0"/>
        <w:rPr/>
      </w:pPr>
      <w:r>
        <w:rPr>
          <w:sz w:val="28"/>
          <w:szCs w:val="28"/>
          <w:lang w:val="uk-UA"/>
        </w:rPr>
        <w:t>6.18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ро розгляд заяви гр. Одарченка Т.П. щодо припинення права  користування земельною ділянкою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6.19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ро розгляд заяви гр. Суковської Т.М. щодо надання  дозволу на розробку технічної документації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із землеустрою</w:t>
      </w:r>
      <w:r>
        <w:rPr>
          <w:bCs/>
          <w:sz w:val="28"/>
          <w:szCs w:val="28"/>
          <w:lang w:val="uk-UA"/>
        </w:rPr>
        <w:t xml:space="preserve"> щодо встановлення  меж земельних ділянок в натурі  </w:t>
      </w:r>
      <w:r>
        <w:rPr>
          <w:bCs/>
          <w:sz w:val="28"/>
          <w:szCs w:val="28"/>
        </w:rPr>
        <w:t>(на місцевості)</w:t>
      </w:r>
      <w:r>
        <w:rPr>
          <w:bCs/>
          <w:sz w:val="28"/>
          <w:szCs w:val="28"/>
          <w:lang w:val="uk-UA"/>
        </w:rPr>
        <w:t xml:space="preserve">  у власність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6.20. Про розгляд заяви гр. </w:t>
      </w:r>
      <w:r>
        <w:rPr>
          <w:sz w:val="28"/>
          <w:szCs w:val="28"/>
          <w:lang w:val="uk-UA"/>
        </w:rPr>
        <w:t>Бойко Л.В.</w:t>
      </w:r>
      <w:r>
        <w:rPr>
          <w:bCs/>
          <w:sz w:val="28"/>
          <w:szCs w:val="28"/>
          <w:lang w:val="uk-UA"/>
        </w:rPr>
        <w:t xml:space="preserve"> про надання  дозволу на розробку технічної документації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із землеустрою</w:t>
      </w:r>
      <w:r>
        <w:rPr>
          <w:bCs/>
          <w:sz w:val="28"/>
          <w:szCs w:val="28"/>
          <w:lang w:val="uk-UA"/>
        </w:rPr>
        <w:t xml:space="preserve"> щодо встановлення  меж земельних ділянок в натурі  </w:t>
      </w:r>
      <w:r>
        <w:rPr>
          <w:bCs/>
          <w:sz w:val="28"/>
          <w:szCs w:val="28"/>
        </w:rPr>
        <w:t>(на місцевості)</w:t>
      </w:r>
      <w:r>
        <w:rPr>
          <w:bCs/>
          <w:sz w:val="28"/>
          <w:szCs w:val="28"/>
          <w:lang w:val="uk-UA"/>
        </w:rPr>
        <w:t xml:space="preserve">  у власність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bCs/>
          <w:sz w:val="28"/>
          <w:szCs w:val="28"/>
          <w:lang w:val="uk-UA"/>
        </w:rPr>
        <w:t>6.2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розгляд  заяви гр. Ярової А.О. про затвердження проекту землеустрою  щодо відведення земельної ділянки   в оренду для будівництва  індивідуального гаражу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6.22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ро розгляд заяви гр. </w:t>
      </w:r>
      <w:r>
        <w:rPr>
          <w:sz w:val="28"/>
          <w:szCs w:val="28"/>
          <w:lang w:val="uk-UA"/>
        </w:rPr>
        <w:t>Капкової Л.В.</w:t>
      </w:r>
      <w:r>
        <w:rPr>
          <w:bCs/>
          <w:sz w:val="28"/>
          <w:szCs w:val="28"/>
          <w:lang w:val="uk-UA"/>
        </w:rPr>
        <w:t>про надання  дозволу на розробку технічної документації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із землеустрою щодо встановлення  меж земельних ділянок в натурі  (на місцевості)  у власність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6.23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ро розгляд заяви гр. Білобаби М.М. про затвердження  технічної документації  із землеустрою щодо встановлення (відновлення) меж земельних ділянок в натурі (на місцевості) для будівництва  і  обслуговування  житлового будинку,  господарських будівель і споруд (присадибна ділянка), ведення  особистого селянського господарства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6.24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ро розгляд заяви гр. Остапенка О.І. про затвердження  технічної документації  із землеустрою щодо встановлення (відновлення) меж земельних ділянок в натурі (на місцевості) для будівництва  і  обслуговування  житлового  будинку,  господарських будівель і споруд (присадибна ділянка), ведення  особистого  селянського господарства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6.25. Про розгляд заяви гр. Сугоняк В.І. про затвердження  технічної документації  із землеустрою щодо встановлення (відновлення) меж земельних ділянок в натурі (на місцевості) для будівництва  і  обслуговування  житлового  будинку,  господарських будівель і споруд (присадибна ділянка), ведення  особистого  селянського господарства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6.26. Про розгляд заяви гр. Царика Л.С.  про затвердження  технічної документації  із землеустрою щодо встановлення (відновлення) меж земельних ділянок в натурі (на місцевості) в оренду  для будівництва  і  обслуговування  житлового  будинку,  господарських будівель і споруд (присадибна ділянка), ведення  особистого  селянського господарства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6.27.</w:t>
      </w:r>
      <w:r>
        <w:rPr>
          <w:bCs/>
          <w:sz w:val="28"/>
          <w:szCs w:val="28"/>
          <w:lang w:val="uk-UA"/>
        </w:rPr>
        <w:t xml:space="preserve"> Про розгляд заяви гр. Бойко Р.Т. про затвердження  проекту землеустрою щодо відведення земельної ділянки у власність  для будівництва  і  обслуговування  житлового  будинку,  господарських будівель і споруд (присадибна ділянка)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bCs/>
          <w:sz w:val="28"/>
          <w:szCs w:val="28"/>
          <w:lang w:val="uk-UA"/>
        </w:rPr>
        <w:t>6.28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розгляд  заяви гр. Сдвижкова В.Є. про затвердження проекту землеустрою  щодо відведення земельної ділянки   в оренду для будівництва  індивідуального гаражу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6.29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ро затвердження  технічної документації  із землеустрою щодо встановлення меж земельної ділянки в натурі (на місцевості) гр. Сиваєвій Л.П.  для будівництва  та  обслуговув</w:t>
      </w:r>
      <w:r>
        <w:rPr>
          <w:bCs/>
          <w:sz w:val="28"/>
          <w:szCs w:val="28"/>
        </w:rPr>
        <w:t>ання жи</w:t>
      </w:r>
      <w:r>
        <w:rPr>
          <w:bCs/>
          <w:sz w:val="28"/>
          <w:szCs w:val="28"/>
          <w:lang w:val="uk-UA"/>
        </w:rPr>
        <w:t>т</w:t>
      </w:r>
      <w:r>
        <w:rPr>
          <w:bCs/>
          <w:sz w:val="28"/>
          <w:szCs w:val="28"/>
        </w:rPr>
        <w:t>ло</w:t>
      </w:r>
      <w:r>
        <w:rPr>
          <w:bCs/>
          <w:sz w:val="28"/>
          <w:szCs w:val="28"/>
          <w:lang w:val="uk-UA"/>
        </w:rPr>
        <w:t>во</w:t>
      </w:r>
      <w:r>
        <w:rPr>
          <w:bCs/>
          <w:sz w:val="28"/>
          <w:szCs w:val="28"/>
        </w:rPr>
        <w:t>го будинку,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>господарських будівель і споруд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(присадибна ділянка)</w:t>
      </w:r>
      <w:r>
        <w:rPr>
          <w:bCs/>
          <w:sz w:val="28"/>
          <w:szCs w:val="28"/>
          <w:lang w:val="uk-UA"/>
        </w:rPr>
        <w:t>, ведення особистого селянського господар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6.30. Про розгляд клопотання Ямпільського відділення Шосткинської об’єднаної державної податкової інспекції щодо дострокового розірвання договору оренди землі в односторонньому порядку між  ФОП Рябухою Т.П. та Ямпільською селищною радою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6.31. Про розгляд клопотання Державної інспекції сільського господарства в Сумській області щодо надання пільги по сплаті земельного податку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6.32. Про затвердження ставок земельного податку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6.33. </w:t>
      </w:r>
      <w:r>
        <w:rPr>
          <w:sz w:val="28"/>
          <w:szCs w:val="28"/>
        </w:rPr>
        <w:t xml:space="preserve">Про розгляд заяви гр. </w:t>
      </w:r>
      <w:r>
        <w:rPr>
          <w:sz w:val="28"/>
          <w:szCs w:val="28"/>
          <w:lang w:val="uk-UA"/>
        </w:rPr>
        <w:t xml:space="preserve">Таращенко С.Ю. </w:t>
      </w:r>
      <w:r>
        <w:rPr>
          <w:sz w:val="28"/>
          <w:szCs w:val="28"/>
        </w:rPr>
        <w:t>щодо внесення змін до договору оренди  землі</w:t>
      </w:r>
    </w:p>
    <w:p>
      <w:pPr>
        <w:pStyle w:val="Normal"/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6.34. Про надання дозволу на розроблення  детального плану території для будівництва  та обслуговування будівель торгівлі  </w:t>
      </w:r>
      <w:r>
        <w:rPr>
          <w:sz w:val="28"/>
          <w:szCs w:val="28"/>
        </w:rPr>
        <w:t xml:space="preserve">в межах смт Ямпіль по вул Спасо-Преображенськ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6.35. Про розгляд заяви гр. Гапонько Ю.В., про надання  дозволу на розробку технічної документації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із землеустрою</w:t>
      </w:r>
      <w:r>
        <w:rPr>
          <w:bCs/>
          <w:sz w:val="28"/>
          <w:szCs w:val="28"/>
          <w:lang w:val="uk-UA"/>
        </w:rPr>
        <w:t xml:space="preserve"> щодо встановлення  меж земельних ділянок в натурі  </w:t>
      </w:r>
      <w:r>
        <w:rPr>
          <w:bCs/>
          <w:sz w:val="28"/>
          <w:szCs w:val="28"/>
        </w:rPr>
        <w:t>(на місцевості)</w:t>
      </w:r>
      <w:r>
        <w:rPr>
          <w:bCs/>
          <w:sz w:val="28"/>
          <w:szCs w:val="28"/>
          <w:lang w:val="uk-UA"/>
        </w:rPr>
        <w:t xml:space="preserve">  у власність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сідання сесії запросити: депутатів, спеціаліста І кат. Чайку Л.С., спеціаліста ІІ кат.  Дегтярьову І.Є., заступника селищного голови Кучерноса Ю.В. представника полі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Н.М.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99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560" w:right="1274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7:57:00Z</dcterms:created>
  <dc:creator>Alex</dc:creator>
  <dc:description/>
  <dc:language>en-US</dc:language>
  <cp:lastModifiedBy>SPA</cp:lastModifiedBy>
  <cp:lastPrinted>2016-05-17T10:33:00Z</cp:lastPrinted>
  <dcterms:modified xsi:type="dcterms:W3CDTF">2016-05-18T12:50:00Z</dcterms:modified>
  <cp:revision>41</cp:revision>
  <dc:subject/>
  <dc:title>УКРАЇНА</dc:title>
</cp:coreProperties>
</file>