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ab/>
        <w:t xml:space="preserve">     смт Ямпіль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частини  1, частини 2 статті 11 Закону України “Про публічні закупівлі ” статті 40, статті 53 Закону України «Про місцеве самоврядування в Україні», Примірного положення про тендерний комітет або уповноважену особу (осіб), затвердженого наказом Мінекономрозвитку України від 30.03.2016 № 557,  у зв’язку зі  змінами у штатному розкладі Селищної ради , виконавчий комітет Ямпільської селищної  ради</w:t>
      </w:r>
    </w:p>
    <w:p>
      <w:pPr>
        <w:pStyle w:val="Normal"/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нести  зміни у додаток  1(склад тендерного комітету) до рішення виконкому  від 10.01.2018  № 1 « Про створення Тендерного комітету Ямпільської 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вести із складу тендерного  комітету Рубан Наталію Михайлівну , </w:t>
        <w:tab/>
        <w:tab/>
        <w:tab/>
        <w:t xml:space="preserve">головного бухгалтера , заступника голови 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вести до складу тендерного  комітету Соломко Олену Іванівну , </w:t>
        <w:tab/>
        <w:tab/>
        <w:tab/>
        <w:t>головного бухгалтера , заступник голови комітету</w:t>
      </w:r>
    </w:p>
    <w:p>
      <w:pPr>
        <w:pStyle w:val="Normal"/>
        <w:tabs>
          <w:tab w:val="clear" w:pos="708"/>
          <w:tab w:val="left" w:pos="750" w:leader="none"/>
        </w:tabs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Селищний  голова </w:t>
        <w:tab/>
        <w:tab/>
        <w:tab/>
        <w:tab/>
        <w:t xml:space="preserve">                              Н.М.Цибулько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06.2018 № 1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Тендерного комітету Ямпільської селищної ради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>Цибулько Наталія Миколаївна</w:t>
      </w:r>
      <w:r>
        <w:rPr>
          <w:sz w:val="28"/>
          <w:szCs w:val="28"/>
          <w:lang w:val="uk-UA"/>
        </w:rPr>
        <w:t>, селищний голова - голова Тендерного комітету;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члени комітету:</w:t>
      </w:r>
    </w:p>
    <w:p>
      <w:pPr>
        <w:pStyle w:val="Normal"/>
        <w:ind w:left="708" w:right="283" w:hanging="0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Кучернос Юрій Вікторович</w:t>
      </w:r>
      <w:r>
        <w:rPr>
          <w:sz w:val="28"/>
          <w:szCs w:val="28"/>
          <w:lang w:val="uk-UA"/>
        </w:rPr>
        <w:t xml:space="preserve">, заступник селищного голови, секретар  комітету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right="283" w:hanging="0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Соломко Олена Іванівна </w:t>
      </w:r>
      <w:r>
        <w:rPr>
          <w:sz w:val="28"/>
          <w:szCs w:val="28"/>
          <w:lang w:val="uk-UA"/>
        </w:rPr>
        <w:t>, головний бухгалтер, заступник голови комітету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>3.</w:t>
      </w:r>
      <w:r>
        <w:rPr>
          <w:b/>
          <w:sz w:val="28"/>
          <w:szCs w:val="28"/>
          <w:lang w:val="uk-UA"/>
        </w:rPr>
        <w:t>Дегтярьова Ірина Євгенівна</w:t>
      </w:r>
      <w:r>
        <w:rPr>
          <w:sz w:val="28"/>
          <w:szCs w:val="28"/>
          <w:lang w:val="uk-UA"/>
        </w:rPr>
        <w:t>, спеціаліст ІІ категорії;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>4.</w:t>
      </w:r>
      <w:r>
        <w:rPr>
          <w:b/>
          <w:sz w:val="28"/>
          <w:szCs w:val="28"/>
          <w:lang w:val="uk-UA"/>
        </w:rPr>
        <w:t>Масліхова Ірина Володимирівна</w:t>
      </w:r>
      <w:r>
        <w:rPr>
          <w:sz w:val="28"/>
          <w:szCs w:val="28"/>
          <w:lang w:val="uk-UA"/>
        </w:rPr>
        <w:t xml:space="preserve">, спеціаліст ІІ категорії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 xml:space="preserve">                 смт Ямпіль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b/>
          <w:sz w:val="28"/>
          <w:szCs w:val="28"/>
          <w:lang w:val="uk-UA"/>
        </w:rPr>
        <w:t xml:space="preserve">виконкому на ІІІ квартал 2018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 статті 52 Закону України “Про місцеве самоврядування в Україні ” , розглянувши запропонований план роботи виконкому на ІІІ квартал 2018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8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24.07.2018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  стан підготовки закладів соцсфери та житлового фонду </w:t>
              <w:tab/>
              <w:t xml:space="preserve">до роботи в осінньо-зимовий період 2018-2019 р.   </w:t>
            </w:r>
            <w:r>
              <w:rPr/>
              <w:t xml:space="preserve">(Закон України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о стан роботи зі зверненнями громадян за І півріччя  2018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 стан виконання селищного бюджету за І півріччя 2018 року  </w:t>
            </w:r>
            <w:r>
              <w:rPr>
                <w:sz w:val="24"/>
                <w:szCs w:val="24"/>
              </w:rPr>
              <w:t>(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головний бухгалтер Соломко О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8.08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стан виконання делегованих повноважень селищної ради у сфері регулювання земельних відносин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стан роботи  щодо реєстрації колективних договорів, змін до них  </w:t>
            </w:r>
            <w:r>
              <w:rPr>
                <w:sz w:val="24"/>
                <w:szCs w:val="24"/>
                <w:lang w:val="uk-UA"/>
              </w:rPr>
              <w:tab/>
              <w:t xml:space="preserve">   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5.09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стан роботи адміністративної комісії Ямпільської селищної ради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роботу </w:t>
            </w:r>
            <w:r>
              <w:rPr>
                <w:sz w:val="24"/>
                <w:szCs w:val="24"/>
                <w:lang w:val="uk-UA"/>
              </w:rPr>
              <w:t>Ямпільської районної філії Сумського обласного центру зайнятості</w:t>
            </w:r>
            <w:r>
              <w:rPr>
                <w:sz w:val="28"/>
                <w:szCs w:val="28"/>
                <w:lang w:val="uk-UA"/>
              </w:rPr>
              <w:t xml:space="preserve">  з </w:t>
            </w:r>
            <w:r>
              <w:rPr>
                <w:sz w:val="24"/>
                <w:szCs w:val="24"/>
                <w:lang w:val="uk-UA"/>
              </w:rPr>
              <w:t>питання взаємодії працевлаштування населення –мешканців Ямпільської селищної ради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начальник філії Мартиненко М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ІІІ. Організаційні заходи : День Незалежності , День селища Ямпіль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lang w:val="uk-UA"/>
        </w:rPr>
        <w:t xml:space="preserve">Секретар виконкому                                                            Т.М.Ісаєнко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5.06.2018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 гр. Плискою А.О. та Плискою В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ідношенню до  своїх малолітні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30.08.2016   року № 7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родиною Плиски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азати Плисці Анні Олександрівні, 1986 р.н. та Плисці Василю Васильовичу, 1983 р.н.   на незадовільне виконання батьківських обов’язків по відношенню до своїх малолітніх дітей : Плиски Оксани Василівни, 20.08.2010 р.н. та Плиски Владислава Васильовича, 08.02.2012 р.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 Зобов’язати Плиску Анну Олександрівну та Плиску Василя Васильович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ити належне  утримання своїх малолітніх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лежне утримання житла та прибудинкової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ристовувати  соціальну допомогу   за її цільовим призначенням з метою повноцінного утримання та виховання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Попередити Плиску А.О., Плиску В.В. про   позбавлення батьківських прав до малолітні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  <w:lang w:val="uk-UA"/>
        </w:rPr>
        <w:t xml:space="preserve">”    ,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у Олексіївну щодо збереження житла дітей-сиріт та дітей позбавлених батьківського піклування  виконком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 позбавлених батьківського піклування прийняти до відо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позбавлених батьківського піклування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838296073" r:id="rId6"/>
        </w:objec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смт Ямпіль                            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поточних індивідуальних технологічних нормативів використання питної води для ДП «Свеське лісове господарство» в                   с. Прудище та с-щі Неплюєв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0 Водного  кодексу України,  статті 29 Закону України «Про питну воду та питне водопостачання» № 2918-ІІІ                             від 10.01.2002 року ,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затвердженого наказом Міністерства регіонального розвитку, будівництва та житлово-комунального господарства України від. 25.06.2014 року № 179 та підпункту 5 пункту а  статті 30   Закону України “ Про місцеве самоврядування в Україні ”, з метою забезпечення населення с-ща Неплюєве та с. Прудище  питною водою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становити   поточні індивідуальні технологічні нормативи використання питної води ДП «Свеське лісове господарство» в с. Прудище та                                  с-щі Неплюєве Ямпільського району Сумської області , погоджені Департаментом екології та охорони природних ресурсів Сумської обласної державної адміністрації 30.05.2018 року та Державним агентством водних ресурсів у Сумській області 17.05.2018 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08:00Z</dcterms:created>
  <dc:creator>User</dc:creator>
  <dc:description/>
  <cp:keywords/>
  <dc:language>en-US</dc:language>
  <cp:lastModifiedBy>User</cp:lastModifiedBy>
  <dcterms:modified xsi:type="dcterms:W3CDTF">2018-06-08T11:09:00Z</dcterms:modified>
  <cp:revision>27</cp:revision>
  <dc:subject/>
  <dc:title>                                                                     </dc:title>
</cp:coreProperties>
</file>