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ротокол № 17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1 груд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Ковальов П.В., Левченко О.В., Родінка Є.О.            Рябуха М.М. (4 депутати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Бойчунь В.О., Кириченко А.Ф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Родінка Є.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ро внесення змін до бюджету Ямпільської селищної територіальної громади на 2021 рі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sz w:val="27"/>
          <w:szCs w:val="27"/>
        </w:rPr>
        <w:t>Про внесення змін до селищної цільової програми «Культурно-мистецька програма на 2021 рік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фінансового відділу Ямпільської селищної ради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 xml:space="preserve">, який доповів, що враховуючи </w:t>
      </w:r>
      <w:r>
        <w:rPr>
          <w:rFonts w:cs="Times New Roman" w:ascii="Times New Roman" w:hAnsi="Times New Roman"/>
          <w:sz w:val="27"/>
          <w:szCs w:val="27"/>
        </w:rPr>
        <w:t>розпорядження голови Сумської обласної державної адміністрації від 20.12.2021 № 803-ОД та № 806-ОД «Про внесення змін до рішення Сумської обласної ради від 18.12.2020 “Про обласний бюджет Сумської області на 2021 рік”»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ru-RU"/>
        </w:rPr>
        <w:t xml:space="preserve"> необхідно внести</w:t>
      </w:r>
      <w:r>
        <w:rPr>
          <w:rFonts w:cs="Times New Roman" w:ascii="Times New Roman" w:hAnsi="Times New Roman"/>
          <w:sz w:val="27"/>
          <w:szCs w:val="27"/>
        </w:rPr>
        <w:t xml:space="preserve"> змін</w:t>
      </w:r>
      <w:r>
        <w:rPr>
          <w:rFonts w:cs="Times New Roman" w:ascii="Times New Roman" w:hAnsi="Times New Roman"/>
          <w:sz w:val="27"/>
          <w:szCs w:val="27"/>
          <w:lang w:val="uk-UA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до бюджету Ямпільської селищної територіальної громади на 2021 рік (далі по тексту бюджет громади)</w:t>
      </w:r>
      <w:r>
        <w:rPr>
          <w:rFonts w:cs="Times New Roman" w:ascii="Times New Roman" w:hAnsi="Times New Roman"/>
          <w:bCs/>
          <w:sz w:val="27"/>
          <w:szCs w:val="27"/>
        </w:rPr>
        <w:t>, в частині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) збільшення дохідної частини загального фонду бюджету громади на сум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517 900 гривень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коду доходів 41040500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Дотація з місцевого бюджету на проведення розрахунків протягом опалювального періоду за 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даткової дотації з державного бюджету» </w:t>
      </w:r>
      <w:r>
        <w:rPr>
          <w:rFonts w:cs="Times New Roman" w:ascii="Times New Roman" w:hAnsi="Times New Roman"/>
          <w:sz w:val="27"/>
          <w:szCs w:val="27"/>
        </w:rPr>
        <w:t>та з</w:t>
      </w:r>
      <w:r>
        <w:rPr>
          <w:rFonts w:cs="Times New Roman" w:ascii="Times New Roman" w:hAnsi="Times New Roman"/>
          <w:bCs/>
          <w:sz w:val="27"/>
          <w:szCs w:val="27"/>
        </w:rPr>
        <w:t xml:space="preserve">більшення видаткової частини загального фонду бюджету громади на сум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517 900 гривень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головному розпоряднику бюджетних коштів бюджету громади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ділу освіти, молоді і спорту Ямпільської селищної ради за КПКВКМБ 0611021 «Надання загальної середньої освіти закладами загальної середньої освіти» для оплати спожитого загальноосвітніми школами громади природнього газу (КЕКВ 2274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плата природного газу</w:t>
      </w:r>
      <w:r>
        <w:rPr>
          <w:rFonts w:cs="Times New Roman" w:ascii="Times New Roman" w:hAnsi="Times New Roman"/>
          <w:sz w:val="27"/>
          <w:szCs w:val="27"/>
        </w:rPr>
        <w:t>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) збільшення дохідної частини загального фонду бюджету громади на сум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225 400 гривень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коду доходів 41051100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Субвенція з місцевого бюджету за рахунок залишку коштів освітньої субвенції, що утворився на початок бюджетного періоду» </w:t>
      </w:r>
      <w:r>
        <w:rPr>
          <w:rFonts w:cs="Times New Roman" w:ascii="Times New Roman" w:hAnsi="Times New Roman"/>
          <w:sz w:val="27"/>
          <w:szCs w:val="27"/>
        </w:rPr>
        <w:t xml:space="preserve">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збільшення видаткової частини загального фонду бюджету громади на загальну сум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225 400 гривень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головному розпоряднику бюджетних коштів бюджету громади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ділу освіти, молоді і спорту Ямпільської селищної ради за КПКВКМБ 0611061 «Надання загальної середньої освіти закладами загальної середньої освіти» для оплати праці педагогічного персоналу загальноосвітніх шкіл громади (КЕКВ 2111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Заробітна плата</w:t>
      </w:r>
      <w:r>
        <w:rPr>
          <w:rFonts w:cs="Times New Roman" w:ascii="Times New Roman" w:hAnsi="Times New Roman"/>
          <w:sz w:val="27"/>
          <w:szCs w:val="27"/>
        </w:rPr>
        <w:t>» – 151 030 гривень та КЕКВ 2120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Нарахування на оплату праці</w:t>
      </w:r>
      <w:r>
        <w:rPr>
          <w:rFonts w:cs="Times New Roman" w:ascii="Times New Roman" w:hAnsi="Times New Roman"/>
          <w:sz w:val="27"/>
          <w:szCs w:val="27"/>
        </w:rPr>
        <w:t>» – 74 370 гривень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 проведення перерозподілу видатків загального фонду бюджету громади по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головному розпоряднику бюджетних коштів бюджету громади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ділу освіти, молоді і спорту Ямпільської селищної ради за КПКВКМБ 0611021 «Надання загальної середньої освіти закладами загальної середньої освіти» для своєчасної оплати праці іншого персоналу загальноосвітніх шкіл громади, а са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 зменшення видатків по КЕКВ 2274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плата природного газу</w:t>
      </w:r>
      <w:r>
        <w:rPr>
          <w:rFonts w:cs="Times New Roman" w:ascii="Times New Roman" w:hAnsi="Times New Roman"/>
          <w:sz w:val="27"/>
          <w:szCs w:val="27"/>
        </w:rPr>
        <w:t xml:space="preserve">» на сум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517 900 гривен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- збільшення видатків по </w:t>
      </w:r>
      <w:r>
        <w:rPr>
          <w:rFonts w:cs="Times New Roman" w:ascii="Times New Roman" w:hAnsi="Times New Roman"/>
          <w:sz w:val="27"/>
          <w:szCs w:val="27"/>
        </w:rPr>
        <w:t>КЕКВ 2111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Заробітна плата</w:t>
      </w:r>
      <w:r>
        <w:rPr>
          <w:rFonts w:cs="Times New Roman" w:ascii="Times New Roman" w:hAnsi="Times New Roman"/>
          <w:sz w:val="27"/>
          <w:szCs w:val="27"/>
        </w:rPr>
        <w:t>» – 420 195 гривень та КЕКВ 2120 «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Нарахування на оплату праці</w:t>
      </w:r>
      <w:r>
        <w:rPr>
          <w:rFonts w:cs="Times New Roman" w:ascii="Times New Roman" w:hAnsi="Times New Roman"/>
          <w:sz w:val="27"/>
          <w:szCs w:val="27"/>
        </w:rPr>
        <w:t>» – 97 705 грив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зглянути запропонований проєкт рішення на засіданні виконавчого комітету Ямпільської селищної ради з подальшим затвердженням на черговій сесії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Заступник голови  </w:t>
        <w:tab/>
        <w:t xml:space="preserve">                       </w:t>
        <w:tab/>
        <w:tab/>
        <w:t>Євген РОДІН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Секретар</w:t>
        <w:tab/>
        <w:tab/>
        <w:tab/>
        <w:tab/>
        <w:tab/>
        <w:tab/>
        <w:tab/>
        <w:t>Оксана ЛЕВЧЕНК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Batang;바탕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13:00Z</dcterms:created>
  <dc:creator>user</dc:creator>
  <dc:description/>
  <cp:keywords/>
  <dc:language>en-US</dc:language>
  <cp:lastModifiedBy>1</cp:lastModifiedBy>
  <cp:lastPrinted>2021-12-30T11:06:00Z</cp:lastPrinted>
  <dcterms:modified xsi:type="dcterms:W3CDTF">2021-12-30T09:07:00Z</dcterms:modified>
  <cp:revision>6</cp:revision>
  <dc:subject/>
  <dc:title/>
</cp:coreProperties>
</file>