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sz w:val="36"/>
          <w:szCs w:val="36"/>
          <w:lang w:val="uk-UA"/>
        </w:rPr>
        <w:t xml:space="preserve">П Р О Т О К О Л № 03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b/>
          <w:sz w:val="36"/>
          <w:szCs w:val="36"/>
          <w:lang w:val="uk-UA"/>
        </w:rPr>
        <w:t xml:space="preserve">23.02.2018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</w:t>
      </w:r>
      <w:r>
        <w:rPr>
          <w:sz w:val="36"/>
          <w:szCs w:val="36"/>
          <w:lang w:val="uk-UA"/>
        </w:rPr>
        <w:t>Рішення 1-6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смт ЯМПІЛ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ішень, які ввійшли до протоколу засідання виконкому № 03                                            від 23.02.2018 року, прийнятих на засіданні 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Про стан роботи щодо профілактики злочинності на території ради </w:t>
        <w:tab/>
        <w:t>№ 1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Про стан виконання селищного бюджету за 2017 рік</w:t>
        <w:tab/>
        <w:tab/>
        <w:tab/>
        <w:t>№ 2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. Про стан виконання програми соціального та економічного                      розвитку Ямпільської селищної ради за 2017 рік. </w:t>
        <w:tab/>
        <w:tab/>
        <w:tab/>
        <w:tab/>
        <w:t xml:space="preserve">№ 3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Про реєстрацію договору оренди землі (не витребуваних, не переоформлених земельних часток (паїв))</w:t>
        <w:tab/>
        <w:tab/>
        <w:tab/>
        <w:tab/>
        <w:tab/>
        <w:t xml:space="preserve">№ 4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Про затвердження  переліку об’єктів на яких правопорушники виконуватимуть оплачувані суспільно-корисні роботи та види таких                   робіт на території Ямпільської селищної ради  </w:t>
        <w:tab/>
        <w:tab/>
        <w:tab/>
        <w:tab/>
        <w:tab/>
        <w:t xml:space="preserve">№ 5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о встановлення тарифів на послуги з водопостачання і                    водовідведення по ТОВ «Водолій-БС» </w:t>
        <w:tab/>
        <w:tab/>
        <w:tab/>
        <w:tab/>
        <w:tab/>
        <w:tab/>
        <w:t>№ 6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Н.М. Цибулько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 Р О Т О К О Л № 03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сідання виконкому Ямпільської селищної ради  від 23.02.2018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кінчено засідання  об 11-40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засіданні брали участ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лищний голова       Н.М. Цибулько 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кретар виконкому  Т.М. Ісаєнко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Члени виконкому :   Терентьєва О.О., Мазур В.В., Рябуха М.М. , Боб В.І.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сутні : Кучернос Ю.В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прошені :  , спеціаліст І категорії по роботі з молоддю та спорту Кривущенко О.О. , інспектор відділу поліції Поліщук А.П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ан роботи щодо профілактики злочинності на території рад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Директори шкіл , спеціаліст І категорії  Кривущенко О.О.                    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2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ан виконання селищного бюджету за 2017 рік</w:t>
      </w:r>
      <w:r>
        <w:rPr>
          <w:sz w:val="28"/>
          <w:szCs w:val="28"/>
          <w:lang w:val="uk-UA"/>
        </w:rPr>
        <w:t xml:space="preserve"> </w:t>
        <w:tab/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головний бухгалтер Рубан Н.М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2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ан виконання програми соціального та економічного                      розвитку Ямпільської селищної ради за 2017 рік.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3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реєстрацію договору оренди землі (не витребуваних, не переоформлених земельних часток (паїв)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4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затвердження  переліку об’єктів на яких правопорушники виконуватимуть оплачувані суспільно-корисні роботи та види таких                   робіт на території Ямпільської селищної ради  </w:t>
        <w:tab/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5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становлення тарифів на послуги з водопостачання і                    водовідведення по ТОВ «Водолій-БС» </w:t>
        <w:tab/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6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  Н.М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  <w:t xml:space="preserve"> </w:t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3.02.2018                                        смт Ямпіль </w:t>
        <w:tab/>
        <w:tab/>
        <w:tab/>
        <w:t xml:space="preserve">             №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щодо профілактики злочинності</w:t>
        <w:tab/>
        <w:t xml:space="preserve">на території Ямпільської селищної ради      </w:t>
        <w:tab/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38 Закону України « Про місцеве самоврядування в Україні» , заслухавши інформації спеціаліста І категорії по роботі з молоддю та спорту Кривущенко Олени Олексіївни ,  інспектора відділу поліції Поліщука Петра Анатолійовича  щодо стану  роботи з профілактики злочинності       , виконком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uk-UA"/>
        </w:rPr>
        <w:t>Інформацію  спеціаліста І категорії по роботі з молоддю та спорту  Кривущенко Олени Олексіївни,  інспектора відділу поліції Поліщука Петра Анатолійовича   взяти  до відома 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ити співпрацю  з   депутатським складом ради щодо проведення профілактичної роботи серед населення та попередження  проявів злочинності  на територі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Н.М. Цибулько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Arial CYR" w:hAnsi="Arial CYR" w:cs="Arial CYR"/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b/>
          <w:sz w:val="28"/>
          <w:szCs w:val="28"/>
          <w:lang w:val="uk-UA"/>
        </w:rPr>
      </w:r>
    </w:p>
    <w:p>
      <w:pPr>
        <w:pStyle w:val="Normal"/>
        <w:rPr>
          <w:rFonts w:ascii="Arial CYR" w:hAnsi="Arial CYR" w:cs="Arial CYR"/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3.02.2018                                        смт Ямпіль </w:t>
        <w:tab/>
        <w:tab/>
        <w:tab/>
        <w:tab/>
        <w:tab/>
        <w:t>№ 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викона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ого бюджету за  2017 рік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заслухавши інформацію головного бухгалтера Ямпільської селищної ради Рубан Наталії Михайлівни щодо стану виконання селищного бюджету  за  2017 рік , виконком селищної ради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>В И Р І Ш И В 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Запропонувати сесії </w:t>
      </w:r>
      <w:r>
        <w:rPr>
          <w:color w:val="000000"/>
          <w:sz w:val="28"/>
          <w:szCs w:val="28"/>
          <w:lang w:val="uk-UA"/>
        </w:rPr>
        <w:t xml:space="preserve">селищної ради  затвердити звіт  про виконання  селищного бюджету за  2017 рік: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о доходам у сумі 10264296,05 гривень, у тому числі загальний фонд 9561646,11 гривень та спеціальний фонд – 702649,94 гривень;   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о видаткам у сумі 6 396 917,38  гривень,  у тому числі загальний фонд 3483605,46 гривень та спеціальний фонд – 3366900,06 гривень. </w:t>
      </w:r>
    </w:p>
    <w:p>
      <w:pPr>
        <w:pStyle w:val="Normal"/>
        <w:tabs>
          <w:tab w:val="clear" w:pos="708"/>
          <w:tab w:val="left" w:pos="13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0" w:firstLine="708"/>
        <w:rPr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1.05pt;margin-top:1.3pt;width:34.75pt;height:43.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12056493" r:id="rId4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3.02.2018                                 смт Ямпіль </w:t>
        <w:tab/>
        <w:tab/>
        <w:tab/>
        <w:tab/>
        <w:tab/>
        <w:t>№ 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виконання  програми соці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економічного розвитку Ямпі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ої ради  у  2017 роц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Відповідно до підпункту 1 пункту а статті  27   Закону України  “ Про місцеве самоврядування в Україні “ , заслухавши  інформацію селищного голови Цибулько Наталії Миколаївни   щодо стану виконання  програми соціального та економічного розвитку Ямпільської селищної ради   у 2017 році  , виконком селищної рад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Запропонувати  сесії селищної ради затвердити стан виконання програми соціального та економічного розвитку Ямпільської селищної ради   у 2017 році  (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иконання програми соціального та економічн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Ямпіль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грама соціального та економічного розвитку Ямпільської територіальної громади на 2017 рік, затверджена 14 сесією 7 скликання від 23.12.2016 р., включає всі важливі питання  щодо забезпечення гідних умов проживання мешканців громади, які передбачені у 16 селищних цільових програм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селищної цільової програми </w:t>
      </w:r>
      <w:r>
        <w:rPr>
          <w:b/>
          <w:sz w:val="28"/>
          <w:szCs w:val="28"/>
          <w:lang w:val="uk-UA"/>
        </w:rPr>
        <w:t>«Житлово-комунальне господарство та благоустрій населених пунктів на 2016-2020 рр.»</w:t>
      </w:r>
      <w:r>
        <w:rPr>
          <w:sz w:val="28"/>
          <w:szCs w:val="28"/>
          <w:lang w:val="uk-UA"/>
        </w:rPr>
        <w:t xml:space="preserve"> за  2017 рік  використані кошти в сумі 1 671 626,00 грн ., а саме на: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даху будинку №3 по вул. Ботанічна – 298 386 грн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апітальний ремонт даху будинку 1 вул. Ботанічна-298 386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апітальний ремонт внутрішньобудинкової водопровідно-каналізаційної мережі буд. 49 по вул. Незалежна - 34 391 грн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внутрішньобудинкової водопровідної мережі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.6 вул. Ботанічна – 42 498, 20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апітальний ремонт внутрішньобудинкової водопровідно-каналізаційної мережі буд. 33 по вул. Спасо-Преображенська –         53 7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фасаду, фундаменту з відмостками буд. 9Б                   вул. Соборна – 20 0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 150 м водопроводу по пров. Бузковий –                      53 700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апітальний ремонт зовнішнього освітлення  (будівельно-монтажні роботи) вул. Лугова, Нова, Сіверська, Шкільна, Коцюбинського, Глухівський шлях, Поліська, Бузкова, пров. Глухівський шлях, Поліський, Бузковий, Шевченка – на загальну суму 98 264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идбання нового електролічильника в Імшанський сільський клуб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3 860 грн.) , його установлення, обслуговування і програмування – 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003, 6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40 світлодіодних ламп у ліхтарі вуличного освітлення –               6 340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идбання електролічильника на вул. Травнева (2 250 грн.),  його установлення і програмування – 882, 42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міна 42 лампочок у ліхтарях вуличного освітлення – 12 000, 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капітального ремонту фундаменту буд.11 по вул. Ботанічна – 11 904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ня в експлуатацію зовнішнього освітлення   вул. Кожедуба в              с. Ольгине і за  виготовлення проекту – 55 0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лення 8 надбудов на шахтові колодязі в с. Імшана – 1, с. Прудище – 2 , с. Ростов – 1 і 4 в смт Ямпіль (3 на вул. Красний Кут, 1 –Бондарівка) на суму 40 0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 колодязя в с-щі Привокзальне – 24 969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ридбання насосу ЕЦВ на свердловину – 14 800 грн;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установка 2-х гірок з гойдалками на Красний Кут і до буд. 49 по 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Незалежна  – 10 200 грн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дійснення освітлення парку б. Ювілейний на суму 56 186грн , (установили   12 антивандальних світильників у парку і 2 перед парком)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ли заземлення  силових кабелів вул. Поліська, Бузкова –                          4 497, 98 грн., вул. Шкільна, пров. Шевченка – 3 882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иготовлений  проект «Капітальний ремонт артезіанської свердловини та водонапірної башти в с-щі Привокзальне» - 14 679 грн. і встановлена  уніфікована сталева водонапірна башта – 285 321, 00 грн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готовлення і доставку вуличного тренажеру «Батерфляй» - 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 900 грн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ку нової огорожі , демонтаж та переустановку старої огорожі в ДНЗ ясла-садок «Малятко» - 15 0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монт і придбання матеріалів  для електромережі в буд. 4 по 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75 Гвардійської дивізії – 37 329 грн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дбання металевих конструкцій для огорожі тротуару по вул. Спасо-Преображенська – 17 5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готовлення і доставку  конструкції «Я люблю Ямпіль» - 37 6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трьох вуличних тренажерів – 37 9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трьох паркових лав – 40 0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поточного ремонту 12 пам’ятних знаків  на загальну суму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4 099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дійснення укріплення, ремонту споруд, заміну  дерев’яних елементів огорожі на дитячих майданчиках та їх фарбування– 2 780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идбання 10 люків на водопровідно-каналізаційні колодязі – 10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ий і встановлений електролічильник на опору (центральна площа) – 6420, 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ий кузов на автомобіль САЗ – 10 000, 00 грн.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виготовили і установили 4 паркові лави в парку Перемоги та 4 лави біля тренаже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jc w:val="both"/>
        <w:rPr/>
      </w:pPr>
      <w:r>
        <w:rPr>
          <w:sz w:val="28"/>
          <w:szCs w:val="28"/>
          <w:lang w:val="uk-UA"/>
        </w:rPr>
        <w:t xml:space="preserve">На програму </w:t>
      </w:r>
      <w:r>
        <w:rPr>
          <w:b/>
          <w:sz w:val="28"/>
          <w:szCs w:val="28"/>
          <w:lang w:val="uk-UA"/>
        </w:rPr>
        <w:t>«Транспорт. Дорожнє господарство»</w:t>
      </w:r>
      <w:r>
        <w:rPr>
          <w:sz w:val="28"/>
          <w:szCs w:val="28"/>
          <w:lang w:val="uk-UA"/>
        </w:rPr>
        <w:t xml:space="preserve"> у 2017 році використано коштів у сумі 2 370 117  грн.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ці кошти виконали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точний ремонт 4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асфальтового покриття дороги по вул. Спасо-Преображенській – 20 912 грн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ремонт сходів по пров. Спасо-Преображенському  будівельно-монтажні роботи – 20 000 грн., (бруківка придбана в кінці 2016 року за 10.500 грн)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ипання доріг комунальної власності щебнем – </w:t>
      </w:r>
      <w:r>
        <w:rPr>
          <w:b/>
          <w:sz w:val="28"/>
          <w:szCs w:val="28"/>
          <w:lang w:val="uk-UA"/>
        </w:rPr>
        <w:t>127 780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щення доріг і тротуарів комунальної власності  від снігу – 25 716 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у селах за домовленістю таку роботу виконували ПП )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пання піщаною сумішшю доріг комунальної власності – 3 524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тротуарів на площі  по вул. Соборна – Спасо-Преображенська в розмірі 1 04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00 грн.  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сходів до меморіалу загиблим землякам – 66 0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 дороги б. Ювілейний, яка на 90% фінансувалася з ДФРР, - 702 23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вулиці Ботанічна – 470 000 грн., 300 000 із бюджету соціально-економічного розвитку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ремонт сходів до Братської могили та храму.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о повідомляємо, що регулярно  проводяться роботи по підсипанню доріг комунальної власності з ґрунтовим покриттям битою цеглою і залишками  знятого асфальту з тротуа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Згідно селищної цільової програми  </w:t>
      </w:r>
      <w:r>
        <w:rPr>
          <w:b/>
          <w:sz w:val="28"/>
          <w:szCs w:val="28"/>
          <w:lang w:val="uk-UA"/>
        </w:rPr>
        <w:t xml:space="preserve">«Регулювання земельних відносин…» </w:t>
      </w:r>
      <w:r>
        <w:rPr>
          <w:sz w:val="28"/>
          <w:szCs w:val="28"/>
          <w:lang w:val="uk-UA"/>
        </w:rPr>
        <w:t>за виготовлення технічної документації на земельні ділянки 9 учасникам АТО (Лисенку Є., Зубашевському Г., Упирову А., Суханіну В., Костюку І., Борисову В., Ільницькому М., Хабенку Ю. і Власову О.)  сплачені кошти в сумі 9 655,74 грн., ще  9 044,37 грн. сплатили  за виконання кадастрової зйомки  та проведення  камеральних обрахунків по цим земельним ділянкам. Всього на суму 18 700,11 грн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Програмою </w:t>
      </w:r>
      <w:r>
        <w:rPr>
          <w:b/>
          <w:sz w:val="28"/>
          <w:szCs w:val="28"/>
          <w:lang w:val="uk-UA"/>
        </w:rPr>
        <w:t>«Соціальний захист і соціальне забезпечення на період 2016-2020 рр. »</w:t>
      </w:r>
      <w:r>
        <w:rPr>
          <w:sz w:val="28"/>
          <w:szCs w:val="28"/>
          <w:lang w:val="uk-UA"/>
        </w:rPr>
        <w:t xml:space="preserve"> передбачені кошти на поховання непрацюючих мешканців селища працездатного віку, які не  перебувають на обліку в центрі зайнят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тягом 2017 року використано кошти на поховання 12 громадян селища в сумі 3600 грн. (Особливець Т., Войтенка О., Черторижського В., Нічипорука В., Жука Р., Шаповалова С., Панченка А., Крещика О., Федорцової К., Гриценка В., Суковський П., Ніконов А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програму </w:t>
      </w:r>
      <w:r>
        <w:rPr>
          <w:b/>
          <w:sz w:val="28"/>
          <w:szCs w:val="28"/>
          <w:lang w:val="uk-UA"/>
        </w:rPr>
        <w:t>«Соціальний захист окремих категорій населення (ветеранів Другої світової війни)</w:t>
      </w:r>
      <w:r>
        <w:rPr>
          <w:sz w:val="28"/>
          <w:szCs w:val="28"/>
          <w:lang w:val="uk-UA"/>
        </w:rPr>
        <w:t xml:space="preserve">» за поточний рік використано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800 грн. (по 200 грн. щомісячно Серьоженку  Г.М. і Авраменко В.П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Щомісячно, з березня 2017 року виплачуємо  по 200 грн Адаменку С. і Царику О., згідно програми </w:t>
      </w:r>
      <w:r>
        <w:rPr>
          <w:b/>
          <w:sz w:val="28"/>
          <w:szCs w:val="28"/>
          <w:lang w:val="uk-UA"/>
        </w:rPr>
        <w:t xml:space="preserve">«Надання допомоги хворим нефрологічного профілю». </w:t>
      </w:r>
      <w:r>
        <w:rPr>
          <w:sz w:val="28"/>
          <w:szCs w:val="28"/>
          <w:lang w:val="uk-UA"/>
        </w:rPr>
        <w:t>З грудня місяця оформила документи і отримує допомогу Баннікова Н.І. Уже використано 4 20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2017 році видана одноразова грошова допомога  9 –ти учасникам АТО (Пашкіну В., Кулику Р., Примаченку А., Ковальову В., Левченку Д., Третякову М., Крутеню М., Борисову Д. і Суховеєву І.) на загальну суму 8500 грн., згідно селищної цільової програми </w:t>
      </w:r>
      <w:r>
        <w:rPr>
          <w:b/>
          <w:sz w:val="28"/>
          <w:szCs w:val="28"/>
          <w:lang w:val="uk-UA"/>
        </w:rPr>
        <w:t>«Надання матеріальної допомоги сім’ям військовослужбовців, учасників АТО»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2017 році по цільовій селищній програмі </w:t>
      </w:r>
      <w:r>
        <w:rPr>
          <w:b/>
          <w:sz w:val="28"/>
          <w:szCs w:val="28"/>
          <w:lang w:val="uk-UA"/>
        </w:rPr>
        <w:t>«Культурно-мистецька програма» на період до 2020 року</w:t>
      </w:r>
      <w:r>
        <w:rPr>
          <w:sz w:val="28"/>
          <w:szCs w:val="28"/>
          <w:lang w:val="uk-UA"/>
        </w:rPr>
        <w:t xml:space="preserve"> організовано та  проведено наступні захо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вшанування учасників бойових дій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Перемог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ень селища Ямпіль 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незалежності Україн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села Прудище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села Імшана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селища Привокзальне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партизанської слав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народний день інваліда (вручено подарунки дітям-інвалідам)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Святого Миколая ( вручено подарунки дітям-сиротам та дітям з прийомних сімей)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ються та будуть проведені  до кінця року  такі свят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тя новорічної ялинки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Нового року в с.Імшан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Нового року с.Прудище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о коштів –   10.000 грн. заплановані по програм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616 грн на  електричні гірлянди на ялинку, 2500 грн - придбання ялинки та її доставка, 1000 грн – ялинкові прикрас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7 році  на виконання </w:t>
      </w:r>
      <w:r>
        <w:rPr>
          <w:b/>
          <w:sz w:val="28"/>
          <w:szCs w:val="28"/>
          <w:lang w:val="uk-UA"/>
        </w:rPr>
        <w:t xml:space="preserve">цільової селищної програми «Розвиток  фізичної культури  та спорту «Молодь Ямпільщини» на 2016-2020 роки </w:t>
      </w:r>
      <w:r>
        <w:rPr>
          <w:sz w:val="28"/>
          <w:szCs w:val="28"/>
          <w:lang w:val="uk-UA"/>
        </w:rPr>
        <w:t>проведено спортивних заході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Шлях до майстерності»  шаховий турнір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здвяний турнір з фут залу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нір з футболу пам’яті Я.П.Головач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аховий турнір пам’яті О.Сергійка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ховий турнір серед дітей 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ий чемпіонат району з карате-д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і змагання до Дня захисту дітей 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і змагання до Дня незалежності України (шахи, волейбол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Спортивні змагання з нагоди Дня фізичної культури і спорту           </w:t>
      </w:r>
      <w:bookmarkStart w:id="0" w:name="_GoBack"/>
      <w:bookmarkEnd w:id="0"/>
      <w:r>
        <w:rPr>
          <w:sz w:val="28"/>
          <w:szCs w:val="28"/>
          <w:lang w:val="uk-UA"/>
        </w:rPr>
        <w:t>( шахи, футбол, волейбол)</w:t>
      </w:r>
    </w:p>
    <w:p>
      <w:pPr>
        <w:pStyle w:val="Normal"/>
        <w:ind w:left="156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ано на заходи: 500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програму </w:t>
      </w:r>
      <w:r>
        <w:rPr>
          <w:b/>
          <w:sz w:val="28"/>
          <w:szCs w:val="28"/>
          <w:lang w:val="uk-UA"/>
        </w:rPr>
        <w:t>«Поводження з відходами…»</w:t>
      </w:r>
      <w:r>
        <w:rPr>
          <w:sz w:val="28"/>
          <w:szCs w:val="28"/>
          <w:lang w:val="uk-UA"/>
        </w:rPr>
        <w:t xml:space="preserve">  із селищного бюджету використано – 62 865 грн. 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емеркуризація ртутних термометрів – 209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илізація ламп вуличного освітлення – 492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зення побутового сміття, гілля, будівельного матеріалу -            60 285, 11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програму </w:t>
      </w:r>
      <w:r>
        <w:rPr>
          <w:b/>
          <w:sz w:val="28"/>
          <w:szCs w:val="28"/>
          <w:lang w:val="uk-UA"/>
        </w:rPr>
        <w:t xml:space="preserve">«Природоохоронні заходи місцевого значення на період 2016-2020 рр.» </w:t>
      </w:r>
      <w:r>
        <w:rPr>
          <w:sz w:val="28"/>
          <w:szCs w:val="28"/>
          <w:lang w:val="uk-UA"/>
        </w:rPr>
        <w:t>із бюджету Ямпільської селищної ради використані кошти  в сумі  51549 грн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ення спецтехніки для видалення дерев  (аварійних і старих) –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488 грн.; більше двадцяти дерев  видалені без залучення коштів із  селищного бюджету депутатом селищної р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лабораторних досліджень води в шахтових колодязях - 1464 грн. 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ня деззасобу «Жавель-Клейд» - 417 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чищення шахтових колодязів -  5092 грн.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граму</w:t>
      </w:r>
      <w:r>
        <w:rPr>
          <w:b/>
          <w:sz w:val="28"/>
          <w:szCs w:val="28"/>
          <w:lang w:val="uk-UA"/>
        </w:rPr>
        <w:t xml:space="preserve"> «Утеплення фасаду із заміною віконних блоків у ДНЗ ясла-садок «Малятко» та капітальний ремонт приміщень на 2017 рік» </w:t>
      </w:r>
      <w:r>
        <w:rPr>
          <w:sz w:val="28"/>
          <w:szCs w:val="28"/>
          <w:lang w:val="uk-UA"/>
        </w:rPr>
        <w:t>у 2017 році використані кошти в сумі  519 000 грн., 350 000 грн. із яких кошти із бюджету соціально-економічного розвитку.  На ці кошти здійснено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теплення 42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фасаду приміщення ;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у 14 віконних блоків на склопакети 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у 8 дверей на пластикові і металеві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лення відливів під вікна. 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апітальний ремонт харчоблоку і пральні використано 126 000 грн. У ході робіт було замінено керамічну плитку на підлозі і стінах, вирівняні стіни і стеля та пофарбовані, капітально замінено електропроводку, каналізаційну та водопровідну систе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 ході реалізації селищної цільової програми</w:t>
      </w:r>
      <w:r>
        <w:rPr>
          <w:b/>
          <w:sz w:val="28"/>
          <w:szCs w:val="28"/>
          <w:lang w:val="uk-UA"/>
        </w:rPr>
        <w:t xml:space="preserve">  «Надання допомоги дітям-сиротам…» </w:t>
      </w:r>
      <w:r>
        <w:rPr>
          <w:sz w:val="28"/>
          <w:szCs w:val="28"/>
          <w:lang w:val="uk-UA"/>
        </w:rPr>
        <w:t>у 2017 роц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тримані технічні умови – 887 грн., виготовлений проект на газифікацію квартири 23 будинку 6 по вул. Заводська, де проживають сироти – 1077, 3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сього використано 1964, 30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реалізації селищної цільової програми</w:t>
      </w:r>
      <w:r>
        <w:rPr>
          <w:b/>
          <w:sz w:val="28"/>
          <w:szCs w:val="28"/>
          <w:lang w:val="uk-UA"/>
        </w:rPr>
        <w:t xml:space="preserve"> «Розвитку та впровадження екологічних технологій»</w:t>
      </w:r>
      <w:r>
        <w:rPr>
          <w:sz w:val="28"/>
          <w:szCs w:val="28"/>
          <w:lang w:val="uk-UA"/>
        </w:rPr>
        <w:t xml:space="preserve"> у 2017 році сплачені кошти за виготовлення   проектно-кошторисної документації на об’єкт «Капітальний ремонт очисних споруд (заміна обладнання) в смт Ямпіль Ямпільського району, Сумської області» в сумі 87 457 грн.  За отримання експертного звіту погодження проектно-кошторисної документації на об’єкт «Капітальний ремонт очисних споруд (заміна обладнання) в смт Ямпіль Ямпільського району, Сумської області» сплатили 15 390 грн. Всього 102 847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 xml:space="preserve">«Селищну комплексну програму профілактики правопорушень та боротьби зі злочинністю на території Ямпільської селищної ради           на 2016 – 2020 рр. »   </w:t>
      </w:r>
      <w:r>
        <w:rPr>
          <w:sz w:val="28"/>
          <w:szCs w:val="28"/>
          <w:lang w:val="uk-UA"/>
        </w:rPr>
        <w:t>не передбачали кошти у 2017 ро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амостійно виготовили і установили 20 дорожніх знаків «Діти», «Пішохідний перехід», «Обмеження руху», «Уступи дорогу», «В’їзд заборонено», «Пішохідна зона» на дорогах комунального знач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На  реалізацію програми </w:t>
      </w:r>
      <w:r>
        <w:rPr>
          <w:b/>
          <w:sz w:val="28"/>
          <w:szCs w:val="28"/>
          <w:lang w:val="uk-UA"/>
        </w:rPr>
        <w:t xml:space="preserve">« Забезпечення умов праці для якісного виконання посадових обов’язків працівниками селищної ради у 2017-2020 рр.»   використані </w:t>
      </w:r>
      <w:r>
        <w:rPr>
          <w:sz w:val="28"/>
          <w:szCs w:val="28"/>
          <w:lang w:val="uk-UA"/>
        </w:rPr>
        <w:t xml:space="preserve"> кошти  в сумі 29 131 грн.</w:t>
      </w:r>
    </w:p>
    <w:p>
      <w:pPr>
        <w:pStyle w:val="Normal"/>
        <w:ind w:right="-8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 ці кошти придбані :</w:t>
      </w:r>
    </w:p>
    <w:p>
      <w:pPr>
        <w:pStyle w:val="Normal"/>
        <w:ind w:right="-850" w:hanging="0"/>
        <w:jc w:val="both"/>
        <w:rPr/>
      </w:pPr>
      <w:r>
        <w:rPr>
          <w:sz w:val="28"/>
          <w:szCs w:val="28"/>
          <w:lang w:val="uk-UA"/>
        </w:rPr>
        <w:t>лазерний принтер - 5 000грн;</w:t>
      </w:r>
    </w:p>
    <w:p>
      <w:pPr>
        <w:pStyle w:val="Normal"/>
        <w:ind w:right="-8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тер МФУ – 5 298 грн;</w:t>
      </w:r>
    </w:p>
    <w:p>
      <w:pPr>
        <w:pStyle w:val="Normal"/>
        <w:ind w:right="-850" w:hanging="0"/>
        <w:jc w:val="both"/>
        <w:rPr/>
      </w:pPr>
      <w:r>
        <w:rPr>
          <w:sz w:val="28"/>
          <w:szCs w:val="28"/>
          <w:lang w:val="uk-UA"/>
        </w:rPr>
        <w:t>комп’ютер -15 000 грн;</w:t>
      </w:r>
    </w:p>
    <w:p>
      <w:pPr>
        <w:pStyle w:val="Normal"/>
        <w:ind w:right="-850" w:hanging="0"/>
        <w:jc w:val="both"/>
        <w:rPr/>
      </w:pPr>
      <w:r>
        <w:rPr>
          <w:sz w:val="28"/>
          <w:szCs w:val="28"/>
          <w:lang w:val="uk-UA"/>
        </w:rPr>
        <w:t>катридж - 525 грн;</w:t>
      </w:r>
    </w:p>
    <w:p>
      <w:pPr>
        <w:pStyle w:val="Normal"/>
        <w:ind w:right="-850" w:hanging="0"/>
        <w:jc w:val="both"/>
        <w:rPr/>
      </w:pPr>
      <w:r>
        <w:rPr>
          <w:sz w:val="28"/>
          <w:szCs w:val="28"/>
          <w:lang w:val="uk-UA"/>
        </w:rPr>
        <w:t>запасні частини на авто - 3308 грн.</w:t>
      </w:r>
    </w:p>
    <w:p>
      <w:pPr>
        <w:pStyle w:val="Normal"/>
        <w:ind w:right="-8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Н.М.Цибулько</w:t>
      </w:r>
    </w:p>
    <w:p>
      <w:pPr>
        <w:pStyle w:val="Normal"/>
        <w:ind w:left="720" w:firstLine="69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ПРОЕКТ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3.05pt;margin-top:-9pt;width:34.75pt;height:43.2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1784430248" r:id="rId6"/>
        </w:object>
      </w:r>
      <w:r>
        <w:rPr>
          <w:b/>
          <w:lang w:val="uk-UA"/>
        </w:rPr>
        <w:t xml:space="preserve">       </w:t>
      </w:r>
      <w:r>
        <w:rPr>
          <w:lang w:val="uk-UA"/>
        </w:rPr>
        <w:t xml:space="preserve">                                               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44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     Сумської області</w:t>
        <w:tab/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rPr/>
      </w:pPr>
      <w:r>
        <w:rPr>
          <w:b/>
          <w:sz w:val="28"/>
          <w:szCs w:val="28"/>
          <w:lang w:val="uk-UA"/>
        </w:rPr>
        <w:tab/>
        <w:t xml:space="preserve">          Виконавчий комітет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Р І Ш Е Н Н Я</w:t>
        <w:tab/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b/>
          <w:sz w:val="28"/>
          <w:szCs w:val="28"/>
          <w:lang w:val="uk-UA"/>
        </w:rPr>
        <w:t>23.02.2018                               смт  Ямпіль                                                  № 4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855" w:hanging="0"/>
        <w:jc w:val="both"/>
        <w:rPr/>
      </w:pPr>
      <w:r>
        <w:rPr>
          <w:b/>
          <w:sz w:val="28"/>
          <w:szCs w:val="28"/>
          <w:lang w:val="uk-UA"/>
        </w:rPr>
        <w:t xml:space="preserve">Про реєстрацію договору оренди землі (не витребуваних, не переоформлених земельних часток (паїв)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но до підпункту 2 пункту б частини першої статті 33 Закону України «Про місцеве самоврядування в Україні», Порядку реєстрації договорів оренди земельної частки (паю), затвердженого постановою Кабінету Міністрів України від 20.01.2000 № 119, розглянувши договір оренди землі ( не витребуваних, не переоформлених земельних часток (паїв) ПП «Аграй», виконавчий комітет Ямпільської  селищн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реєструвати договір оренди (не витребуваних, не переоформлених земельних часток (паїв), укладених між Ямпільською районною державною адміністрацією («Орендодавець») і Приватним підприємством «Аграй» («Орендар»), у Книзі записів реєстрації договорів оренди земельних часток (паїв) Ямпільської селищної ради Ямпільського району Сумської області за № 2 від 23.02.2018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       Н.М.Цибулько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ind w:left="4248" w:hanging="0"/>
        <w:rPr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38925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3.02.2018</w:t>
        <w:tab/>
        <w:t xml:space="preserve">                                    смт  Ямпіль </w:t>
        <w:tab/>
        <w:tab/>
        <w:tab/>
        <w:tab/>
        <w:tab/>
        <w:t>№ 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 переліку об’єктів на яких правопорушники виконуватимуть оплачувані суспільно-корисні роботи та види таких                   робіт на території Ямпільської селищної ради  </w:t>
        <w:tab/>
        <w:t xml:space="preserve"> 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  підпункту 2 пункту а статті  38 Закону України                         “ Про місцеве самоврядування в Україні “ , керуючись статтею 3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статтями </w:t>
      </w:r>
      <w:r>
        <w:rPr>
          <w:sz w:val="28"/>
          <w:szCs w:val="28"/>
          <w:vertAlign w:val="superscript"/>
        </w:rPr>
        <w:t xml:space="preserve"> , </w:t>
      </w:r>
      <w:r>
        <w:rPr>
          <w:sz w:val="28"/>
          <w:szCs w:val="28"/>
        </w:rPr>
        <w:t>32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325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Кодексу України про адміністративні правопорушення , кримінально-виконавчим Кодексом України , виконком селищної ради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Затвердити   перелік об’єктів на яких правопорушники виконуватимуть оплачувані суспільно-корисні роботи та види таких робіт на території Ямпільської селищної ради  </w:t>
        <w:tab/>
        <w:t xml:space="preserve">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арк Перемоги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моріал загиблих в роки Другої світової вій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вер партизанської слав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Центральна  площа, сквер по бульвару Ювілейном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адовища на території населених пунктів Ямпільської селищної ради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Територія загального користування населених пунктів Ямпіль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 наступні види безоплатних суспільно корисних робіт: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Садіння дерев і кущів , влаштування клумб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Очищення пішохідних доріжок від снігу, посипання їх піск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Заміна бордюрних камен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 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 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 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 Впорядкування територій населених пунктів з метою ліквідації наслідків надзвичайних ситуацій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 Роботи, пов’язані з відновленням та благоустроєм природних джерел та водоймищ, русел річок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ind w:left="49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Ямпільського районного сектору з питань пробації Північно-Східного міжрегіонального управління</w:t>
      </w:r>
    </w:p>
    <w:p>
      <w:pPr>
        <w:pStyle w:val="Normal"/>
        <w:ind w:left="419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виконання кримінальних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рань та пробації 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юстиції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ор внутрішньої служби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 С.В. Меньков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'єктів на яких правопорушники  виконуватимуть оплачувані суспільно-корисні роботи та види таких робіт на території  Ямпіль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об'єктів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Парк Перемоги по вул. Спасо-Преображенська  в смт Ямпіл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моріал загиблих в роки Другої світової війни  і територія скверу в смт Ямпіль по  вул.  Спасо-Преображенськ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вер партизанської слави смт Ямпіль по вул. Спасо-Преображенськ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Центральна площа, сквер по б-ру Ювілейном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довища на території населених пунктів Ямпільської селищної ради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загального користування населених пунктів Ямпі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и громадських робі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діння дерев і кущів , влаштування клумб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ищення пішохідних доріжок від снігу, посипання їх піско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бордюрних камен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територій населених пунктів з метою ліквідації наслідків надзвичайних ситуаці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, пов’язані з відновленням та благоустроєм природних джерел та водоймищ, русел річок.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  Н.М. Цибулько</w:t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РОЕКТ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                                                              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3.02.2018 </w:t>
        <w:tab/>
        <w:tab/>
        <w:tab/>
        <w:tab/>
        <w:t xml:space="preserve">     смт Ямпіль                                               № 6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становлення тариф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водопостачання, водовідвед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ТОВ «Водолій-БС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 до підпункту 2 пункту а  статті 28 Закону України  «Про місцеве самоврядування в Україні»,  постанови Кабінету Міністрів України             № 869 від 01.06.2011 р. « Про забезпечення єдиного підходу формування тарифу на житлово-комунальні послуги»,   розглянувши кориговані  тарифи з водопостачання, водовідведення , утримання будинків і споруд та  прибудинкових територій по ТОВ «Водолій-БС», виконком селищн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становити та ввести в дію з 01.04.2018 року  тарифи  на послуги з  </w:t>
      </w:r>
      <w:r>
        <w:rPr>
          <w:b/>
          <w:sz w:val="28"/>
          <w:szCs w:val="28"/>
          <w:lang w:val="uk-UA"/>
        </w:rPr>
        <w:t xml:space="preserve">водопостачання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4047"/>
        <w:gridCol w:w="3180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селення ,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      з ПД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юджетні установи,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                           </w:t>
            </w:r>
            <w:r>
              <w:rPr>
                <w:sz w:val="28"/>
                <w:szCs w:val="28"/>
                <w:lang w:val="uk-UA"/>
              </w:rPr>
              <w:t>з ПД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нші споживачі,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</w:t>
            </w:r>
            <w:r>
              <w:rPr>
                <w:sz w:val="28"/>
                <w:szCs w:val="28"/>
                <w:lang w:val="uk-UA"/>
              </w:rPr>
              <w:t xml:space="preserve">               з ПДВ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,6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,6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,74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одовідведення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4003"/>
        <w:gridCol w:w="3431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установи,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споживач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17,78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,59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,0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ішення виконкомів від 24.01.2017 № 1 « Про коригування  тарифів з  водопостачання, водовідведення , утримання будинків і споруд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динкових територій по ТОВ «Водолій-БС»,  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Опублікувати дане рішення  на сайті Ямпільської селищної ради  та дошках оголошень,  розташованих в смт Ямпіль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Н.М. Цибуль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63"/>
        </w:tabs>
        <w:ind w:left="1563" w:hanging="855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56:00Z</dcterms:created>
  <dc:creator>User</dc:creator>
  <dc:description/>
  <cp:keywords/>
  <dc:language>en-US</dc:language>
  <cp:lastModifiedBy>User</cp:lastModifiedBy>
  <cp:lastPrinted>2018-02-20T15:49:00Z</cp:lastPrinted>
  <dcterms:modified xsi:type="dcterms:W3CDTF">2018-02-21T05:40:00Z</dcterms:modified>
  <cp:revision>27</cp:revision>
  <dc:subject/>
  <dc:title>Ямпільська селищна рада</dc:title>
</cp:coreProperties>
</file>