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666662" r:id="rId2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22.08. 2018                                      смт  Ямпіль                                          №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делегованих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овноважень селищної ради в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фері регулювання земельних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відносин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ідпункту 1 пункту б статті 33 Закону України “Про місцеве самоврядування в Україні”, статті 12 Земельного кодексу України, заслухавши інформацію спеціаліста І категорії Чайки Л.С. «Про стан виконання делегованих повноважень селищної ради в сфері регулювання земельних відносин», прийнявши до уваги те, що збільшилась кількість звернень громадян з земельних питань, виконавчий комітет Ямпільської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1.  Інформацію спеціаліста І категорії Чайки Лариси Степанівни                       „Про стан виконання делегованих повноважень селищної ради в сфері регулювання земельних відносин 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2. Проводити роз’яснювальну роботу серед населення щодо змін в земельному законодавстві.    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Голова</w:t>
        <w:tab/>
        <w:t xml:space="preserve">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</w:t>
        <w:tab/>
        <w:tab/>
        <w:t xml:space="preserve">               смт Ямпіль </w:t>
        <w:tab/>
        <w:tab/>
        <w:t xml:space="preserve">             </w:t>
        <w:tab/>
        <w:t xml:space="preserve">              №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стан  роботи селищної ради щодо реєстрації колективних                     договорів, змін до них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Відповідно до  підпункту 9 пункту б  статті  34   Закону України “ Про місцеве самоврядування в Україні “, заслухавши інформацію секретаря виконкому Ісаєнко Тетяни Миколаївни щодо стану проведеної роботи по реєстрації колективних договорів, угод, змін до них за І півріччя 2018 року   , виконавчий комітет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Інформацію секретаря виконкому Ямпільської селищної ради Ісаєнко Тетяни Миколаївни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    Н.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 Н Ф О Р М А Ц І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роботи селищної ради щодо реєстрації колективних                     договорів, змін до них та заслуховування звітів голів профспілок про їх виконання 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За І півріччя 2018 року  виконавчим комітетом Ямпільської селищної ради було здійснено реєстрацію  4 колективних договорів  ( відділу культури і туризму Ямпільської РДА на 2018-2022 роки , 10 державної пожежно-рятувальної частини Територіального управління МНС України у Сумській області на 2018-2020 роки  , Ямпільської районної держаної адміністрації на 2018-2020 роки , фінансове управління Ямпільської РДА на 2018-2021 роки ) та 5 змін до колективних договору ( ДАП «Ямпільський агролісгосп» ) </w:t>
        <w:tab/>
        <w:tab/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єстрація виконавчим комітет проводиться після надання організацією напису УСЗН Ямпільської РДА, витягу з протоколу засідання профспілки та супроводжуючого листа .  Також періодично раз на квартал ми заслуховуємо звіти голів профспілок щодо виконання колективних договорів та виконання питання охорони праці 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виконкому                                                             Т.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Сумської області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2.08.2018</w:t>
        <w:tab/>
        <w:t xml:space="preserve">смт Ямпіль </w:t>
        <w:tab/>
        <w:tab/>
        <w:tab/>
        <w:tab/>
        <w:tab/>
        <w:tab/>
        <w:t xml:space="preserve">№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   розгляд   заяви  ФОП   Івлєвої І.П.    щодо    погодження    режиму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роботи    відділу     спиртних    напоїв   та   тютюнових        виробів на літній період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підпункту 4 пункту б статті 30  Закону України “ Про місцеве самоврядування в Україні ”, розглянувши заяву та документи,  надані ФОП Івлєвою Іриною Петрівною , щодо погодження режиму роботи відділу спиртних напоїв та тютюнових виробів,    розташованого за адресою : бульвар Ювілейний, 9 в смт Ямпіль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 Погодити режим роботи ФОП  Івлєвій  Ірині Петрівні   відділу спиртних напоїв та тютюнових виробів,   розташованого за адресою : бульвар Ювілейний, 9 в смт Ямпіль Сумської області на літній період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i/>
          <w:lang w:val="uk-UA"/>
        </w:rPr>
        <w:t xml:space="preserve">Понеділок -  неділя   </w:t>
      </w:r>
      <w:r>
        <w:rPr>
          <w:rFonts w:cs="Times New Roman CYR" w:ascii="Times New Roman CYR" w:hAnsi="Times New Roman CYR"/>
          <w:b/>
          <w:i/>
          <w:lang w:val="uk-UA"/>
        </w:rPr>
        <w:t>з 8-00 до 21-00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  <w:t xml:space="preserve">без вихідних та перерви на обід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анітарний час субота з </w:t>
      </w:r>
      <w:r>
        <w:rPr>
          <w:rFonts w:cs="Times New Roman CYR" w:ascii="Times New Roman CYR" w:hAnsi="Times New Roman CYR"/>
          <w:b/>
          <w:lang w:val="uk-UA"/>
        </w:rPr>
        <w:t>14-00 до 15-00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 ФОП Івлєвій І.П. постійно  підтримувати територію у належному                  санітарному стані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Голова                                                                                    Н. ЦИБУЛ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19100" cy="5892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Е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Н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Н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22.08.2018 </w:t>
        <w:tab/>
        <w:tab/>
        <w:tab/>
        <w:tab/>
        <w:t xml:space="preserve">        смт Ямпіль </w:t>
        <w:tab/>
        <w:tab/>
        <w:tab/>
        <w:tab/>
        <w:tab/>
        <w:t xml:space="preserve">№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розгляд заяви гр.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щодо   клопотання перед РДА про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несення неї до списків забудовників 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по програмі  «Власний дім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>Відповідно  до пункту 3 підпункту а  статті 30  Закону України “Про місцеве самоврядування в Україні ”,  розглянувши заяву  та документи надані гр.</w:t>
      </w:r>
      <w:r>
        <w:rPr>
          <w:rFonts w:cs="Times New Roman CYR" w:ascii="Times New Roman CYR" w:hAnsi="Times New Roman CYR"/>
          <w:b/>
          <w:lang w:val="uk-UA"/>
        </w:rPr>
        <w:t xml:space="preserve"> «персональні дані»</w:t>
      </w:r>
      <w:r>
        <w:rPr>
          <w:rFonts w:cs="Times New Roman CYR" w:ascii="Times New Roman CYR" w:hAnsi="Times New Roman CYR"/>
          <w:lang w:val="uk-UA"/>
        </w:rPr>
        <w:t xml:space="preserve">   щодо клопотання перед відбірковою комісією про занесення неї до списків забудовників по програмі “Власний дім” , виконком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В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Клопотати перед відбірковою комісією при Ямпільській районній державній адміністрації про занесення до списків забудовників по програмі «Власний дім» мешканку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Голова                                                                                           Н. ЦИБУЛЬКО</w:t>
        <w:tab/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ind w:left="540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лові відбіркової комісії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и райдержадміністрації</w:t>
      </w:r>
    </w:p>
    <w:p>
      <w:pPr>
        <w:pStyle w:val="Normal"/>
        <w:autoSpaceDE w:val="false"/>
        <w:ind w:left="5400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о вибору кандидатур</w:t>
      </w:r>
      <w:r>
        <w:rPr>
          <w:rFonts w:cs="Times New Roman CYR" w:ascii="Times New Roman CYR" w:hAnsi="Times New Roman CYR"/>
          <w:b/>
          <w:lang w:val="uk-UA"/>
        </w:rPr>
        <w:t>и</w:t>
      </w:r>
      <w:r>
        <w:rPr>
          <w:rFonts w:cs="Times New Roman CYR" w:ascii="Times New Roman CYR" w:hAnsi="Times New Roman CYR"/>
          <w:b/>
        </w:rPr>
        <w:t xml:space="preserve"> до </w:t>
      </w:r>
      <w:r>
        <w:rPr>
          <w:rFonts w:cs="Times New Roman CYR" w:ascii="Times New Roman CYR" w:hAnsi="Times New Roman CYR"/>
          <w:b/>
          <w:lang w:val="uk-UA"/>
        </w:rPr>
        <w:t xml:space="preserve">      </w:t>
      </w:r>
      <w:r>
        <w:rPr>
          <w:rFonts w:cs="Times New Roman CYR" w:ascii="Times New Roman CYR" w:hAnsi="Times New Roman CYR"/>
          <w:b/>
        </w:rPr>
        <w:t>занесення до списків</w:t>
      </w:r>
    </w:p>
    <w:p>
      <w:pPr>
        <w:pStyle w:val="Normal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забудовників по програмі</w:t>
      </w:r>
    </w:p>
    <w:p>
      <w:pPr>
        <w:pStyle w:val="Normal"/>
        <w:keepNext w:val="true"/>
        <w:autoSpaceDE w:val="false"/>
        <w:ind w:left="469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“</w:t>
      </w:r>
      <w:r>
        <w:rPr>
          <w:rFonts w:cs="Times New Roman CYR" w:ascii="Times New Roman CYR" w:hAnsi="Times New Roman CYR"/>
          <w:b/>
          <w:lang w:val="uk-UA"/>
        </w:rPr>
        <w:t>Власний дім”</w:t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6237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КЛОПОТ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иконком Ямпільської селищної ради просить занести до списків забудовників по програмі “Власний дім” жительку 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rFonts w:cs="Times New Roman CYR" w:ascii="Times New Roman CYR" w:hAnsi="Times New Roman CYR"/>
          <w:lang w:val="uk-UA"/>
        </w:rPr>
        <w:t>,   для проведення капітального ремонту  житлового будинку в сумі 100  ( сто )  тисяч  гривен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Голова                                                                                           Н.ЦИБУЛЬКО  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.08.2018                                 смт Ямпіль </w:t>
        <w:tab/>
        <w:tab/>
        <w:tab/>
        <w:tab/>
        <w:tab/>
        <w:t xml:space="preserve">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езадовільне виконання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атьківських обов’язків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1. Вказати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 на незадовільне виконання батьківських обов’язків по відношенню до свого неповнолітнього сина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2.   Зобов’язати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забезпечити належні умови для виховання і проживання  свого неповнолітнього си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истематично підтримувати в належному стані житло та прибудинкову територію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використовувати  соціальну допомогу   за її цільовим призначенням з метою повноцінного утримання сина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3.  Попередити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 про   позбавлення батьківських прав до малолітніх дітей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Н.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22.08.2018</w:t>
        <w:tab/>
        <w:t xml:space="preserve">                                   смт Ямпіль </w:t>
        <w:tab/>
        <w:t xml:space="preserve">    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ідзначення Дня селища Ямпіль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 Дня селища Ямпіль , розглянувши запропоновані заходи  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вести 2 вересня 2018 на території смт Ямпіль   урочисте святкування  Дня селищ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Керівникам  підприємств, установ, організацій, підприємцям навести належний санітарний стан на закріплених територія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Затвердити заходи щодо підготовки та святкування Дня селища Ямпіл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олова                 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2.08.2018</w:t>
        <w:tab/>
        <w:tab/>
        <w:t xml:space="preserve">                         смт Ямпіль </w:t>
        <w:tab/>
        <w:tab/>
        <w:tab/>
        <w:tab/>
        <w:t xml:space="preserve">          №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еренесення  звичайної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борчої дільниці № 5907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Відповідно  до  статті  40 Закону України   “ Про місцеве самоврядування в Україні ” ,  Постанови ЦВК № 11 від 24.01.2012 « Про порядок утворення звичайних, закордонних та спеціальних виборчих дільниць» зі змінами та доповненнями  , у зв’язку з  не відповідністю приміщення    Ямпільської ЗОШ І-ІІІ ступенів № 2 на предмет доступності мало мобільних груп населення та людей з інвалідністю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вернутися з клопотанням до голови Ямпільської районної державної  адміністрації про перенесення місцезнаходження звичайної виборчої дільниці № 590722 , яка розташована в приміщенні Ямпільської ЗОШ ІІІ ступенів № 2  за адресою : 41200 смт Ямпіль вул. Спасо-Преображенська , 56 в приміщення Ямпільської районної станції юних натуралістів , що розташоване за адресою : смт Ямпіль вул. Ботанічна, 23</w:t>
      </w:r>
    </w:p>
    <w:p>
      <w:pPr>
        <w:pStyle w:val="Normal"/>
        <w:numPr>
          <w:ilvl w:val="0"/>
          <w:numId w:val="1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Надати дане рішення та подання  до відділу ведення Державного реєстру виборців апарату Ямпільської районної державної адміністрації </w:t>
      </w:r>
    </w:p>
    <w:p>
      <w:pPr>
        <w:pStyle w:val="Normal"/>
        <w:ind w:left="36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Голова                                                                                    Н.ЦИБУЛЬКО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62560</wp:posOffset>
            </wp:positionV>
            <wp:extent cx="457200" cy="55499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ind w:firstLine="130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164" w:leader="none"/>
        </w:tabs>
        <w:rPr>
          <w:lang w:val="uk-UA"/>
        </w:rPr>
      </w:pPr>
      <w:r>
        <w:rPr>
          <w:b/>
          <w:lang w:val="uk-UA"/>
        </w:rPr>
        <w:t>22.08.2018</w:t>
        <w:tab/>
        <w:t xml:space="preserve">                                   смт Ямпіль </w:t>
        <w:tab/>
        <w:t xml:space="preserve">     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розгляд листа директора Ямпільського РЦКД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до підпункту 3 пункту б статті 38 Закону України «Про місцеве самоврядування в Україні» , у зв’язку з проведенням  Дня Незалежності України, розглянувши лист директора Ямпільського РЦКД Любові Гарбузенко , щодо проведення святкової дискотеки,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огодити часи проведення святкової дискотеки в рамках відзначення 27-ї річниці Незалежності України , яка відбудеться біля головної сцени селища Ямпіль з 22-00 24 серпня 2018 року до 01-00 25 серпня 2018 року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Голова                                                                                     Н. ЦИБУЛЬКО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/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2.08.2018   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тьківських обов’язків                                                  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1. Доцільно позбавити батьківських прав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lang w:val="uk-UA"/>
        </w:rPr>
        <w:t xml:space="preserve"> , так як мати не зробила належних висновків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lang w:val="uk-UA"/>
        </w:rPr>
        <w:t xml:space="preserve">2. Доцільно  позбавити батьківських прав гр.  </w:t>
      </w:r>
      <w:r>
        <w:rPr>
          <w:rFonts w:cs="Times New Roman CYR" w:ascii="Times New Roman CYR" w:hAnsi="Times New Roman CYR"/>
          <w:b/>
          <w:lang w:val="uk-UA"/>
        </w:rPr>
        <w:t>«персональні дані»</w:t>
      </w:r>
      <w:r>
        <w:rPr>
          <w:b/>
          <w:lang w:val="uk-UA"/>
        </w:rPr>
        <w:t xml:space="preserve">, </w:t>
      </w:r>
      <w:r>
        <w:rPr>
          <w:lang w:val="uk-UA"/>
        </w:rPr>
        <w:t xml:space="preserve"> так як мати не виконує свої батьківські обов’яз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Н.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03:00Z</dcterms:created>
  <dc:creator>User</dc:creator>
  <dc:description/>
  <cp:keywords/>
  <dc:language>en-US</dc:language>
  <cp:lastModifiedBy>User</cp:lastModifiedBy>
  <dcterms:modified xsi:type="dcterms:W3CDTF">2018-08-21T07:18:00Z</dcterms:modified>
  <cp:revision>3</cp:revision>
  <dc:subject/>
  <dc:title/>
</cp:coreProperties>
</file>