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rFonts w:cs="Calibri" w:ascii="Calibri" w:hAnsi="Calibri"/>
          <w:b/>
          <w:bCs/>
          <w:sz w:val="28"/>
          <w:szCs w:val="28"/>
        </w:rPr>
        <w:t>11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19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довідки про надходження у натуральній формі від 26.11.2019р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зміни до паспорту бюджетної програми на 2019 рік Ямпільської селищної ради за КПКВКМБ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1010 "Надання дошкільної освіти", затвердженого розпорядженням голови Ямпільської селищної ради від 13.02.2019р. №15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» (з урахуванням змін від 22.04.2019, 25.04.2019, 27.05.2019, 24.06.2019, 25.06.2019, 25.07.2019, 17.09.2019, 25.09.2019, 28.10.2019, 12.11.2019, 25.11.2019), виклавши його у новій редакції,  </w:t>
      </w:r>
      <w:r>
        <w:rPr>
          <w:sz w:val="28"/>
          <w:szCs w:val="28"/>
        </w:rPr>
        <w:t>що додає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Наталія ЦИБУЛЬ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19-11-27T11:46:00Z</cp:lastPrinted>
  <dcterms:modified xsi:type="dcterms:W3CDTF">2019-11-27T11:43:00Z</dcterms:modified>
  <cp:revision>56</cp:revision>
  <dc:subject/>
  <dc:title>                                                             </dc:title>
</cp:coreProperties>
</file>