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20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  <w:lang w:val="uk-UA"/>
        </w:rPr>
        <w:t xml:space="preserve">                           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смт Ямпіль                            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04.02.2019                                                                                №    10-ОД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прийом-передач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осподарських матеріал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У зв'язку з передачею господарських матеріалів, необхідних для проведення капітального ремонту вуличного освітлення  вул. Гагаріна,Невського, Суворова  в с. Імшана від заступника селищного голови Кучерноса Юрія Вікторовича  , представнику   ПАТ « Сумиобленерго » Наймитенку Олегу  Володимировичу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Створити комісію з прийому-передачі господарських матеріалів у наступному склад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одаток 1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2.Комісії приступити до роботи 04.02.2019року. За результатами роботи комісії скласти відповідний акт прийому-передачі і надати селищному голові на затвердженн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3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ind w:left="284" w:hanging="284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TextBodyIndent"/>
        <w:ind w:left="284" w:hanging="284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елищний голова                                           Н. ЦИБУЛЬКО</w:t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2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20"/>
      <w:pgMar w:left="1134" w:right="1134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rFonts w:ascii="Calibri" w:hAnsi="Calibri" w:cs="Calibri"/>
      <w:sz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4"/>
      <w:lang w:val="uk-UA"/>
    </w:rPr>
  </w:style>
  <w:style w:type="character" w:styleId="3">
    <w:name w:val="Заголовок 3 Знак"/>
    <w:basedOn w:val="Style10"/>
    <w:qFormat/>
    <w:rPr>
      <w:b/>
      <w:sz w:val="24"/>
      <w:lang w:val="uk-UA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2">
    <w:name w:val="Основной текст с отступом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8:39:00Z</dcterms:created>
  <dc:creator>1</dc:creator>
  <dc:description/>
  <cp:keywords/>
  <dc:language>en-US</dc:language>
  <cp:lastModifiedBy>123</cp:lastModifiedBy>
  <cp:lastPrinted>2019-02-05T11:16:00Z</cp:lastPrinted>
  <dcterms:modified xsi:type="dcterms:W3CDTF">2019-02-05T09:20:00Z</dcterms:modified>
  <cp:revision>316</cp:revision>
  <dc:subject/>
  <dc:title>Перелік ЗВТ по селищній раді</dc:title>
</cp:coreProperties>
</file>