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12.2016                                  смт Ямпіль                                   №  111 -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розроблення проекту селищної цільов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и „Надання  матеріальної допомоги сім”ям військовослужбовців, учасників АТО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7рік”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>На підставі пункту 22 статті 26 Закону України „Про місцеве самоврядування в Україні”, з метою  надання матеріальної допомо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ім”ям військовослужбовців, учасників АТО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>1. Селищному голові Цибулько Н.М. спільно з головним бухгалтеро Рубан Н.М. розробити проект програми „Надання  матеріальної допомоги сім”ям військовослужбовців, учасників АТО”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2. Відповідальним за виконання програми  „Надання  матеріальної допомоги сім”ям військовослужбовців, учасників АТО на 2017рік” призначити селищного голову Цибулько Н.М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Відповідальній за виконання Програми Цибулько Н.М.звітувати   до 20 грудня про хід її виконання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4. 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ий голова</w:t>
        <w:tab/>
        <w:tab/>
        <w:tab/>
        <w:t xml:space="preserve">                                       </w:t>
        <w:tab/>
        <w:t>Н.М. Цибулько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33:00Z</dcterms:created>
  <dc:creator>SPA</dc:creator>
  <dc:description/>
  <dc:language>en-US</dc:language>
  <cp:lastModifiedBy>SPA</cp:lastModifiedBy>
  <dcterms:modified xsi:type="dcterms:W3CDTF">2016-12-22T09:35:00Z</dcterms:modified>
  <cp:revision>3</cp:revision>
  <dc:subject/>
  <dc:title> </dc:title>
</cp:coreProperties>
</file>