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 07. 2016                                           смт Ямпіль                           №  61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вірки  фактів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ладених в заяв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ачевець Т.О.»»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</w:r>
      <w:r>
        <w:rPr>
          <w:sz w:val="28"/>
          <w:szCs w:val="28"/>
        </w:rPr>
        <w:t>На підставі пункту 20 статті 42, пункту б підпункту 5 статті 30 Закону України „Про місцеве самоврядування в Україні”, з метою  перевірки фактів, викладених у  заяві мешканки селища Привокзальне  вул.Садова,3/10 Лобачевець Т.О. щодо  неналежного утримання  птиці  на прибудинковій території багатоповерхового будинку  громадянкою Верхошаповою А.В.   :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творити комісію з перевірки фактів, викладених у  заяві мешканки селища Привокзальне  вул.Садова,3/10 Лобачевець Т.О. щодо  неналежного утримання  птиці   громадянкою Верхошаповою А.В.  у складі 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ісії до 08.07..2016 року здійснити  перевірку фактів і скласти відповідний а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покласти на заступника селищного голови Кучерноса Ю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 xml:space="preserve">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Додаток                     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до розпорядження селищного голови   </w:t>
        <w:br/>
        <w:t xml:space="preserve">                                                                06.07.2016 № 6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комісії     з  питання   перевірки  фактів 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икладених у заяві  Лобачевець Т.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Кучерно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ій Вікторович                           - заступник  селищного 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олова комісії;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ариса Степанівна -                       -спеціаліст І категорії, землевпорядник,          </w:t>
      </w:r>
    </w:p>
    <w:p>
      <w:pPr>
        <w:pStyle w:val="Normal"/>
        <w:tabs>
          <w:tab w:val="clear" w:pos="708"/>
          <w:tab w:val="left" w:pos="1" w:leader="none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0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член комісії;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есенко                                          - депутат селищної ради по округу №21,</w:t>
      </w:r>
    </w:p>
    <w:p>
      <w:pPr>
        <w:pStyle w:val="Normal"/>
        <w:tabs>
          <w:tab w:val="clear" w:pos="708"/>
          <w:tab w:val="left" w:pos="27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рина Вікторівна                              член комісії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   Т.М.Ісаєнко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1</cp:lastModifiedBy>
  <cp:lastPrinted>2016-06-21T14:46:00Z</cp:lastPrinted>
  <dcterms:modified xsi:type="dcterms:W3CDTF">2004-05-31T21:36:00Z</dcterms:modified>
  <cp:revision>47</cp:revision>
  <dc:subject/>
  <dc:title/>
</cp:coreProperties>
</file>