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4.06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   № </w:t>
      </w:r>
      <w:r>
        <w:rPr>
          <w:b/>
          <w:bCs/>
          <w:sz w:val="28"/>
          <w:szCs w:val="28"/>
          <w:lang w:val="uk-UA"/>
        </w:rPr>
        <w:t xml:space="preserve"> 57 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1.06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стан надання послуг з водопостачання в с-щі Привокзальне ТОВ                      «БФ Мотаж-дизайн А» 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Звіт голови громадського формування з охорони громадського                       порядку і державного кордону Ямпільської селищної ради «Північ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                     С.М. Беспалого щодо роботи громадського формування  </w:t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о організацію та проведену роботу щодо запобігання бездоглядності неповнолітніх на території ради  </w:t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Про затвердження плану роботи виконкому на ІІІ  квартал 2016 року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 Про розгляд довідки про перевірку  стану виконання законодавства                України щодо  зверненнь громадян  по  Ямпільському районному сектору управління державної служби України з надзвичайних ситуацій у                    Сумській області 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6. Про реєстрацію змін до колективного договору  між адміністрацією 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им колективом ДАП « Ямпільський агролісгосп»</w:t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7. Про реєстрацію  колективного договору між відділом культур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изму Ямпільської районної адміністрації  та Ямпільською                                галузевою районною  радою голів профкомів   на  2016-2017 роки </w:t>
        <w:tab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8. Про реєстрацію  колективного договору  між адміністраією та трудовим колективом Ямпільського районного територіального центру надання соціальних послуг   на  2016-2019 роки 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9.  Про розгляд заяви гр. Хомутової О.В.щодо надання допомоги н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овання чоловіка Махов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.І.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10. Про незадовільне виконання батьківських обов’язків                                              гр. Катерюшиною Н.М.</w:t>
        <w:tab/>
        <w:t xml:space="preserve">по відношенню   до свого малолітнього сина         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ого проекту « Капітальний ремонт                 водопровідно-каналізаційної мережі в буд. 6 по вул. Заводська в                             смт Ямпіль Сумської   області»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2. 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чого проекту « Капітальний ремонт               водопровідно-каналізаційної мережі в буд.16 по вул. Заводська в                                 смт Ямпіль Сумської      області»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засідання виконкому запросити членів виконкому, спеціаліста І категорії Кривущенко О.О. , Чайку Л.С., голови громадського формування з охорони громадського порядку і державного кордону Ямпільської селищної ради «Північ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 С.М. Беспал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2:00Z</dcterms:created>
  <dc:creator>User</dc:creator>
  <dc:description/>
  <cp:keywords/>
  <dc:language>en-US</dc:language>
  <cp:lastModifiedBy>User</cp:lastModifiedBy>
  <dcterms:modified xsi:type="dcterms:W3CDTF">2016-06-30T12:17:00Z</dcterms:modified>
  <cp:revision>1</cp:revision>
  <dc:subject/>
  <dc:title> </dc:title>
</cp:coreProperties>
</file>