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8.10.2019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95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9.10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)про стан   звернення громадян за 9 місяців 2019 року ;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)про стан виконання селищного бюджету за 9 місяців 2019року; </w:t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)про постановку на облік родину Стефанович Ю.В.</w:t>
        <w:tab/>
        <w:t>;</w:t>
        <w:tab/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8"/>
          <w:szCs w:val="28"/>
          <w:lang w:val="uk-UA"/>
        </w:rPr>
        <w:t xml:space="preserve">2.4)про розгляд заяви Пасічної Т.О. щодо присвоєння нових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8"/>
          <w:szCs w:val="28"/>
          <w:lang w:val="uk-UA"/>
        </w:rPr>
        <w:t>поштових адрес ;</w:t>
      </w:r>
    </w:p>
    <w:p>
      <w:pPr>
        <w:pStyle w:val="Normal"/>
        <w:tabs>
          <w:tab w:val="clear" w:pos="720"/>
          <w:tab w:val="left" w:pos="4153" w:leader="none"/>
        </w:tabs>
        <w:jc w:val="both"/>
        <w:rPr/>
      </w:pPr>
      <w:r>
        <w:rPr>
          <w:sz w:val="28"/>
          <w:szCs w:val="28"/>
          <w:lang w:val="uk-UA"/>
        </w:rPr>
        <w:t>2.5) про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тно - кошторисної документації                  «Капітальний ремонт   дороги по вулиці Шкільна  в   смт Ямпіль    Ямпільського  району    Сумської області»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ретарю виконавчого комітету  Ісаєнко Т.М. запросити на засідання виконкому :   членів виконкому , головного бухгалтера Соломко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Alex</cp:lastModifiedBy>
  <cp:lastPrinted>2019-10-21T14:30:00Z</cp:lastPrinted>
  <dcterms:modified xsi:type="dcterms:W3CDTF">2019-10-21T15:25:00Z</dcterms:modified>
  <cp:revision>242</cp:revision>
  <dc:subject/>
  <dc:title>УКРАЇНА</dc:title>
</cp:coreProperties>
</file>